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Маслениц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ценарий праздника для всех возрастных групп на спортивном участке детского сад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36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нам на праздник поспешите! С нами спойте и спляшите!</w:t>
      </w:r>
    </w:p>
    <w:p>
      <w:pPr>
        <w:pStyle w:val="Normal"/>
        <w:spacing w:lineRule="auto" w:line="36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дет праздник здесь большой , Встретятся Зима с весной.</w:t>
      </w:r>
    </w:p>
    <w:p>
      <w:pPr>
        <w:pStyle w:val="Normal"/>
        <w:spacing w:lineRule="auto" w:line="36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иму песнями проводим. Спляшем  с нею в хороводе!</w:t>
      </w:r>
    </w:p>
    <w:p>
      <w:pPr>
        <w:pStyle w:val="Normal"/>
        <w:spacing w:lineRule="auto" w:line="36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весну весельем  встретим, словом ласковым приветим!</w:t>
      </w:r>
    </w:p>
    <w:p>
      <w:pPr>
        <w:pStyle w:val="Normal"/>
        <w:spacing w:lineRule="auto" w:line="36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ещё мы встретим  Масленицу.Как её проводим так зиме  конец,  весне начало!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едущая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 своих владений дальних к нам пожаловала сама Русская Зима!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д музыку входит Зима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има 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дравствуйте ,гости дорогие!  И  правда я оттуда, где всё     покрыто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ьдами, спешила я , летела. И вот я вместе с вами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имушка ! Раз ты тут,  поиграйка –ка  с нами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имушка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и поиграю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оровод в чести у нас, нынче праздник   Проводы зимы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й ,народ , заводи-ка хоровод!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оровод " Ой, мороз! " музыка и слова Г.Вихаревой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Ой ,мороз ,мороз ,мороз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егом ветки все занес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мы не боимся, а мы веселимся!(покачивание руками над головой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игрыш. (кружение  топотушками. 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Ой ,мороз ,мороз ,мороз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н хватает нас за нос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мы не боимся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мы веселимся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стоя на месте,  прикладывают палец к носу 4 раза, грозят пальцем, хлопают в ладоши.  Кружатся  топотушками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 Ой ,мороз ,мороз ,мороз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Щиплет щёки он до слёз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 мы не  боимся, а мы веселимся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стоят на месте ,прикладывая ладони к щекам 4 раза ,грозят пальцем, хлопают в  ладоши. Кружатся  топотушками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Лыжи с палками возьмём  и кататься в лес пойдём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 мы не  боимся , а мы веселимся!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Стоя на месте отталкиваются палками ,грозят пальцем 4 раза,4 раза хлопают в  ладоши .На проигрыш  едут на "лыжах» по кругу,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годи, Зима прощаться и с народом расставаться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ы хотим с  тобой  сплясать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има 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у  раз ноги  в пляс идут ,значит с вами прокачусь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Хочу вас в волшебном поезде прокатить по зимнему лесу ,Вставайте друг за другом и  мы отправляемся в зимнее сказочное путешествие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гра «Паровоз-Букашка.»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има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кажите-ка, ребята ,понравилось ли вам гостить  с зимой? Снеговика лепили?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у что ж ,вижу  времени даром не теряли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для вас загадки морозные приготовил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  <w:tab/>
        <w:t>Тётушка крутая ,белая  да седа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мешке стужу  везёт, на землю холод трясё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гробы наметает, ковром землю устилает. (Зима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  <w:tab/>
        <w:t>Два серебряных коня по воде везут меня.    (Коньки),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  <w:tab/>
        <w:t>Белое покрывало на земле лежало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то  пришло оно всё сошло.                         (Снег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</w:t>
        <w:tab/>
        <w:t>Без рук ,без ног ,а рисовать умеет.                 (Мороз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Зима 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ду с вами я прощаться Погостила и  хватит .Пора своей сестрице  Весне дорогу уступать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чтоб услыхала нас весна, сыграть музыкантам пришла пора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щотки, бубны вы берите  ,да гостей  и весну   удивите!</w:t>
      </w:r>
    </w:p>
    <w:p>
      <w:pPr>
        <w:pStyle w:val="Normal"/>
        <w:spacing w:lineRule="auto" w:line="36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гра на шумовых музыкальных инструмент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 .</w:t>
      </w:r>
      <w:r>
        <w:rPr>
          <w:rFonts w:eastAsia="Calibri" w:cs="Times New Roman" w:ascii="Times New Roman" w:hAnsi="Times New Roman"/>
          <w:b/>
          <w:sz w:val="28"/>
          <w:szCs w:val="28"/>
        </w:rPr>
        <w:t>Оркестр.       "Коробейники"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д конец игры оркестра входит  Весна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сна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дравствуйте, друзья мои верные! долго я к вам  добиралась ,да вот заплутала в лесу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има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дравствуй ,сестричка!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етям) :Останется с вами Весна надолго .Будет вас радовать теплом! А мне пора уходить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оровод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оровод ."Проводы зимы" .</w:t>
      </w:r>
      <w:r>
        <w:rPr>
          <w:rFonts w:eastAsia="Calibri" w:cs="Times New Roman" w:ascii="Times New Roman" w:hAnsi="Times New Roman"/>
          <w:sz w:val="28"/>
          <w:szCs w:val="28"/>
        </w:rPr>
        <w:t>Музыка  Н.А. Римского- Корсаков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</w:t>
        <w:tab/>
        <w:t>Вот уж зимушка проходит.(идут по кругу)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елоснежная проходит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юли, люли проходит-2 раза (останавливаются ,кружатся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  <w:tab/>
        <w:t>Снег и холод прочь уводит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есну красную приводит,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юли, люли,приводит_2 раз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  <w:tab/>
        <w:t>.Прощай,  саночки,   конёчки,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ши зимние дружочки,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юли, люли,дружочки-2 раза.(после окончания хоровода зима уходит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есна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  <w:t>Ребята! А какие весенние месяцы вы знаете?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ет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рт ,Апрель, Май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сна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  <w:t>Я приготовила для вас частушки ,а вы слушайте да пританцовывайте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Частушк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теперь  станцуйте со мной мою любимую песню "Веснянку"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ети становятся в 2 круга : младшие -№1,№2,№3,№4- во внутренний круг ,а остальные группы во внешний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(дети идут противоходом в 2 кругах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Стало ясно солнышко припекать ,припекать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Землю словно золотом  заливать ,заливать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 куплет стоят на месте поют: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омче стали голуби ворковать ,ворковать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уравли  вернулися   к  нам опять ,к нам опять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(идут по кругу)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в лесу подснежники расцвели ,расцвели,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ного цвету вешнего у земли ,у земли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(сужают и расширяют круг)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й, ты, ясно солнышко, посвети ,посвети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леба Земля матушка уроди  ,уроди!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есна! а где  же наша Масленица-символ солнца ?  Что-то она запаздывает?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сна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йчас должна  придти ,наверно задержалась где-то!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Накрытая платком   появляется Баба Яга   под музыку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го ждёте,не меня  ли?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 .</w:t>
      </w:r>
      <w:r>
        <w:rPr>
          <w:rFonts w:eastAsia="Calibri" w:cs="Times New Roman" w:ascii="Times New Roman" w:hAnsi="Times New Roman"/>
          <w:sz w:val="28"/>
          <w:szCs w:val="28"/>
        </w:rPr>
        <w:t>А  кто ты?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 ждёте  масленицу ,а её не будет, я вместо неё ,Баба Яга костяная ног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такая шалунья! хочу праздник вам испортить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а мне к своим обязанностям приступить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Я к этой роли готовилась  300 лет ,недоедала ,недосыпал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ду весной ,а если не получится ,то масленицей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сня  Бабы Яги  (фонограмма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 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т ты и  проговорилась ,что ты не настоящ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 меня тут справка есть .(подаёт ведущей справку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ий (</w:t>
      </w:r>
      <w:r>
        <w:rPr>
          <w:rFonts w:eastAsia="Calibri" w:cs="Times New Roman" w:ascii="Times New Roman" w:hAnsi="Times New Roman"/>
          <w:sz w:val="28"/>
          <w:szCs w:val="28"/>
        </w:rPr>
        <w:t>читает)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"Назначается  весной на целый год!"  Ну и дела.  И печать имеется ,и подпись не  одна ,а целых две .Да только неразборчивы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;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ве подписи ,от самых важных начальников- Змея Горыныча и Кощея  Бессмертного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едущая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ы тебя на должность  Весны принять не можем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;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не можете?    Я  целый год  готовилась . Почти никому вреда не причиняла 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е  чуть-чуть пошалил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 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у нас на празднике  настоящая  Весн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у  тогда я буду  Масленицей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обы быть масленицей надо  ответить на вопросы, тогда мы оставим  тебя  на празднике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Баба  Яга отвечает на вопросы.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</w:t>
        <w:tab/>
      </w:r>
      <w:r>
        <w:rPr>
          <w:rFonts w:eastAsia="Calibri" w:cs="Times New Roman" w:ascii="Times New Roman" w:hAnsi="Times New Roman"/>
          <w:sz w:val="28"/>
          <w:szCs w:val="28"/>
        </w:rPr>
        <w:t>Что  встречает Масленица?   (Весну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>.</w:t>
        <w:tab/>
        <w:t>А что провожает?                      (Зиму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</w:t>
        <w:tab/>
      </w:r>
      <w:r>
        <w:rPr>
          <w:rFonts w:eastAsia="Calibri" w:cs="Times New Roman" w:ascii="Times New Roman" w:hAnsi="Times New Roman"/>
          <w:sz w:val="28"/>
          <w:szCs w:val="28"/>
        </w:rPr>
        <w:t>Что является символом Масленицы?    (Блины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</w:rPr>
        <w:t>.</w:t>
        <w:tab/>
        <w:t>Какие  пословицы  о  масленице  тебе известны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?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всё коту Масленица . Будет Великий пост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житьё-   бытьё, а масленица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лин – не клин .Брюхо не расколет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у  теперь  видите  какая я начитанная, грамотная и осведомлённ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огда станцуй свой любимый танец Бабы Яги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Хорошо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танцую!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анец Бабы Яги.  (с детьми  группы №6.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слабо тебе Баба Яга помериться силой с Весной ?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дишь, канат  лежит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одной стороны к Весне  встанут дети групп№2 ,№4,№8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с Бабой Ягой Группы  № 6, №7,№ 3,№1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гра «Перетягивание каната».   (Баба Яга против Весны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едущ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мотрю, сильная ты, Баба  Яга!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глашай нашу Масленицу, да поскорей, а то дети хотят блинов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Баба Яга приносит чучело масленицы и ставит в снег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едуща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, попросим у Масленицы блинов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сня «Мы давно блинов не ели» .(Фонограмма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едущая 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ы тобой Масленица не нахвалимся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дем вместе с  тобой веселиться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здник солнца к нам пришёл, на душе так хорошо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дут нас  веселые игры забавы , а после игр блины румяные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ждая группа с героями праздника отправятся на площадки для игр и веселья!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Звучит музыка дети расходятся по участкам.(после игр няни групп для своих детей приносят блины и угощают ими детей)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Группы №2 №4 –Перенос картошки на ложке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У медведя во бору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На метле как на коне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Гонка мячей совочками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Группы №6,№7,№8-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еретягивание каната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ередача мяча понизу  и по  верху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етушиный бой  2 детей 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Группа №1 и №  3 Попади снегом в обруч, ведро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ерепрыгни метлу Бабы Яги.</w:t>
      </w:r>
    </w:p>
    <w:p>
      <w:pPr>
        <w:pStyle w:val="Normal"/>
        <w:spacing w:lineRule="auto" w:line="360" w:before="0" w:after="200"/>
        <w:ind w:left="708"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здник закончен.Дети расходятся по групп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036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50e9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10</Pages>
  <Words>1072</Words>
  <Characters>6116</Characters>
  <CharactersWithSpaces>717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2:00Z</dcterms:created>
  <dc:creator>Оля</dc:creator>
  <dc:description/>
  <dc:language>en-US</dc:language>
  <cp:lastModifiedBy>Olga</cp:lastModifiedBy>
  <dcterms:modified xsi:type="dcterms:W3CDTF">2014-10-24T1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