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тер-класс «Дидактически игры в ФЭМП у дошкольник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Уважаемые коллеги, сегодня я хочу поделиться с вами своими наработками по использованию игрового занимательного материала  по ФЭМП у дошкольников. 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Математика – наука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Хороша и всем нужна.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Без нее прожить нам трудно,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Без нее нам жизнь сложна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Математику недаром называют «царицей наук». Ее изучение оттачивает ум, увеличивает объем внимания и памяти, развивает логическое мышление, формирует мыслительные операции. Занимаясь математикой, дети учатся анализировать, сравнивать, обобщать, аргументировать свои высказывания, строить простейшие умозаключения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sz w:val="27"/>
          <w:szCs w:val="27"/>
          <w:shd w:fill="FFFFFF" w:val="clear"/>
        </w:rPr>
        <w:t>Использование дидактических игр в НОД и в свободное время расширяют представление малыша об окружающем мире, обучают ребёнка наблюдать и выделять характерные признаки предметов (величину, форму, цвет), а также устанавливать простейшие взаимосвязи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Никто не сомневается и не оспаривает роли математики в развитии человечества. Однако математика в школе продолжает оставаться одним из наиболее трудоемких предметов. Как же быть? Как сделать изучение математики более привлекательным и доступным, как облегчить переход от дошкольного обучения к школьному образованию?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Хочу рассказать о том, как быстро и просто, без особых затрат можно изготовить увлекательные пособия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«Умные клеточки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пособие не трудно. Для полноценного использования пособия его нужно сделать на каждого ребенка - поверьте, это того стоит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овать пособие?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 организации работы по ориентировке в пространств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 старшем возрасте это пособие поможет научить детей действовать по схеме, заданной с помощью знаков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 подготовительной группе это пособие поможет закрепить умение ориентироваться в тетради в клеточку. Ваша задача - подготовить только текст задания. Совет из опыта: придумывая задание, постарайтесь так продумать ходы, чтобы действия детей заканчивались в определенном месте на игровом поле, тогда удобно проверить правильность выполнения задания!</w:t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2. При организации работы на закрепление навыков порядкового сче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анное пособие - это многоэтажный дом - размещение фигур, (плоскостных изображений животных, мелких игрушек.) по этажам, по квартирам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анное пособие - это лифт - игрушка катается на лифте (поднимается на второй этаж, пятый.) ;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игра " Стадион"</w:t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Цель игр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закрепление навыков счета и умения ориентироваться в пространстве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мышления - умения выделять признаки геометрических фигур согласно заданных с помощью символов условий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действовать по символу - " отрицание"</w:t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Материалы для игр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овое поле, набор геометрических фигур разных по цвету, форме и величине, карточки со знаками-символами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Божьи коров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гра способствует умению находить место числа в ряду, считать до 10 и обратно, развивает мыслительные операции, внимание, умение ориентироваться на плоскости, сравнивать числа и т.д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ждая божья коровка должна найти свою ромаш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щё вариант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взять одну ромашку или божью коровку и подобрать «соседей», то есть предшествующее и последующее число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можно сравнить числа или цифры и поставит между двумя объектами знаки «больше», «меньше» или «равно»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у и что ещё подскажет фантаз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моги Степашк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а игра проводится по принципу игры «Божьи коровки»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аражи и автомобили»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Цель игры: закреплять представление детей о составе чисел первого десятка, о цифрах;  в старшей и подготовительной группе закреплять умение решать примеры на сложение и вычитание в пределах 10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заика»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Вам понадобиться: - Салфетки универсальные - Ножницы –Карандаш -Трафареты геометрических фигур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нное пособие поможет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вать мышление, внимание, фантазию, восприятие устной и зрительной информ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вершенствовать все виды счё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чить обобщать и сравнивать предметы по величин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геометрических фигурах, форма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креплять умение классифицировать предметы по общим качествам (форма, величина, цвет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вать речь, умение делать простые вывод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крепить и расширить пространственное представле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арианты игры:«Собери красивые бусы», «Напиши цифры», «Напиши букву», «Выложи предмет», «Найди пару», «Науди такую же…», «Что изменилось?», «Подбери фигуру» и т.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евнекитайская головоломка «Тангра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ставляет собой квадрат, разрезанный на 7 частей. Пусть количество деталей невелико, но на плоскости они могут складываться в сотни разнообразных фигур: силуэтов животных, людей, окружающих предмет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этой головоломки вам понадобится плотный картон или всё та же универсальная салфетка. Квадрат разрезать на 7 частей: 2 больших треугольника, один средний, 2 маленьких треугольника, квадрат и параллелограмм. </w:t>
      </w:r>
    </w:p>
    <w:p>
      <w:pPr>
        <w:pStyle w:val="Style13"/>
        <w:rPr/>
      </w:pPr>
      <w:r>
        <w:rPr>
          <w:sz w:val="28"/>
          <w:szCs w:val="28"/>
        </w:rPr>
        <w:t>Самое простое упражнение с такой игрой – составление фигуры из двух-трёх элементов. Далее, можно переходить к упражнениям по складыванию фигурок по заданному пример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лее сложной и интересной для ребят является воссоздание фигурф по образцам-контурам. Воссоздание фигур по контурам требует зрительного членения формы на составные части, то есть геометрические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ыбал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нная игра состоит из набора рыбок и цифр. Задания могут быть самые разнообразные. Например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«выловить» заданное количество рыбо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ймать нужную цифру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ычислить пример на сложение или вычитание и найти ответ и т.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лейдоскоп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гра развивает умение расчленять узор на геометрические фигурф разной формы, цвета и величины по образцу. Развивает  зрительное восприятие, внимание и ориентировку в пространстве. Совершенствует умение называть из каких фигур и в какой последовательности сложен узо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атериал: Карточки с узором из геометрических фигур разного цвета, формы и величины. Узор выполнен путём наложения фигур меньшего размера на фигуры большего размера. Набор таких же отдельных фигу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ёлые гусениц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Пособие «Весёлые гусеницы» связано крючком из отдельных деталей (кружочков) Это пособие можно использовать для обучения детей основным цветам, для различения величин: длинный - короткий, для обучения счёта, для развития мелкой мотори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</w:t>
      </w:r>
      <w:r>
        <w:rPr>
          <w:b/>
          <w:i/>
          <w:sz w:val="28"/>
          <w:szCs w:val="28"/>
        </w:rPr>
        <w:t>Логические головоломки Красно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ет логическое и пространственное мышление, внимание, зрительн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Карточки-примеры в картинках на сложение и вычит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Четвёртый лиш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азлы:  Изучаем формы и геометрические фиг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Признаки и свойства предме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  <w:shd w:fill="FFFFFF" w:val="clear"/>
        </w:rPr>
        <w:t>И хотя математика – один из самых сложных предметов, но наши воспитанники не должны узнать об этом никогда, ведь наша цель – научить ребенка постигать математику с интересом и удовольствием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ы сегодня много слушали, что-то Вам показалось знакомым, что-то новым, что-то Вы пропустили мимо ушей. Что-то Вы для себя взяли на заметку. Я хочу услышать от Вас ваше впечатление от нашей встречи, что Вам запомнилось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ередавая огонек, поделитесь своими впечатлениями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пасибо Вам за теплые, добрые слова. Всем большое спасибо! Было приятно с Вами пообщаться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24:00Z</dcterms:created>
  <dc:creator>Александр и Елена</dc:creator>
  <dc:description/>
  <cp:keywords/>
  <dc:language>en-US</dc:language>
  <cp:lastModifiedBy>Александр и Елена</cp:lastModifiedBy>
  <cp:lastPrinted>2014-03-11T20:58:00Z</cp:lastPrinted>
  <dcterms:modified xsi:type="dcterms:W3CDTF">2014-10-25T15:13:00Z</dcterms:modified>
  <cp:revision>8</cp:revision>
  <dc:subject/>
  <dc:title>Уважаемые коллеги, сегодня я хочу поделиться с вами своими наработками по использованию игрового занимательного материала  по ФЭМП у дошкольников</dc:title>
</cp:coreProperties>
</file>