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делать самодельную гибкую игрушку совсем не трудно, стоит только захотет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творная кукла занимает особое место в причудливом кукольном мир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Купить куклу сегодня не проблема – в магазинах их множество из пластмассы, резины и плюш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Кукла, созданная своими руками  – уникальна! Она способна доставить массу удовольствия, как в процессе самого создания, так и во время игры с ней, и возможно поэтому, она становится самой любимой игрушкой ребён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кла не рождается сама: ее создает человек. Она обретает жизнь при помощи воображения и воли своего создател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делать самодельную игрушку совсем не трудно, стоит только захотеть…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 предлагаю вам вспомнить традиции, когда родители делали кукол вместе со своими детьми. Эти самодельные куклы, независимо от материала, несут любовь и добро, потому что в них вложена душа.    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ика изготовления игровых  кукол из гибкой проволоки и ниток достаточно проста.  Материал – проволока,  скотч,  пряжа, бусины  – доступен…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бавляем сюда желание смастерить что- то необычное и  красивое…  И начинаем творит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тапы изготовления  гибкой кук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ля изготовления куклы необходимы следующие материалы: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165735</wp:posOffset>
            </wp:positionV>
            <wp:extent cx="2152650" cy="1543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4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ибкая  проволока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пряжа, </w:t>
      </w:r>
      <w:r>
        <w:rPr>
          <w:rFonts w:cs="Times New Roman" w:ascii="Times New Roman" w:hAnsi="Times New Roman"/>
          <w:color w:val="000000"/>
          <w:sz w:val="24"/>
          <w:szCs w:val="24"/>
        </w:rPr>
        <w:t>деревянная бусина, скотч, ножницы, к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Определяемся с высотой куклы.  Для высоты 15 см нужна проволока длиной 21см. Для куклы более высокой – 20 см нужна проволока – 27 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рем 2 отрезка проволоки по 21 см и скрепляем их скотчем в центре – это руки и ноги нашей куклы. Затем прикладываем третий отрезок проволоки длиной 12см, это туловище и шея нашей куклы, и соединяем скотчем с первыми двумя отрезками проволо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8585</wp:posOffset>
            </wp:positionH>
            <wp:positionV relativeFrom="paragraph">
              <wp:posOffset>42545</wp:posOffset>
            </wp:positionV>
            <wp:extent cx="2095500" cy="157162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Оформляем голову, пропуская средний провод сквозь шар, сзади огибаем голову и формируем шею куклы. Конец провода прикрепляем кусочком скотча к туловищу кук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8585</wp:posOffset>
            </wp:positionH>
            <wp:positionV relativeFrom="paragraph">
              <wp:posOffset>24765</wp:posOffset>
            </wp:positionV>
            <wp:extent cx="1333500" cy="165735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495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риступаем к обматыванию  тела нашей куклы нитками. Один конец нити пропускаем вдоль правой руки куклы по направлению к кисти. Нитью от мотка начинаем виток к витку туго обматывать конец проволоки - ладошку, загибаем и продолжаем обматывать, поднимаясь до шеи, затем пропускаем нить вдоль  левой  руки и начинаем  обматывать кисть левой руки и руку аналогично правой ру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585</wp:posOffset>
            </wp:positionH>
            <wp:positionV relativeFrom="paragraph">
              <wp:posOffset>101600</wp:posOffset>
            </wp:positionV>
            <wp:extent cx="1333500" cy="191452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604" t="19409" r="-8" b="13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Продолжаем обматывать нитью шею и туловище куклы, для создания объёма, эту операцию можно произвести 2 – 3 раз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Пропускаем нить вдоль правой ноги по направлению к ступне. Нитью от мотка начинаем виток к витку туго обматывать нижнюю часть проволоки - ступню, загибаем, обозначаем пятку несколькими витками и продолжаем обматывать, поднимаясь до туловища, затем пропускаем нить вдоль  левой  ноги и начинаем обматывать левую ногу аналогично правой ноге. Ступни сгибаем в естественном поло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Дойдя до бедра, можно восьмеркой разделить ноги. Еще раз обматываем тело, придаем форму бедер и укрепляем грудь крестообразной обмоткой поверх плеч. Закрепляем нитку и, оставив конец длиной 3 см, обрезаем. Закрепляем  конец нити каплей кле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Теперь займёмся причёской нашей куклы. Длину волос вы можете выбрать по вашему усмотрению. Наматываем нить либо на кисть руки, либо на картон. С одной стороны завязываем наш пучок крепко нитью, с другой стороны разрезаем. Причёска гот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385</wp:posOffset>
            </wp:positionH>
            <wp:positionV relativeFrom="paragraph">
              <wp:posOffset>53975</wp:posOffset>
            </wp:positionV>
            <wp:extent cx="1976755" cy="1485900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Снова наносим несколько капель клея на ту часть бусины, где будет прикрепляться причёска, и аккуратно приклеиваем волосы. Волосы можно подравня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Теперь вы можете изготовить наряд для куклы. Можно просто обмотать туловище куклы разноцветной пряжей и это будет блузка, юбка или платье или  украсить её лоскутками ткани. Наша кукла гото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67990</wp:posOffset>
            </wp:positionH>
            <wp:positionV relativeFrom="paragraph">
              <wp:posOffset>13970</wp:posOffset>
            </wp:positionV>
            <wp:extent cx="1344930" cy="1762125"/>
            <wp:effectExtent l="0" t="0" r="0" b="0"/>
            <wp:wrapNone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429" t="52444" r="47865" b="17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3865</wp:posOffset>
            </wp:positionH>
            <wp:positionV relativeFrom="paragraph">
              <wp:posOffset>13970</wp:posOffset>
            </wp:positionV>
            <wp:extent cx="1114425" cy="1781175"/>
            <wp:effectExtent l="0" t="0" r="0" b="0"/>
            <wp:wrapNone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5370" r="24068" b="3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284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47:00Z</dcterms:created>
  <dc:creator>Admin</dc:creator>
  <dc:description/>
  <cp:keywords/>
  <dc:language>en-US</dc:language>
  <cp:lastModifiedBy>Admin</cp:lastModifiedBy>
  <dcterms:modified xsi:type="dcterms:W3CDTF">2014-10-25T10:07:00Z</dcterms:modified>
  <cp:revision>5</cp:revision>
  <dc:subject/>
  <dc:title/>
</cp:coreProperties>
</file>