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35"/>
        <w:gridCol w:w="1308"/>
        <w:gridCol w:w="624"/>
        <w:gridCol w:w="1521"/>
        <w:gridCol w:w="1631"/>
        <w:gridCol w:w="1851"/>
        <w:gridCol w:w="1741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еб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воения материала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четверть (35 часов)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к изучению чисел. Пространственные и временные представления (8 часов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 предметов. Сравнение предметов и групп предметов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ние чисел в порядке их следования при счёте. Отсчитывание из множества предметов заданного количества (8-10 отдельных предметов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пределять и формулировать с помощью учителя цель деятельности на уроке. Умение выделять в явлениях существенные и несущественные, необходимые и достаточные признаки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од руководством педагога самых простых правил поведения при сотрудничестве. Понимание причин успеха и неудач в собственной учеб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способов расположения объектов на плоскости и в пространстве по их описанию, описание расположения объект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читать предметы. Оперирование понятиями «больше», «меньше», «столько же», «раньше», «потом», «дальше», «ближе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и понимать речь других. Делать предварительный отбор источников информации: ориентироваться в учебник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Умение 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ые представлен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рядочивание событий, расположение их в порядке следования (раньше, позже, ещё позднее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ировать понятиями «раньше», «потом», «дальше», «ближе», сравнивать предметы и группы предмет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групп предметов. Столько же. Больше. Меньш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равнивать группы предметов путем установления взаимно однозначного соответств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и понимать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колько больше (меньше)? Счет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читывать предметы, сравнивать группы предметов; выявлять существенные признаки в группе предмет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равнивать, анализировать, классифицировать математический материал по разным признакам (на доступном для первоклассника уровне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ушать и понимать речь других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 Понимание причин успеха и неудач в собственной учеб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колько больше (меньше)?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соответствия между группами предметов, нахождение закономерностей расположения фигур в цепочк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яснять, на сколько в одной из сравниваемых групп предметов больше (меньше), чем в друго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равнивать, анализировать, классифицировать математический материал по разным признакам (на доступном для первоклассника уровне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 Закрепление пройденного материал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групп предметов, разбиение множества геометрических фигур на группы по заданному признак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разнообразии свойств предметов. Называть свойства предмет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. Число 0. Нумерация (27 часов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 Письмо цифры 1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 различных объектов (предметы, группы предметов, звуки, слова и т.п.) и устанавливание порядкового номера того или иного объекта при заданном порядке счёта. Письмо цифр. Соотнесение цифры и числ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предметы по цвету, форме и размеру, по заданию учителя менять цвет, форму и размер предметов. Оперировать понятиями «один – много», соотносить цифру с числом 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2. Письмо цифры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Сравнение чисел 1 и 2. Сравнение групп предмет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равнивать геометрические фигуры по различным основаниям, классифицировать фигуры, писать цифры 1, 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цифры 3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сьмо цифр. Соотнесение цифры 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ла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состава числа 3. Соотносить цифры с числом предметов, писать цифры 1, 2, 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ть речь других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+, −, =. «Прибавить», «вычесть», «получится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перирование математическими терминами: «прибавить», «вычесть», «получится». Образование следующего числа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и фиксировать одинаковые и различные группы предметов. Пользоваться математической терминологие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4. Письмо цифры 4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Отработка состава чисел 2, 3, 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состава чисел 3 и 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ние отличия понятий «число» и «цифра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нее. Короче. Одинаковые по длин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рядочивание объектов по длине (наложением, с использованием мерок, на глаз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объекты по длине. Пользоваться математической терминологие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5. Письмо цифры 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Упорядочивание заданных чис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едставления о числе 5. Знание состава числа 5. Наличие представлений о пятиугольнике, различать изученные фигур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 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группы предметов по количеству на основе составления пар, складывать и вычитать в пределах 5 разными способами присчитывания и отсчитывания нескольких единиц на числовом отрезке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ли математических действий в жизни человека.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 Закрепление пройденного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ка. Линия: кривая, прямая. Отрезок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и называние прямой линии, кривой, отрезка, луча, ломаной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едставлений о понятиях «точка», «кривая линия», «прямая», «отрезок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ная линия. Звено ломаной, вершины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ение, называние и изображение геометрических фигур: прямой линии, кривой, отрезка, луча, ломаной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ломаную линию среди других фигур, отличать замкнутые линии от незамкнутых, выполнять простейшие геометрические построен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Числа от 1 до 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есение реальных предметов и их элементов с изученными геометрическими линиями и фигурам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ростейшие геометрические построения (строить замкнутые и незамкнутые ломаные линии с заданным количеством звеньев)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ять свою мысль в устной и письменной речи (на уровне одного предложения или небольшого текста). Слушать и понимать речь других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: &gt; (больше), &lt; (меньше), = (равно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ение двух чисел и запись результата сравнения с использованием знак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равнения «&gt;», «&lt;», «=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енство. Неравенство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числовых равенств и неравенств. Сравнение двух групп предмет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её оценкой товарищами, учителем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угольник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Различение, называние многоугольников (треугольники, четырехугольники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хождение предметов окружающей действительности, имеющих форму различных многоугольник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личие представлений о ломаной линии и многоугольнике, умение их различать. Знание состава чисел 3, 4, 5, 6, 7. Пользоваться математической терминологие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6, 7. Письмо цифры 6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6, 7. Выполнять сложение и вычитание чисел в пределах 6, 7 на основе знания состава чисел, а также с помощью числового отрез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Понимание причин успеха и неудач в собственной учеб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Письмо цифры 7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рассказ с вопросом по схеме и записи; повторение состава чисел 3, 4, 5, 6, 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8, 9. Письмо цифры 8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Знание состава чисел 8,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Письмо цифры 9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оизведение последовательности чисел от 1 до 10 как в прямом, так и в обратном порядке, начиная с любого числ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от 2 до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10. Запись числа 10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пределение места каждого числа в последовательности чисел от 1 до 10, а также места числа 0 среди изученных чис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10. Закреплени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их на уровне, доступном для первоклассник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атематика вокруг нас. Числа в загадках, пословицах, поговорках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одбор загадок, пословиц и поговорок. Сбор и классификация информации по разделам (загадки, пословицы и поговорки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е: планировать работу, распределять работу между членами группы, совместно оценивать результат работ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нтиметр.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ение отрезков и выражение их длины в сантиметрах. Построение отрезков заданной длины (в см). Сравнение отрезков различной длины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линейкой для построения, измерения отрезков заданной длины, записывать результаты проведенных измерен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0. Свойства 0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едставлений о числе 0, о его свойствах. Изображать 0 на числовом отрезке. Составлять и сравнивать простые задачи и выражения по рисунка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личать верно выполненное задание от неверно выполненного. Работать по предложенному учителем плану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ариваться, приходить к общему решению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0. Свойства 0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понятий «увеличить на…», «уменьшить на…» при составлении схем и при записи числовых выражений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аличие представлений о числе 0 как количественной характеристике отсутствующих предметов. Уметь сравнивать с 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Увеличить на… Уменьшить на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творческого и поискового характера, применение знаний и способов действий в измененных условия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Умение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юю позицию школьника на уровне положительного отношения к школе. Понимание причин успеха и неудач в собственной учеб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зывание чисел в порядке их следования при счёте. Письмо цифр. Воспроизведение последовательности чисел от 1 до 1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иентироваться в своей системе знаний: отличать новое от уже известног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елять в явлениях существенные и несущественные, необходимые и достаточные признаки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Повторение пройденного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зывание чисел в порядке их следования при счёте. Письмо цифр. Воспроизведение последовательности чисел от 1 до 1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иентироваться в своей системе знаний: отличать новое от уже известног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явлениях существенные и несущественные, необходимые и достаточные признаки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четверть (28 часов)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. Число 0. Сложение и вычитание (54 часа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1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.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+, − , = (плюс, минус, равно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по единице. Счет с помощью линейки. Воспроизведение числовой последовательности в пределах 1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1 + 1,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- 1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таблиц сложения и вычитания с единиц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ние чисел в порядке их следования при счёт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2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. Приёмы вычислени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сложения и вычитания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± 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± 2. Присчитывание и отсчитывание по 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а сложения и вычитания с 2. Прибавлять и вычитать по 2, читать и составлять математические предложен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гаемые. Сумм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примеров на сложение различными способами. Составление и решение примеров с 1 и 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. Условие. Вопрос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ение задач из предложенных текстов. Анализ условия задачи, составление плана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задач на сложение и вычитание по рисунку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действий сложения и вычитания с помощью предметов (разрезного материала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представлений о задаче, её логических частях (условие, вопрос, выражение, решение, ответ), выделять их из произвольн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2. Составление и заучивание таблиц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схемы арифметических действий сложения и вычитания по рисункам. Запись числовых равенст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читывание и отсчитывание по 2. Закреплени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рисчитывании и отсчитывании по 2. Запись числовых равенств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(уменьшение) числа на несколько единиц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 Закрепление пройденного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парах при проведении математических игр: «Домино с картинками», «Лесенка», «Круговые примеры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аботка знаний и умений, приобретенных на предыдущих уроках. 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ть таблицы сложения и вычитания с 1, 2. Сравнивать группы предметов и записывать результат с помощью математических 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равенств с использованием математической терминологии (слагаемые, сумма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3. Приёмы вычислени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сложения и вычитания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± 3. Присчитывание и отсчитывание по 3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ть таблицы сложения и вычитания с 1, 2, 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3. Приёмы вычисле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шение текстовых задач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 сравнение отрез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шение текстовых задач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действий, выбранных для решения задач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3. Составление и заучивание таблиц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и заучивание таблиц сложения и вычитания с 3. Называние последовательности чисел в прямом и обратном порядк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 сложения и вычитания с 1, 2, 3. Решать примеры на вычитание на основе знания состава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Сложение и соответствующие случаи состава чис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«четверок» примеров ви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+ 2 =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+ 3 =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– 2 =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– 3 = 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 сложения и вычитания с числами 1, 2, 3. Решать примеры изученных видов с опорой на таблицу сложения. Читать примеры на сложение и вычитание различными способам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ение условия задачи недостающим данным или вопросом. Составление задач на сложение и вычитание по одному рису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действий, выбранных для реш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; аргументировать собственную точку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творческого и поискового характера с применением знаний и способов действий в изменённых условия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роли математических действий в жизни человека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творческого и поискового характера. Простейшие геометрические построен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1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3. Закреплени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зывание последовательности чисел в прямом и обратном порядк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оценкой её учителем. Понимание причин успеха и неудач в собственной учеб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ройденн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 3. Закреп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 Решение примеров. Запись числовых выражений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. Применять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ли математических действий в жизни человека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 Сравнение групп предмет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Выполнять вычисления изученных вид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Решение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 Сравнение групп предмет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. Применять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» (тестовая форма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Повторение пройденного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 в своей работе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Отработка знаний и умений, приобретенных на предыдущих урок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вычисления изученных видов. Решать задачи изученных видов, правильно оформлять решение в рабочей тетрад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четверть (36 часов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 уменьшение числа на несколько единиц (с двумя множествами предметов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изученных видов. Составление числовых равенств и неравенств. Сравнение групп предмет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ние состава чисел первого десятка. Решать задачи изученных видов, пользоваться изученными приемами сложения и вычитания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ние последовательности чисел в прямом и обратном порядке. Решение задач на увеличение числа на несколько единиц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пользоваться изученными приемами сложения и вычитания. Знание состава чисел первого десят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меньшение числа на несколько единиц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групп предметов. Решение задач на уменьшение числа на несколько единиц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амостоятельно анализировать задачу, находить условие и вопрос, ход решения, ошибки, допущенные в ходе решения задач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4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вычислени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числений вида: ± 4. Составление и заучивание таблиц сложения и вычитания с 4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Знание таблицы сложения и вычитания с числом 4. Решать примеры с «окошками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разностное сравнение чис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групп предметов. Решение задач на разностное сравнение. Подбор вопросов к условию задачи. Составление задач по рисунка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, уменьшение числа на несколько единиц, на разностное сравнение. Решение нестандартных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анализи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4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учивание таблиц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числений вида: ± 4. Решение задач изученных видов. Составление и заучивание таблиц сложения и вычитания с 4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изученных видов на сложение и вычитание на основе знания состава чисел, на основе знания таблиц сложения и вычитания с числом 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гур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а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Решение задач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правильности выполнения сложения с помощью другого приёма сложения (приём прибавления по частям). Решение задач на разностное сравнение чис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тановка слагаемых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числовых выражений, наблюдение над перестановкой слагаемых в самостоятельно составленных «двойках» пример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взаимосвязь между сложением и вычитанием, использовать это знание при решении примеров, применять на практике переместительное свойства сложен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 и ее применение для случае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5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6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9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9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первого десятка, применять правило перестановки слагаемых при сложении вида: + 5, 6, 7, 8, 9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5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6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9. (таблица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9. Решение «круговых» прим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Применять правило перестановки слагаемых при сложении вида: + 5, 6, 7, 8, 9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(сложение и соответствующие случаи состава чисел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с использованием таблицы сложения чисел в пределах 10. Решение «круговых» примеров, примеров с «окошками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первого десятка. Решать задачи изученных видов, выполнять чертеж, схему к задаче, решать примеры в пределах 1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признав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чисел в пределах 10. Закреплени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с использованием таблицы сложения чисел в пределах 10. Решение нестандартных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первого десятка, решать задачи изученных видов и нестандартные задач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задач и примеров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разных способов сложения, выбор наиболее удобного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ереместительного свойства сложения. Решать задачи изученных вид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 новое от уже известного с помощью учител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 Повторение изученного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творческого и поискового характера. Задачи со спичками. Тангр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. Решение нестандартных задач, головоломок. Применять переместительное свойство сложения на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Применять переместительное свойство сложения на практике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и объяснение взаимосвязи между двумя простыми задачами, представленными в одной цепочк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азывание компонентов сложения. Практическое нахождение неизвестного слагаемого. Наблюдения за взаимосвязью между сложением и вычитание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о взаимосвязи между компонентами сложения. Использовать это знание для решение примеров. Решать задачи на разностное сравнение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 Связь между суммой и слагаемым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блюдение и объяснение связи между двумя простыми задачами, представленными в одной цепочк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аемое. Вычитаемое. Разность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названий компонентов сложения и вычитания. Грамотно использовать математическую терминологию в реч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вычитания в случаях «вычесть из 6, 7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числений вида: 6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рименением знания состава чисел 6, 7 и знаний о связи суммы и слагаемы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вычисления вида: 6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, находить неизвестное слагаемое, выполнять построение отрезков заданной длин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 в результате совместной работы всего класс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вычитания в случаях «вычесть из 8, 9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слений вида: 8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рименением знания состава чисел 8, 9 и знаний о связи суммы и слагаемы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вычисления вида: 8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неизвестное слагаемое, выполнять построение отрезков заданной длин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с использованием таблицы сложения чисел в пределах 10. Решение задач изученных вид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и вычитание в пределах 10, самостоятельно выполнять схему, чертеж к задаче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вычитания в случаях «вычесть из 10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слений вида 10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рименением знания состава чисел 10 и знаний о связи суммы и слагаемы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ла 10. Выполнять вычисления вида 10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, находить неизвестные компоненты сложен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вешивание предметов с точностью до килограмма. Сравнение предметов по массе. Упорядочивание предметов в порядке увеличения (уменьшения) массы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едставления о килограмме как о единице измерения массы. Применять свой жизненный опыт для решения математических задач. Практически решать задачи на взвешивание с помощью модели вес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По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равнение сосудов по вместимости. Упорядочивание сосудов по вместимости в заданной последовательност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едставлений о понятии «объем». Сравнивать сосуды различной вместимости на практике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пример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ыполнение вычислений вида: 6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, 8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, 10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с применением знания состава чисел 6, 7, 8, 9, 10 и знаний о связи суммы и слагаемы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знания о переместительном свойстве сложения для решения примеров «удобным» способом, находить неизвестное слагаемое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Проверим себя и свои достижения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20. Нумерация (12 часов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 и последовательность чисел от 10 до 20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чисел второго десятка из одного десятка и нескольких единиц. Чтение и запись чисел второго десятк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чисел из одного десятка и нескольких единиц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чисел в пределах 20 с опорой на порядок их следования при счё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запись чисел второго десятк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ние особенностей названия чисел второго десятка и порядка их следования при счете. Объяснять, как образуются числа втор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сят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и чтение чис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запись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го десятк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ывать, называть и записывать числа в пределах 20. Знание нумерации чисел второго десят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цимет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ить одни единицы длины в другие: мелкие – в более крупные, крупные – в более мелк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ить одни единицы длины в другие: мелкие – в более крупные, и наоборот, выполнять простейшие геометрические построения, измерение отрезк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и сложения и вычитания, основанные на знании нумераци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слений вида: 15 + 1, 16 – 1, 10 + 5, 14 – 4, 18 – 10 на основе знаний нумераци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, представлять двузначное число в виде суммы разрядных слагаемых. Знание нумерации чисел второго десят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Подготовка к изучению таблицы сложения в пределах 20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чисел от 11 до 20 в виде суммы разрядных слагаемых. 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понятиями «разряд», «разрядные слагаемые». Представлять числа второго десятка в виде суммы разрядных слагаемых, решать задачи изученных вид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 Применять знания и способы действий в измененных условиях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 Повторение пройденного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творческого и поискового характера. Чтение и запись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го десятк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освоенные знания в нестандартных математических ситуациях. Придумывать вопросы к условию задач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Проверим себя и свои достижения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оценка своей работы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 четверть (32 часа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готовка к введению задач в 2 действ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слений: 15 + 1, 16 – 1, 10 + 5, 14 – 4, 18 – 10 на основе знаний нумерации. Построение отрезков заданной величины. Измерение отрезк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ть условие и вопрос к задаче разными способами; решать примеры в два действия; самостоятельно чертить отрезок и измерять его; преобразовывать величин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человека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Подготовка к введению задач в два действ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(уменьшение) на несколько единиц, нахождение суммы, на разностное сравнени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Знание состава дву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задачей в два действ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Составление плана решения задачи в два действия. Решение задач в два действия. Отработка знаний и умений, приобретенных на предыдущих уроках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в два действ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условия задачи, постановка вопросов к данному условию, составление обратных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20. Сложение и вычитание (22 часа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Моделирование приёмов выполнения действия сложения с переходом через десяток. Решение текстов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в пределах 10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местительного свойства сложения. Решать примеры в два действия (вида 6 + 4 + 3); объяснять выбранный порядок действ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жение ви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3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Решение «круговых» пример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2, +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ть свою точку зрения, строить речевое высказывание с использованием математической терминологии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жение вида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4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2, +3, +4. Использовать числовой луч для решения пример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примеров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 5. Использовать числовой луч для решения пример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трудничать со взрослыми и сверстниками. Признавать собственные ошибки. Принятие внутренней позиции школьника на уровне положительного отношения к урокам математики.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 слож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6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 6. Использовать числовой луч для решения пример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 слож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 7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 7. Использовать числовой луч для решения пример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ы слож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 9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 8, + 9. Использовать числовой луч для решения пример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сложен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таблицей сложения для решения примеров на сложение в пределах 2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задания творческого и поискового характера. Отработка знаний и умений, приобретенных на предыдущих урок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число и числовые выражения; делать краткую запись задачи чертежом, схемой; производить взаимопроверку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Пользоваться таблицей сложения для решения примеров на сложение в пределах 2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приемы вычитания с переходом через десяток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приёмов выполнения действия вычитания с переходом через десят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едставления о способе выполнения вычитания через десяток. Составлять краткую запись задачи, обосновывая выбор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читание ви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Моделировать приёмы выполнения действия вычитания 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иемов решения примеров нового вида, знать состав числа 11. Заменять двузначное число суммой разрядных слагаемых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читание ви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иемов решения примеров нового вида, знание состава чисел 11, 1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читание ви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 Решение задач на разностное сравнени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Понимать приемы решения примеров нового вида, называть состав числа 1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явлениях существенные и несущественные, необходимые и достаточные признаки. Договариваться,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читание ви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Рассказывать о приемах решения примеров нового вида, знание состава числа 1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и вычислительного характера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читание ви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 Сравнение геометрических фигу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ать задачи и примеры изученных видов. Знание приемов решения примеров нового вида, знать соста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15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читание ви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читания чисел с переходом через десяток в пределах 20. Построение четырехугольников с заданными длиной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ой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ла 16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читание ви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18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455" cy="8445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ел 18, 19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 Повторени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заданий творческого и поискового характера. Отработка знаний и умений, приобретенных на предыдущих урок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число и числовые выражения; записывать краткую запись задачи схемой; измерять стороны геометрических фигу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Проверим себя и свои достижения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самоконтроль полученных ранее знаний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Математика вокруг нас. Форма, размер, цвет. Узоры и орнаменты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анализ и установление правил чередования формы, размера, цвета в отобранных узорах и орнаментах, закономерности их чередования. Контроль выполнения правила, по которому составлялся узо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ивать число и числовые выражения; делать краткую запись задачи чертежом, схемой; производить взаимопроверку; измерять стороны геометрических фигур и записывать результ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р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причин успеха и неудач в собственной учебе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вое повторение (6 часов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запись и сравнение чис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знаний и умений, приобретенных на предыдущих уроках. Решение текстовых задач изученных вид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значения выражений; решать простые задачи; знать последовательность чисел; решать примеры в пределах 2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Выполнение заданий на установление правила, по которому составлена числовая последовательность. Решение текстовых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сложение и вычитание без перехода и с переходом через десяток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>
          <w:trHeight w:val="7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 Отработка знаний и умений, приобретенных на предыдущих урок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на образование, называние и запись числа в пределах 20, упорядочивание задуманных чис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ьзоваться геометрическим материалом. Составлять краткую запись к задачам; решать простые и составные задачи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 такие математические объекты, как числа, числовые выражения, равенства, нераве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ый контроль.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ый контроль и проверка знаний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внутренней позиции школьника на уровне положительного отношения к урокам математики.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567" w:gutter="0" w:header="709" w:top="1134" w:footer="709" w:bottom="1134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  <w:lang w:eastAsia="ru-RU"/>
        </w:rPr>
        <w:t>Материально-техническое обеспечение  для реализации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нстрацион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онное пособие «Сказочный счёт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ы, предназначенные для демонстрации счёта: от 1 до 10; от 1 до 20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т наглядных пособий «Изучение чисел I и II десятк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т наглядных пособий «Таблицу сложения учим с увлечением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ь часов демонстрацион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«Части целого. Простые дроб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геометрических тел демонстрационны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-комплект «Геометрические фигур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цифр, букв, знаков с магнитным креплением (ламинированны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етная лесенка (ламинированная, с магнитным креплени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боры и инструменты демонстрацио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р демонстрацион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ольник классный деревянный (30 и 60 градус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иркуль классный пластмассов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плект таблиц «Веселая математика» (22 шт.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орные таблицы по математике за 1 клас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ы демонстрационные «Математика. 1 класс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Таблицы демонстрационные «Устные приемы сложения и вычитания в пределах сотн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демонстрационные «Простые задачи». 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ы демонстрационные «Порядок действий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ы демонстрационные «Математические таблицы для начальной школы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ы демонстрационные «Математика. Однозначные и многозначные числа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ы демонстрационные «Математика. Геометрические фигуры и величины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 с заданиями по математике для 1 кла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е (цифровые) образовательные ресурсы, соответствующие содержанию программы по математи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lang w:eastAsia="ru-RU"/>
        </w:rPr>
      </w:pPr>
      <w:r>
        <w:rPr>
          <w:rFonts w:eastAsia="Times New Roman" w:cs="Arial" w:ascii="Arial" w:hAnsi="Arial"/>
          <w:b/>
          <w:iCs/>
          <w:caps/>
          <w:lang w:eastAsia="ru-RU"/>
        </w:rPr>
        <w:t>Для реализации программного содержания использую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aps/>
          <w:lang w:eastAsia="ru-RU"/>
        </w:rPr>
      </w:pPr>
      <w:r>
        <w:rPr>
          <w:rFonts w:eastAsia="Times New Roman" w:cs="Arial" w:ascii="Arial" w:hAnsi="Arial"/>
          <w:b/>
          <w:iCs/>
          <w:caps/>
          <w:lang w:eastAsia="ru-RU"/>
        </w:rPr>
        <w:t>следующие учебные пособи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iCs/>
          <w:caps/>
          <w:lang w:eastAsia="ru-RU"/>
        </w:rPr>
      </w:pPr>
      <w:r>
        <w:rPr>
          <w:rFonts w:eastAsia="Times New Roman" w:cs="Arial" w:ascii="Arial" w:hAnsi="Arial"/>
          <w:b/>
          <w:iCs/>
          <w:caps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Arial" w:ascii="Arial" w:hAnsi="Arial"/>
          <w:lang w:eastAsia="ru-RU"/>
        </w:rPr>
        <w:t>Математика: учебник для 1 класса: в 2 частях / М.И. Моро, С.И.</w:t>
      </w:r>
      <w:r>
        <w:rPr/>
        <w:t> </w:t>
      </w:r>
      <w:r>
        <w:rPr>
          <w:rFonts w:eastAsia="Times New Roman" w:cs="Arial" w:ascii="Arial" w:hAnsi="Arial"/>
          <w:lang w:eastAsia="ru-RU"/>
        </w:rPr>
        <w:t>Волкова, С.В. Степанова. – М.: Просвещение, 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eastAsia="Times New Roman" w:cs="Arial"/>
          <w:bCs/>
          <w:iCs/>
          <w:lang w:eastAsia="ru-RU"/>
        </w:rPr>
      </w:pPr>
      <w:r>
        <w:rPr>
          <w:rFonts w:eastAsia="Times New Roman" w:cs="Arial" w:ascii="Arial" w:hAnsi="Arial"/>
          <w:bCs/>
          <w:iCs/>
          <w:lang w:eastAsia="ru-RU"/>
        </w:rPr>
        <w:t xml:space="preserve">Электронное приложение к учебнику «Математика», 1 класс (Диск CD-ROM), автор </w:t>
      </w:r>
      <w:r>
        <w:rPr>
          <w:rFonts w:eastAsia="Times New Roman" w:cs="Arial" w:ascii="Arial" w:hAnsi="Arial"/>
          <w:lang w:eastAsia="ru-RU"/>
        </w:rPr>
        <w:t>М.И. Мор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Тетрадь по математике для 1 класса: в 2 частях / М.И. Моро, С.И. Волкова. – М.: Просвещение, 201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Проверочные работы по математике. 1 класс / С.И. Волкова. – М.: Просвещение, 201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Математика. 1-4 классы. Контрольные работы / С.И. Волкова. – М.: Просвещение, 2013.</w:t>
      </w:r>
    </w:p>
    <w:p>
      <w:pPr>
        <w:pStyle w:val="C15c0"/>
        <w:shd w:fill="FFFFFF" w:val="clear"/>
        <w:spacing w:before="0" w:after="0"/>
        <w:ind w:firstLine="540"/>
        <w:jc w:val="both"/>
        <w:rPr>
          <w:rFonts w:ascii="Arial" w:hAnsi="Arial" w:eastAsia="Times New Roman" w:cs="Arial"/>
          <w:bCs/>
          <w:iCs/>
          <w:sz w:val="22"/>
          <w:szCs w:val="22"/>
          <w:lang w:eastAsia="ru-RU"/>
        </w:rPr>
      </w:pPr>
      <w:r>
        <w:rPr>
          <w:rFonts w:eastAsia="Times New Roman" w:cs="Arial" w:ascii="Arial" w:hAnsi="Arial"/>
          <w:bCs/>
          <w:iCs/>
          <w:sz w:val="22"/>
          <w:szCs w:val="22"/>
          <w:lang w:eastAsia="ru-RU"/>
        </w:rPr>
      </w:r>
    </w:p>
    <w:p>
      <w:pPr>
        <w:pStyle w:val="C15c0"/>
        <w:shd w:fill="FFFFFF" w:val="clear"/>
        <w:spacing w:before="0" w:after="0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C15c0"/>
        <w:shd w:fill="FFFFFF" w:val="clear"/>
        <w:spacing w:before="0" w:after="0"/>
        <w:jc w:val="center"/>
        <w:rPr>
          <w:rFonts w:ascii="Arial" w:hAnsi="Arial" w:cs="Arial"/>
          <w:b/>
          <w:b/>
          <w:bCs/>
          <w:iCs/>
          <w:cap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caps/>
          <w:spacing w:val="-2"/>
          <w:sz w:val="22"/>
          <w:szCs w:val="22"/>
        </w:rPr>
        <w:t>Рекомендуем для использования учебно-методическую литературу</w:t>
      </w:r>
    </w:p>
    <w:p>
      <w:pPr>
        <w:pStyle w:val="C15c0"/>
        <w:shd w:fill="FFFFFF" w:val="clear"/>
        <w:spacing w:before="0" w:after="0"/>
        <w:ind w:firstLine="540"/>
        <w:jc w:val="both"/>
        <w:rPr>
          <w:rFonts w:ascii="Arial" w:hAnsi="Arial" w:cs="Arial"/>
          <w:b/>
          <w:b/>
          <w:bCs/>
          <w:iCs/>
          <w:cap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caps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1. Анащенкова С.В., Бантова М.А. и др. «Школа России». Сборник рабочих программ. 1-4 классы. Пособие для учителей общеобразовательных учреждений. – М.: Просвещение, 2011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Моро М.И. Математика. Программа и планирование учебного курса. 1-4 классы. – М.: Просвещение, 2010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мерные программы по учебным предметам. Начальная школа. В 2 ч. Ч. 1. – М.: Просвещение, 2011.</w:t>
      </w:r>
    </w:p>
    <w:p>
      <w:pPr>
        <w:pStyle w:val="C15c0"/>
        <w:shd w:fill="FFFFFF" w:val="clear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rStyle w:val="C2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Асмолов А.Г., Бурменская Г.В., Володарская И.А. и др. Как проектировать универсальные учебные действия в начальной школе. От действия к мысли.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1"/>
          <w:rFonts w:cs="Arial" w:ascii="Arial" w:hAnsi="Arial"/>
          <w:sz w:val="22"/>
          <w:szCs w:val="22"/>
        </w:rPr>
        <w:t xml:space="preserve">М.: Просвещение, 2011. </w:t>
      </w:r>
    </w:p>
    <w:p>
      <w:pPr>
        <w:pStyle w:val="C15c0"/>
        <w:shd w:fill="FFFFFF" w:val="clear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5. Демидова М.Ю., Иванов С.В. и др. Оценка достижений планируемых результатов в начальной школе. Система заданий. В 3-х частях. – </w:t>
      </w:r>
      <w:r>
        <w:rPr>
          <w:rStyle w:val="C21"/>
          <w:rFonts w:cs="Arial" w:ascii="Arial" w:hAnsi="Arial"/>
          <w:sz w:val="22"/>
          <w:szCs w:val="22"/>
        </w:rPr>
        <w:t>М.: Просвещение, 2012.</w:t>
      </w:r>
    </w:p>
    <w:p>
      <w:pPr>
        <w:pStyle w:val="C15c0"/>
        <w:shd w:fill="FFFFFF" w:val="clear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С.И. Волкова. Математика и конструирование. 1 класс. – М.: Просвещение, 2012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Логинова О.Б., Яковлева С.Г. Мои достижения. Итоговые комплексные работы. 1 класс. – М.: Просвещение, 2012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Бантова М.А., Бельтюкова Г.В., Волкова С.И. Математика. 1 класс. Методические рекомендации</w:t>
      </w:r>
      <w:r>
        <w:rPr>
          <w:rFonts w:eastAsia="Times New Roman" w:cs="Arial" w:ascii="Arial" w:hAnsi="Arial"/>
          <w:lang w:eastAsia="ru-RU"/>
        </w:rPr>
        <w:t>. – М.: Просвещение, 2012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ru-RU"/>
        </w:rPr>
        <w:t>9. М.И. Моро. Для тех, кто любит математику. 1 класс. – М.: Просвещение, 2012.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роки математики с применением информационных технологий. 1-2 классы. Методическое пособие с электронным приложением / О.С. Асафьева, Ю.М. Багдасарова [и др.]. – М.: Планета, 2011. – (Современная школа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</w:rPr>
        <w:t>11. Повторение и контроль знаний. Математика. 1-2 классы. Тесты, филворды, кроссворды, логические задания. Методическое пособие с электронным приложением / И.Е. Васильева, Т.А.. Гордиенко, Н.И. Селезнева. – М.: Планета, 2010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2. Математика. 1 класс. Рабочая тетрадь с электронным тренажером / Авт.-сост.: И.Е. Васильева, Т.А. Гордиенко. – М.: Планета, 2012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</w:rPr>
        <w:t>13. Математика. 1 класс. Интерактивные диагностические тренировочные работы. Дидактическое пособие с электронным интерактивным приложением / Авт.-сост. М.С. Умнова. – М.: Планета, 2013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4. Математика. 1 класс. Интерактивные диагностические тренировочные работы. Тетрадь с электронным тренажером. Авт.-сост. М.С. Умнова. – М.: Планета, 2013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</w:rPr>
        <w:t>15. Начальная школа. Оценка достижения планируемых результатов. Уровневая дифференциация. Рейтинговая оценка. Индивидуальные технологические карты. Диагностические работы. Разработки уроков. Разработки родительских собраний. / С.А. Зенина, А.Н. Медведева</w:t>
        <w:br/>
        <w:t>[и др.]; – М.: Планета, 2013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6. Начальная школа. Требования стандартов второго поколения к урокам и внеурочной деятельности / С.П. Казачкова, М.С. Умнова. – М.: Планета, 2012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583565</wp:posOffset>
                </wp:positionV>
                <wp:extent cx="685800" cy="34290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45.9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17. Дидактические и развивающие игры в начальной школе. Методическое пособие с электронным приложением / Сост. Е.С. Галанжина. – М.: Планета, 2011. – (Современная школа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6"/>
      <w:footerReference w:type="default" r:id="rId4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0988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09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4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Calibri" w:hAnsi="Calibri" w:eastAsia="Calibri" w:cs="Times New Roman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Times New Roman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31">
    <w:name w:val="Стиль3 Знак"/>
    <w:qFormat/>
    <w:rPr>
      <w:rFonts w:ascii="Arial" w:hAnsi="Arial" w:eastAsia="Times New Roman" w:cs="Times New Roman"/>
      <w:bCs/>
      <w:iCs/>
      <w:sz w:val="20"/>
      <w:szCs w:val="20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Style14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  <w:lang w:val="en-US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7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5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10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41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22:00Z</dcterms:created>
  <dc:creator>Валерий</dc:creator>
  <dc:description/>
  <cp:keywords/>
  <dc:language>en-US</dc:language>
  <cp:lastModifiedBy>Екатерина</cp:lastModifiedBy>
  <cp:lastPrinted>2013-10-29T10:11:00Z</cp:lastPrinted>
  <dcterms:modified xsi:type="dcterms:W3CDTF">2014-09-12T13:44:00Z</dcterms:modified>
  <cp:revision>14</cp:revision>
  <dc:subject/>
  <dc:title/>
</cp:coreProperties>
</file>