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Методическая разработка внеклассного мероприятия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«Мы выбирает Жизнь!»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комания – одна из острейших проблем человечества  в настоящее время. Наиболее сильно она распространена в молодежной среде. Поэтому профилактика наркомании в школе особенно важна. В этом возрасте подросток переживает переходный период, организм претерпевает кардинальные изменения и любые негативные действия на него наносят непоправимый вред. Последствия наркомании довольно плачевны: социальная  дезадаптация, тяжелейшие заболевания, которые часто приводят к смерт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ола, как социальный институт, обладает рядом уникальных возможностей в профилактической работе. Профилактика наркомании в школе – это четкая и доступная информация для детей, подростков, родителей, учителей с целью разъяснения информации не столько вреда наркотиков, сколько пользы здорового образа жизни, формирования здорового морально-психологического климата, создания условий для разумной организации в проведении свободного времени, разъяснения определенных норм поведения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илактическая работа в школе – это работа учителя и классного руководителя, забота родителей и родных, внимание школьного психолога и врача, деятельность неправительственных организаций и молодежных инициатив. Программа курса ОБЖ включает раздел основ здорового образа жизни, и учитель ОБЖ как никто  другой обязан осуществлять профилактику вредных привычек. Это не только повседневная работа на уроке, требующая определенных знаний по проблеме, но и внеклассная работа, включающая в себя проведение открытых классных часов, конкурсов по формированию знаний о здоровье школьников и негативного отношения к употреблению табака, алкоголя, наркотиков и токсинов. На своих уроках, направленных на формирование навыков сопротивления наркотикам (ПАВ) мною используются не столько дидактические методы, сколько различные интерактивные приемы: диалоги, групповые дискуссии, игровые моменты и т.д.  Успешная профилактика наркомании может быть представлена также в виде лекций, конкурсов плакатов и рисунков. Во время бесед и лекций целесообразно использовать конкретные примеры, свидетельствующие о тяжелых последствиях  употребления наркотиков. Убедительно выглядят сообщения о тяжелых отравлениях, смертельных исходах от передозировки наркотиков и пр.  К важным профилактическим мерам отнесено систематическое взаимодействие с комиссией по делам несовершеннолетних Московского района г. Нижнего Новгорода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Ход мероприятия</w:t>
      </w:r>
    </w:p>
    <w:p>
      <w:pPr>
        <w:pStyle w:val="Style20"/>
        <w:ind w:firstLine="90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вучит музыка «Международная панорама»</w:t>
      </w:r>
    </w:p>
    <w:p>
      <w:pPr>
        <w:pStyle w:val="Style20"/>
        <w:ind w:firstLine="90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ходит  диктор</w:t>
      </w:r>
    </w:p>
    <w:p>
      <w:pPr>
        <w:pStyle w:val="Style20"/>
        <w:ind w:firstLine="90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31"/>
        <w:widowControl/>
        <w:spacing w:lineRule="auto" w:line="360" w:before="91" w:after="0"/>
        <w:ind w:firstLine="900"/>
        <w:rPr/>
      </w:pPr>
      <w:r>
        <w:rPr>
          <w:rFonts w:cs="Times New Roman" w:ascii="Times New Roman" w:hAnsi="Times New Roman"/>
          <w:b/>
          <w:sz w:val="28"/>
          <w:szCs w:val="28"/>
        </w:rPr>
        <w:t>Диктор:</w:t>
      </w:r>
      <w:r>
        <w:rPr>
          <w:rFonts w:cs="Times New Roman" w:ascii="Times New Roman" w:hAnsi="Times New Roman"/>
          <w:sz w:val="28"/>
          <w:szCs w:val="28"/>
        </w:rPr>
        <w:t xml:space="preserve"> Добрый день! По материалам печати, официально в России зарегистрировано более 130 тыс. наркоманов. Еще 30 тыс. человек больны токсикоманией. Эти цифры не отражают настоя</w:t>
        <w:softHyphen/>
        <w:t>щее положение дел. 2 миллиона человек в России принимают наркотики. Из них более полумиллиона неизлечимо больны наркоманией. «Травка» стала безобидной забавой среди школьников многих учебных заведений</w:t>
        <w:tab/>
      </w:r>
    </w:p>
    <w:p>
      <w:pPr>
        <w:pStyle w:val="Style31"/>
        <w:widowControl/>
        <w:spacing w:lineRule="auto" w:line="360" w:before="91" w:after="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наркоман за полгода «сажает на иглу» 10-15 наивных ребят.</w:t>
      </w: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</w:rPr>
        <w:t xml:space="preserve"> </w:t>
      </w:r>
    </w:p>
    <w:p>
      <w:pPr>
        <w:pStyle w:val="Style31"/>
        <w:widowControl/>
        <w:spacing w:lineRule="auto" w:line="360" w:before="91" w:after="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российского оборота ежегодно изымается 50 тонн наркотиков. </w:t>
      </w:r>
    </w:p>
    <w:p>
      <w:pPr>
        <w:pStyle w:val="Style31"/>
        <w:widowControl/>
        <w:spacing w:lineRule="auto" w:line="360" w:before="91" w:after="0"/>
        <w:ind w:firstLine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widowControl/>
        <w:spacing w:lineRule="auto" w:line="240" w:before="91" w:after="0"/>
        <w:ind w:firstLine="21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ходят. Выходит ведущий.</w:t>
      </w:r>
    </w:p>
    <w:p>
      <w:pPr>
        <w:pStyle w:val="Style31"/>
        <w:widowControl/>
        <w:spacing w:lineRule="auto" w:line="240" w:before="91" w:after="0"/>
        <w:ind w:firstLine="21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т девчонки, здорово, пацаны,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 Вами вместе, мы против наркоты.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ы молодежь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а,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наших руках судьба человека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 наркомании мы –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ие девчонки и пацаны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 наркотиков – Я!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 наркотиков – МЫ!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ие школьники нашей страны!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ие друзья! Не секрет, что на планете Земля реально существует сила, способная подчинить себе волю человека и уничтожить как физически, так и морально. Она могущественнее разума. Человечеству предстоит либо победить ее, либо погибнуть в ее сладких отравленных объятиях.</w:t>
      </w:r>
    </w:p>
    <w:p>
      <w:pPr>
        <w:pStyle w:val="Normal"/>
        <w:spacing w:lineRule="auto" w:line="36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давайте перенесемся в тот мир, где правит НАРКОМАНИЯ, и попытаемся получить ответ на вопрос «Может ли она завладеть человеческими душами?». Тогда - то мы и будем знать, как противостоять этой бед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00300</wp:posOffset>
                </wp:positionH>
                <wp:positionV relativeFrom="paragraph">
                  <wp:posOffset>252730</wp:posOffset>
                </wp:positionV>
                <wp:extent cx="12573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Гр. 122-СД хд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i/>
                                <w:sz w:val="26"/>
                                <w:szCs w:val="26"/>
                              </w:rPr>
                              <w:t>представля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19.9pt;mso-position-vertical-relative:text;margin-left:-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Гр. 122-СД хд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i/>
                          <w:sz w:val="26"/>
                          <w:szCs w:val="26"/>
                        </w:rPr>
                        <w:t>представля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Выступление агитбригады</w:t>
      </w: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Мы выбираем жизнь!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 xml:space="preserve">9 «А» </w:t>
      </w:r>
      <w:r>
        <w:rPr>
          <w:rFonts w:cs="Times New Roman" w:ascii="Times New Roman" w:hAnsi="Times New Roman"/>
          <w:sz w:val="28"/>
          <w:szCs w:val="28"/>
        </w:rPr>
        <w:t>класс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Суд над наркотика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музыка из программы «Криминальная Россия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л суда. Входят Судьи (3 человека), двое помощников (охрана), обвинители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</w:rPr>
        <w:t>Помощники:</w:t>
      </w:r>
      <w:r>
        <w:rPr>
          <w:rFonts w:cs="Times New Roman" w:ascii="Times New Roman" w:hAnsi="Times New Roman"/>
          <w:sz w:val="32"/>
        </w:rPr>
        <w:t xml:space="preserve"> «ВСТАТЬ! СУД ИДЕТ!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одят судьи, садятся. Стук молотка по столу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дья 1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котики сегодня обвиняем,</w:t>
        <w:br/>
        <w:t>За гибель, что они несут,</w:t>
        <w:br/>
        <w:t>За жизнь, что в чреве разлагают,</w:t>
        <w:br/>
        <w:t>За то, что нацию убьют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дья 2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о, что детство отнимают,</w:t>
        <w:br/>
        <w:t>Людское счастье разбивают.</w:t>
        <w:br/>
        <w:t>За слезы бедных матерей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риговорим мы их быстрей! </w:t>
        <w:br/>
      </w:r>
      <w:r>
        <w:rPr>
          <w:rFonts w:cs="Times New Roman" w:ascii="Times New Roman" w:hAnsi="Times New Roman"/>
          <w:b/>
          <w:sz w:val="28"/>
          <w:szCs w:val="28"/>
        </w:rPr>
        <w:t>Судья 3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то, что щупальцами зла,</w:t>
        <w:br/>
        <w:t>Душа во тьму погребена.</w:t>
        <w:br/>
        <w:t>Воспрянь же разум ото сна,</w:t>
        <w:br/>
        <w:t>От эйфорического рая.</w:t>
        <w:br/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удьи вмест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руй здоровье, радость дня,</w:t>
        <w:br/>
        <w:t>Иди на свет, зло побеждая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удья 1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лушается первое дело» (стук молотка по столу)</w:t>
      </w:r>
    </w:p>
    <w:p>
      <w:pPr>
        <w:pStyle w:val="Style19"/>
        <w:spacing w:lineRule="auto" w:line="360"/>
        <w:jc w:val="both"/>
        <w:rPr/>
      </w:pPr>
      <w:r>
        <w:rPr>
          <w:b/>
          <w:sz w:val="28"/>
          <w:szCs w:val="28"/>
        </w:rPr>
        <w:t>Мать(1)</w:t>
      </w:r>
      <w:r>
        <w:rPr>
          <w:sz w:val="28"/>
          <w:szCs w:val="28"/>
        </w:rPr>
        <w:t>: «Моя дочь пропадала на сутки, двое, трое. Я ходила по домам, по подъездам, искала ее. Так я узнала квартиры, в которых собираются наркоманы. Эти квартиры не трудно найти. Их знает полиция, от них страдают соседи. Там всегда открыта дверь, туда приходят в любое время суток. Любой придет, сварит, уколется».</w:t>
      </w:r>
    </w:p>
    <w:p>
      <w:pPr>
        <w:pStyle w:val="Style19"/>
        <w:spacing w:lineRule="auto" w:line="360"/>
        <w:jc w:val="both"/>
        <w:rPr/>
      </w:pPr>
      <w:r>
        <w:rPr>
          <w:b/>
          <w:sz w:val="28"/>
          <w:szCs w:val="28"/>
        </w:rPr>
        <w:t>Мать(2):</w:t>
      </w:r>
      <w:r>
        <w:rPr>
          <w:sz w:val="28"/>
          <w:szCs w:val="28"/>
        </w:rPr>
        <w:t xml:space="preserve"> «Дочь моя была несовершеннолетней. Я разговаривала с хозяевами квартир, требовала, чтобы мою дочь не пускали. Дочь сердилась на меня за это. И таких квартир очень много и дочь моя знала их лучше меня. Денег я ей не давала, тогда она вынесла из квартиры все, что только можно унести. Где взять деньги? Воровать? Обманывать? Как-то раз дочь переболела. Ей принесли грамм бесплатно. А зачем, чтобы помочь? Нет! Чтобы пришла снова и привела с собой очередную жертву.</w:t>
      </w:r>
    </w:p>
    <w:p>
      <w:pPr>
        <w:pStyle w:val="Style19"/>
        <w:spacing w:lineRule="auto" w:line="360"/>
        <w:rPr/>
      </w:pPr>
      <w:r>
        <w:rPr>
          <w:b/>
          <w:sz w:val="28"/>
          <w:szCs w:val="28"/>
        </w:rPr>
        <w:t>Врач:</w:t>
      </w:r>
      <w:r>
        <w:rPr>
          <w:sz w:val="28"/>
          <w:szCs w:val="28"/>
        </w:rPr>
        <w:t xml:space="preserve"> «Я не могу сказать, что все в порядке…</w:t>
        <w:br/>
        <w:t>Шестнадцать лет ей от рожденья, а на лице – изнеможденье.</w:t>
        <w:br/>
        <w:t>Тусовки, улицы, вокзалы, притоны, грязные подвалы.</w:t>
        <w:br/>
        <w:t>Не зная материнской ласки, не слыша даже в детстве сказки,</w:t>
        <w:br/>
        <w:t>Наркотикам вся отдалась – и жизнь ее оборвалась…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во ответчику – Наркомании!!!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я зовут Наркомания! Я сильнее всех на свете. Ноги и руки у меня длинные! Желудок у меня ненасытный! Голову держу высоко, язык мой необузданный, глаза бесстыжие. Если кто подружится со мной, изменит всю свою жизнь. Я вложу ему в сердце скорбь. Душу запру в темницу. Его глаза перестанут различать свет, ум не будет способен рассуждать и мыслить. Я завладею его телом, жизнь со мной, как миг, так быстротечна!</w:t>
        <w:br/>
        <w:t>У меня много слуг!</w:t>
        <w:br/>
        <w:t>Кто несчастен и обречен на муки? Мои слуги!</w:t>
        <w:br/>
        <w:t>Кто совершает преступления ради очередной дозы? Мои слуги!</w:t>
        <w:br/>
        <w:t xml:space="preserve"> Кто умрет внезапно от передозировки или погибнет от рук своих же дружков? И это мои слуги!</w:t>
        <w:br/>
        <w:t>- ЕСТЬ ЛИ НА СВЕТЕ ЧТО - ЛИБО ЛУЧШЕ МЕНЯ?</w:t>
        <w:b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винители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! ЕСТЬ!</w:t>
        <w:br/>
        <w:t xml:space="preserve">Это свободная от наркотического угара жизнь! </w:t>
        <w:br/>
        <w:t>Это яркое чувство творческого полета!</w:t>
        <w:br/>
        <w:t>Это спортивные высоты достигнутые тобой!</w:t>
        <w:br/>
        <w:t>Это ясные лучистые глаза, перед которыми весь мир!</w:t>
        <w:br/>
        <w:t>Это - МЫ!</w:t>
        <w:br/>
        <w:t>И у нас есть ИНОЙ выбор!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дья 2:</w:t>
      </w:r>
    </w:p>
    <w:p>
      <w:pPr>
        <w:pStyle w:val="Heading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Рекламная пауза!»</w:t>
      </w:r>
    </w:p>
    <w:p>
      <w:pPr>
        <w:pStyle w:val="Style19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Так ты хочешь оказаться здесь? (плакат с изображением ада, чертей)</w:t>
        <w:br/>
        <w:t>- Ты хочешь быть таким? (портрет наркомана)</w:t>
        <w:br/>
        <w:t>- Хочешь, чтобы твои дети были уродами?</w:t>
        <w:br/>
        <w:t>- Хочешь умереть молодым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дья 3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лово наркоману»:</w:t>
      </w:r>
    </w:p>
    <w:p>
      <w:pPr>
        <w:pStyle w:val="Style19"/>
        <w:spacing w:lineRule="auto" w:line="360"/>
        <w:rPr/>
      </w:pPr>
      <w:r>
        <w:rPr>
          <w:b/>
          <w:sz w:val="28"/>
          <w:szCs w:val="28"/>
        </w:rPr>
        <w:t>Наркоман(1):</w:t>
      </w:r>
      <w:r>
        <w:rPr>
          <w:sz w:val="28"/>
          <w:szCs w:val="28"/>
        </w:rPr>
        <w:t xml:space="preserve"> «Посмотрите вокруг. Везде грязь, проблемы, непонимание, власть сильных, власть денег. Зачем здесь быть? Когда существует иной мир. Мир вечного кайфа, где нет ни боли, ни проблем».</w:t>
      </w:r>
    </w:p>
    <w:p>
      <w:pPr>
        <w:pStyle w:val="Style19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ходит «мать», трогает его за плечо и говорит:</w:t>
        <w:br/>
        <w:t>- Сынок, посмотри, на кого ты стал похож?!</w:t>
      </w:r>
    </w:p>
    <w:p>
      <w:pPr>
        <w:pStyle w:val="Style19"/>
        <w:spacing w:lineRule="auto" w:line="360"/>
        <w:rPr/>
      </w:pPr>
      <w:r>
        <w:rPr>
          <w:b/>
          <w:sz w:val="28"/>
          <w:szCs w:val="28"/>
        </w:rPr>
        <w:t>Наркоман(2):</w:t>
      </w:r>
      <w:r>
        <w:rPr>
          <w:sz w:val="28"/>
          <w:szCs w:val="28"/>
        </w:rPr>
        <w:t xml:space="preserve"> «Кто или что теперь рядом с нами? Как снова обрести себя? Где найти силы, чтобы вырваться из этого порочного круга? Нам плохо и мы не хотим, чтобы эту боль познал еще кто-нибудь».</w:t>
      </w:r>
    </w:p>
    <w:p>
      <w:pPr>
        <w:pStyle w:val="Heading4"/>
        <w:rPr/>
      </w:pPr>
      <w:r>
        <w:rPr/>
        <w:t>Исповедь наркома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ркоман (3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за опустели, нет радости в них.</w:t>
        <w:br/>
        <w:t>НАРКОТИК И ДЕНЬГИ все мысли о них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сердце мое исстрадалось, болит.</w:t>
        <w:br/>
        <w:t>От зелья оно убежать мне велит.</w:t>
        <w:br/>
        <w:t>Но тело все ноет и «ломкой» объято,</w:t>
        <w:br/>
        <w:t>спасите, на дозу мне дайте ребята!</w:t>
        <w:br/>
        <w:t>(звучит музыка, ребята обступают его)</w:t>
        <w:br/>
        <w:t>Посмотри вокруг, мой друг!</w:t>
        <w:br/>
        <w:t>Летит планета в космосе безбрежном,</w:t>
        <w:br/>
        <w:t xml:space="preserve">А на планете речка, луг, </w:t>
        <w:br/>
        <w:t xml:space="preserve">ты среди трав, березок нежных </w:t>
        <w:br/>
        <w:t>Как птица, ты мечтаешь вдруг,</w:t>
        <w:br/>
        <w:t xml:space="preserve">Расправить крылья и взлететь повыше, </w:t>
        <w:br/>
        <w:t xml:space="preserve">И разорвать опасный круг, </w:t>
        <w:br/>
        <w:t xml:space="preserve">И знать что счастье тебя ищет! </w:t>
        <w:br/>
        <w:t>Прекрасна мысль, мечта, что надо</w:t>
        <w:br/>
        <w:t>И впереди возможностей не счесть,</w:t>
        <w:br/>
        <w:t xml:space="preserve">И знай, мой друг, достойная награда </w:t>
        <w:br/>
        <w:t>Лишь то, в чем смысл жизни есть!</w:t>
        <w:br/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(все)</w:t>
      </w:r>
      <w:r>
        <w:rPr>
          <w:rFonts w:cs="Times New Roman" w:ascii="Times New Roman" w:hAnsi="Times New Roman"/>
          <w:sz w:val="28"/>
          <w:szCs w:val="28"/>
        </w:rPr>
        <w:t xml:space="preserve"> спорт, музыка, творчество, друзья! </w:t>
        <w:br/>
        <w:t>Добрые дела, вместе ты и я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Судья1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зья, теперь, надеюсь, вам понятн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аркоманам живется несладк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Судья 2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х презирают за слабос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ркотик» одна для них радость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Судья 3.</w:t>
      </w:r>
      <w:r>
        <w:rPr>
          <w:rFonts w:cs="Times New Roman" w:ascii="Times New Roman" w:hAnsi="Times New Roman"/>
          <w:sz w:val="28"/>
          <w:szCs w:val="28"/>
        </w:rPr>
        <w:t>Как нация истощена!</w:t>
        <w:br/>
        <w:t>На краю гибели он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дна у нас планета,</w:t>
        <w:br/>
        <w:t>И жизнь дана одна!</w:t>
      </w:r>
    </w:p>
    <w:p>
      <w:pPr>
        <w:pStyle w:val="Heading5"/>
        <w:rPr>
          <w:szCs w:val="28"/>
        </w:rPr>
      </w:pPr>
      <w:r>
        <w:rPr>
          <w:szCs w:val="28"/>
        </w:rPr>
        <w:t>Финальная пес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ох, вдох, хорошо дышать,</w:t>
        <w:br/>
        <w:t>Наркотики - зло, позор ЭТО не знать!</w:t>
        <w:br/>
        <w:t>Доза и шприц, уделы слабаков</w:t>
        <w:br/>
        <w:t xml:space="preserve"> </w:t>
        <w:br/>
        <w:t xml:space="preserve">Припев: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А что нам  надо - да просто свет в оконце,</w:t>
        <w:br/>
        <w:t>А что нам снится - что кончилась война,</w:t>
        <w:br/>
        <w:t>Куда идем мы - туда где светит солнце,</w:t>
        <w:br/>
        <w:t>Вот только, братцы, добраться б до темна...</w:t>
      </w:r>
    </w:p>
    <w:p>
      <w:pPr>
        <w:pStyle w:val="Style19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br/>
        <w:t>Шаг, другой, до счастья далеко.</w:t>
        <w:br/>
        <w:t>Эй, друг, постой, мы знаем нелегко!</w:t>
        <w:br/>
        <w:t>Вымой лицо,  выкинь ты свой шприц,</w:t>
        <w:br/>
        <w:t>Выйди из тени, и миру улыбнись!.</w:t>
        <w:br/>
        <w:br/>
        <w:t>Припев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В зале аплодисмент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А теперь посмотрим выступление агитбригады</w:t>
      </w: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Мы выбираем жизнь!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 xml:space="preserve">9 «Б» </w:t>
      </w:r>
      <w:r>
        <w:rPr>
          <w:rFonts w:cs="Times New Roman" w:ascii="Times New Roman" w:hAnsi="Times New Roman"/>
          <w:sz w:val="28"/>
          <w:szCs w:val="28"/>
        </w:rPr>
        <w:t>класса</w:t>
      </w:r>
    </w:p>
    <w:p>
      <w:pPr>
        <w:pStyle w:val="Style31"/>
        <w:widowControl/>
        <w:spacing w:lineRule="auto" w:line="240" w:before="91" w:after="0"/>
        <w:ind w:firstLine="21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Уходит. Звучит музыка «В гостях у сказки». </w:t>
      </w:r>
    </w:p>
    <w:p>
      <w:pPr>
        <w:pStyle w:val="Style31"/>
        <w:widowControl/>
        <w:spacing w:lineRule="auto" w:line="240" w:before="91" w:after="0"/>
        <w:ind w:firstLine="216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екорации  лесной поляны. </w:t>
      </w:r>
    </w:p>
    <w:p>
      <w:pPr>
        <w:pStyle w:val="Style31"/>
        <w:widowControl/>
        <w:spacing w:lineRule="auto" w:line="240" w:before="91" w:after="0"/>
        <w:ind w:firstLine="216"/>
        <w:jc w:val="left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Жила-была девочка-лапочка,</w:t>
      </w:r>
    </w:p>
    <w:p>
      <w:pPr>
        <w:pStyle w:val="Style31"/>
        <w:widowControl/>
        <w:spacing w:lineRule="auto" w:line="240" w:before="91" w:after="0"/>
        <w:ind w:firstLine="2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По прозвищу Красная Шапочка.</w:t>
      </w:r>
    </w:p>
    <w:p>
      <w:pPr>
        <w:pStyle w:val="Style31"/>
        <w:widowControl/>
        <w:spacing w:lineRule="auto" w:line="240" w:before="91" w:after="0"/>
        <w:ind w:firstLine="2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История эта страшна,</w:t>
      </w:r>
    </w:p>
    <w:p>
      <w:pPr>
        <w:pStyle w:val="Style31"/>
        <w:widowControl/>
        <w:spacing w:lineRule="auto" w:line="240" w:before="91" w:after="0"/>
        <w:ind w:firstLine="2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Нам с детства знакома она.</w:t>
      </w:r>
    </w:p>
    <w:p>
      <w:pPr>
        <w:pStyle w:val="Style31"/>
        <w:widowControl/>
        <w:spacing w:lineRule="auto" w:line="240" w:before="91" w:after="0"/>
        <w:ind w:firstLine="2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Ее  Шарль Перро написал</w:t>
      </w:r>
    </w:p>
    <w:p>
      <w:pPr>
        <w:pStyle w:val="Style31"/>
        <w:widowControl/>
        <w:spacing w:lineRule="auto" w:line="240" w:before="91" w:after="0"/>
        <w:ind w:firstLine="2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И сделал счастливый финал.</w:t>
      </w:r>
    </w:p>
    <w:p>
      <w:pPr>
        <w:pStyle w:val="Style31"/>
        <w:widowControl/>
        <w:spacing w:lineRule="auto" w:line="240" w:before="91" w:after="0"/>
        <w:ind w:firstLine="2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Мораль этой сказки проста:</w:t>
      </w:r>
    </w:p>
    <w:p>
      <w:pPr>
        <w:pStyle w:val="Style31"/>
        <w:widowControl/>
        <w:spacing w:lineRule="auto" w:line="240" w:before="91" w:after="0"/>
        <w:ind w:firstLine="2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олкам доверять нельзя!</w:t>
      </w:r>
    </w:p>
    <w:p>
      <w:pPr>
        <w:pStyle w:val="Style31"/>
        <w:widowControl/>
        <w:spacing w:lineRule="auto" w:line="360" w:before="91" w:after="0"/>
        <w:ind w:firstLine="21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лесу скачет Красная шапочка с лукошком. Неожиданно появляется Волк с гитарой в руках, сигаретой во рту и шприцем на шее и встает на ее пути. Поет грубым голосом, Красная шапочка изображает испуг, дрожит.</w:t>
      </w:r>
    </w:p>
    <w:p>
      <w:pPr>
        <w:pStyle w:val="Style31"/>
        <w:widowControl/>
        <w:spacing w:lineRule="auto" w:line="240" w:before="91" w:after="0"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рый волк:</w:t>
      </w: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</w:rPr>
        <w:t xml:space="preserve"> 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лесу я травку поищу, 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«Косяком» всех угощу. 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! Шапка Красная моя! 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йдем, я угощу тебя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ажи мне, Шапка Красная! 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заливай напрасно мне, 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бабушка живёт?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ей побегу скорее я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лк срывает с головы Красной Шапочки головной убор и медленно уходит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асная Шапочка спускается со сцены, бежит между рядами зала, возвращается на сцену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ая шапочка: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- Красная Шапочка,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гу быстрее к бабушке,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предупредить ее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девчонка резвая,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ивая, чудесная -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аную отраву не буду принимать,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и волка смогу я обогнать!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сцену выходит Волк, все действия осуществляет медленно, так как они ему причиняют боль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лк вёл жизнь беспутную,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тался, чем попало он,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зал не посещал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ёгкие скукожило</w:t>
      </w:r>
    </w:p>
    <w:p>
      <w:pPr>
        <w:pStyle w:val="Normal"/>
        <w:ind w:firstLine="90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олк сильно кашляет)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ечень увеличена</w:t>
      </w:r>
    </w:p>
    <w:p>
      <w:pPr>
        <w:pStyle w:val="Normal"/>
        <w:ind w:firstLine="90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олк хватается за печень)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ес он потерял</w:t>
      </w:r>
    </w:p>
    <w:p>
      <w:pPr>
        <w:pStyle w:val="Normal"/>
        <w:ind w:firstLine="90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олк демонстрирует падающие с него штаны)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олка пульс зашкаливал,</w:t>
      </w:r>
    </w:p>
    <w:p>
      <w:pPr>
        <w:pStyle w:val="Normal"/>
        <w:ind w:firstLine="90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едущий проверяет у волка пульс)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чень сухо кашлял он,</w:t>
      </w:r>
    </w:p>
    <w:p>
      <w:pPr>
        <w:pStyle w:val="Normal"/>
        <w:ind w:firstLine="90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олк покашливает)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вогой и депрессией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учился совсем</w:t>
      </w:r>
    </w:p>
    <w:p>
      <w:pPr>
        <w:pStyle w:val="Normal"/>
        <w:ind w:firstLine="90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олк изображает, что еле волочит ноги)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Волк приплёлся к бабушке,</w:t>
      </w:r>
    </w:p>
    <w:p>
      <w:pPr>
        <w:pStyle w:val="Normal"/>
        <w:ind w:firstLine="90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олк стучит в дверь)</w:t>
      </w:r>
    </w:p>
    <w:p>
      <w:pPr>
        <w:pStyle w:val="Normal"/>
        <w:ind w:firstLine="90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корации бабушкиного дома. Бабушка открывает дверь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буля: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ется к нам гости, внученька.</w:t>
      </w: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</w:rPr>
        <w:t xml:space="preserve"> </w:t>
      </w:r>
    </w:p>
    <w:p>
      <w:pPr>
        <w:pStyle w:val="Normal"/>
        <w:spacing w:lineRule="auto" w:line="360"/>
        <w:ind w:firstLine="90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ходит Волк. Музыка «Джентльмены удачи».</w:t>
      </w:r>
    </w:p>
    <w:p>
      <w:pPr>
        <w:pStyle w:val="Normal"/>
        <w:spacing w:lineRule="auto" w:line="360"/>
        <w:ind w:firstLine="90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За ним Наркомания. </w:t>
      </w:r>
      <w:r>
        <w:rPr>
          <w:rStyle w:val="FontStyle12"/>
          <w:sz w:val="28"/>
          <w:szCs w:val="28"/>
        </w:rPr>
        <w:t xml:space="preserve">Голова в  парике  опущена, ноги волокутся по полу. Одежда - писк! - вся измятая. Ногти черные. Под глазами темные круги. 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расная шапочка: </w:t>
      </w:r>
      <w:r>
        <w:rPr>
          <w:rFonts w:cs="Times New Roman" w:ascii="Times New Roman" w:hAnsi="Times New Roman"/>
          <w:sz w:val="28"/>
          <w:szCs w:val="28"/>
        </w:rPr>
        <w:t>Ой, а, КТО это?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ркомания:</w:t>
      </w:r>
      <w:r>
        <w:rPr>
          <w:rFonts w:cs="Times New Roman" w:ascii="Times New Roman" w:hAnsi="Times New Roman"/>
          <w:sz w:val="28"/>
          <w:szCs w:val="28"/>
        </w:rPr>
        <w:t xml:space="preserve"> Я, Конопля Героиновна. И Волк просто жить без меня не может!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нимает Волка и посылает воздушные поцелуи в зал.</w:t>
      </w:r>
    </w:p>
    <w:p>
      <w:pPr>
        <w:pStyle w:val="Normal"/>
        <w:ind w:firstLine="90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мотрит на Красную Шапочку.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ркомани:</w:t>
      </w:r>
      <w:r>
        <w:rPr>
          <w:rFonts w:cs="Times New Roman" w:ascii="Times New Roman" w:hAnsi="Times New Roman"/>
          <w:sz w:val="28"/>
          <w:szCs w:val="28"/>
        </w:rPr>
        <w:t>. А ты — очаровашка! Иди ко мне, моя маленькая! Уколись, и я навек твоя! Этим шприцом много хо</w:t>
        <w:softHyphen/>
        <w:t>роших людей кололось, царство им небесное!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расная Шапочка вырывается из объятий наркомании, машет руками. </w:t>
      </w:r>
    </w:p>
    <w:p>
      <w:pPr>
        <w:pStyle w:val="Normal"/>
        <w:ind w:firstLine="90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ходит доктор. Музыка «Формула любви»</w:t>
      </w: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октор</w:t>
      </w:r>
      <w:r>
        <w:rPr>
          <w:rFonts w:cs="Times New Roman" w:ascii="Times New Roman" w:hAnsi="Times New Roman"/>
          <w:sz w:val="28"/>
          <w:szCs w:val="28"/>
        </w:rPr>
        <w:t xml:space="preserve">. Брысь отсюда, нечисть! 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ытается схватить Наркоманию. Она увертывается, посылая ему поце</w:t>
        <w:softHyphen/>
        <w:t>луи и ласково к нему приставая. Затем вырывается и подбегает к сидящему на скамейке Волку. Целует Его в щеку и Волк падает без сознания.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расная Шапочка и бабушка (в один голос).</w:t>
      </w:r>
      <w:r>
        <w:rPr>
          <w:rFonts w:cs="Times New Roman" w:ascii="Times New Roman" w:hAnsi="Times New Roman"/>
          <w:sz w:val="28"/>
          <w:szCs w:val="28"/>
        </w:rPr>
        <w:t xml:space="preserve"> Доктор, помогите Волку!!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октор</w:t>
      </w:r>
      <w:r>
        <w:rPr>
          <w:rFonts w:cs="Times New Roman" w:ascii="Times New Roman" w:hAnsi="Times New Roman"/>
          <w:sz w:val="28"/>
          <w:szCs w:val="28"/>
        </w:rPr>
        <w:t>. Я давно наблюдаю за ним. О, какой это был кроха! Его крошечные лапки крепчали с каждым днем. Но однажды!!! Мордочка его стала малюсенькая. Живот большой, как у больного ра</w:t>
        <w:softHyphen/>
        <w:t>хитом. Мордашка сморщенная, глазки узенькие и бесцветные. Как сильно он отличался от всех жизнерадостных, резвых и веселых зверей! Наш Серый Волк пристрастился к наркотикам. Перепробовал все их виды и способы введения в организм. Сейчас ему 20 лет, но выгля</w:t>
        <w:softHyphen/>
        <w:t xml:space="preserve">дит он на все 80! Организм наркомана быстрее проживает свой биологический век. 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ыбнись, Волк!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,.. свои-то зубы у него давно повыпадали!</w:t>
      </w:r>
    </w:p>
    <w:p>
      <w:pPr>
        <w:pStyle w:val="Normal"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манный взгляд на шприц в руке;</w:t>
      </w:r>
    </w:p>
    <w:p>
      <w:pPr>
        <w:pStyle w:val="Normal"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но ты «на игле»,</w:t>
      </w:r>
    </w:p>
    <w:p>
      <w:pPr>
        <w:pStyle w:val="Normal"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т уже былых друзей,</w:t>
      </w: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</w:rPr>
        <w:t xml:space="preserve"> </w:t>
      </w:r>
    </w:p>
    <w:p>
      <w:pPr>
        <w:pStyle w:val="Normal"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фликт в семье твоей…</w:t>
      </w:r>
    </w:p>
    <w:p>
      <w:pPr>
        <w:pStyle w:val="Normal"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хший мозг одно лишь гложет:</w:t>
      </w:r>
    </w:p>
    <w:p>
      <w:pPr>
        <w:pStyle w:val="Normal"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котик…</w:t>
      </w:r>
    </w:p>
    <w:p>
      <w:pPr>
        <w:pStyle w:val="Normal"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-то и поможет!..</w:t>
      </w:r>
    </w:p>
    <w:p>
      <w:pPr>
        <w:pStyle w:val="Normal"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ая Шапочка:</w:t>
      </w:r>
    </w:p>
    <w:p>
      <w:pPr>
        <w:pStyle w:val="Normal"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глупы те, кто хочет «кайфа»!</w:t>
      </w:r>
    </w:p>
    <w:p>
      <w:pPr>
        <w:pStyle w:val="Normal"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умайся: шприц этот, может быть, в твоей руке.</w:t>
      </w:r>
    </w:p>
    <w:p>
      <w:pPr>
        <w:pStyle w:val="Normal"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й: а стоит ли платить такой ценой</w:t>
      </w:r>
    </w:p>
    <w:p>
      <w:pPr>
        <w:pStyle w:val="Normal"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е короткие минуты «счастья»,</w:t>
      </w:r>
    </w:p>
    <w:p>
      <w:pPr>
        <w:pStyle w:val="Normal"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оследствии убившие тебя?!!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умайтесь, братцы – не пробуйте «Дури»!</w:t>
      </w:r>
    </w:p>
    <w:p>
      <w:pPr>
        <w:pStyle w:val="Normal"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ем убивать и себя и культуру?</w:t>
      </w:r>
    </w:p>
    <w:p>
      <w:pPr>
        <w:pStyle w:val="Normal"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масса занятий важней, интересней!</w:t>
      </w:r>
    </w:p>
    <w:p>
      <w:pPr>
        <w:pStyle w:val="Normal"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у решать эту надо всем вместе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Тут выбега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Бабуля к Наркомании, показывает несколько приёмов каратэ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хватка была быстрая,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звучало выстрелов,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 фильмах разных там!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иф, и паф! </w:t>
      </w:r>
    </w:p>
    <w:p>
      <w:pPr>
        <w:pStyle w:val="Normal"/>
        <w:ind w:firstLine="90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Наркомания падает)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й ты джиу-джицеу и не зови милицию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инимай наркотиков, здоровью не вреди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ыходят все 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С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мните!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Наркотики не спят! Единственное лекарство от наркотиков - ваш здравый смысл. 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С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мните!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 xml:space="preserve">Шприц и игла - это не выход из положения. 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С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мните!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Смелый не тот, кто научился принимать наркотики, а тот, кто сумел от этого отказаться и помог это сделать другим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Жизнь даётся человеку один раз, и прожить её надо так, чтобы не было мучительно больно за бесцельно прожитые годы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: Мы выбираем здоровье - жизнь без наркотиков!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размышляет вслух):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овать или не пробовать?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ас готов ответ?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, вы решайте сами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на минуту тихо станет в зале -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умайте, чего хотите вы?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лушайтесь, что сердце скажет,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азум ваш, какой вам даст совет?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ён ты или слаб?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боден или раб?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расная шапочка:</w:t>
      </w:r>
      <w:r>
        <w:rPr>
          <w:rFonts w:cs="Times New Roman" w:ascii="Times New Roman" w:hAnsi="Times New Roman"/>
          <w:sz w:val="28"/>
          <w:szCs w:val="28"/>
        </w:rPr>
        <w:t xml:space="preserve"> Мы выбираем здоровую нацию!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октор:</w:t>
      </w:r>
      <w:r>
        <w:rPr>
          <w:rFonts w:cs="Times New Roman" w:ascii="Times New Roman" w:hAnsi="Times New Roman"/>
          <w:sz w:val="28"/>
          <w:szCs w:val="28"/>
        </w:rPr>
        <w:t xml:space="preserve"> Мы выбираем здоровую Россию!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бушка:</w:t>
      </w:r>
      <w:r>
        <w:rPr>
          <w:rFonts w:cs="Times New Roman" w:ascii="Times New Roman" w:hAnsi="Times New Roman"/>
          <w:sz w:val="28"/>
          <w:szCs w:val="28"/>
        </w:rPr>
        <w:t xml:space="preserve"> Мы выбираем здоровое человечество!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октор:</w:t>
      </w:r>
      <w:r>
        <w:rPr>
          <w:rFonts w:cs="Times New Roman" w:ascii="Times New Roman" w:hAnsi="Times New Roman"/>
          <w:sz w:val="28"/>
          <w:szCs w:val="28"/>
        </w:rPr>
        <w:t xml:space="preserve"> Здоровье - это подлинная драгоценность!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абушка: </w:t>
      </w:r>
      <w:r>
        <w:rPr>
          <w:rFonts w:cs="Times New Roman" w:ascii="Times New Roman" w:hAnsi="Times New Roman"/>
          <w:sz w:val="28"/>
          <w:szCs w:val="28"/>
        </w:rPr>
        <w:t>Физкультуре и спорту?..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: - ДА!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абушка: </w:t>
      </w:r>
      <w:r>
        <w:rPr>
          <w:rFonts w:cs="Times New Roman" w:ascii="Times New Roman" w:hAnsi="Times New Roman"/>
          <w:sz w:val="28"/>
          <w:szCs w:val="28"/>
        </w:rPr>
        <w:t>Наркотикам? …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: - НЕТ!</w:t>
      </w:r>
    </w:p>
    <w:p>
      <w:pPr>
        <w:pStyle w:val="Normal"/>
        <w:ind w:firstLine="90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песня «Я люблю тебя, жизнь»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требление наркотиков – одна из наиболее серьезных молодежных проблем в нашей стране.  Количество наркоманов постоянно растет, а средний возраст   их уменьшается. Проблема усугубляется криминальной ситуацией, риском заражения различными инфекциями, включая СПИД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М.Амосов в книге «Раздумье о здоровье» отмечает: «В большинстве болезней виновата не природа, не общество, а только сам человек. Чаще всего он болеет от лени и жадности, но иногда и от неразумности». Поэтому лечение и освобождение от наркотической зависимости – это целый комплекс медицинских и социальных мероприятий, а также своевременная профилактика в сфере образования путем акцентирования внимания школьников на пропаганде здорового образа жизни и на формировании жизненных навыков, обязательных для того, чтобы учащиеся могли противостоять желанию  попробовать  наркотики или «приблизится» к ним в момент стресса, изоляции или жизненных неудач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cs="Times New Roman"/>
      <w:b/>
      <w:bCs/>
    </w:rPr>
  </w:style>
  <w:style w:type="character" w:styleId="7">
    <w:name w:val="Заголовок 7 Знак"/>
    <w:basedOn w:val="Style5"/>
    <w:qFormat/>
    <w:rPr>
      <w:rFonts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rFonts w:cs="Times New Roman"/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Текст Знак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i/>
      <w:iCs/>
      <w:sz w:val="20"/>
      <w:szCs w:val="2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rFonts w:cs="Times New Roman"/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16" w:before="0" w:after="0"/>
      <w:ind w:firstLine="226"/>
      <w:jc w:val="both"/>
    </w:pPr>
    <w:rPr>
      <w:rFonts w:ascii="Century Schoolbook" w:hAnsi="Century Schoolbook" w:cs="Century Schoolbook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7:36:00Z</dcterms:created>
  <dc:creator>user</dc:creator>
  <dc:description/>
  <cp:keywords/>
  <dc:language>en-US</dc:language>
  <cp:lastModifiedBy>user</cp:lastModifiedBy>
  <dcterms:modified xsi:type="dcterms:W3CDTF">2014-10-25T07:54:00Z</dcterms:modified>
  <cp:revision>2</cp:revision>
  <dc:subject/>
  <dc:title/>
</cp:coreProperties>
</file>