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" w:hanging="0"/>
        <w:rPr/>
      </w:pPr>
      <w:r>
        <w:rPr>
          <w:sz w:val="22"/>
          <w:szCs w:val="22"/>
        </w:rPr>
        <w:t xml:space="preserve"> </w:t>
      </w:r>
      <w:r>
        <w:rPr/>
        <w:t>Консультация для воспитателей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к обучению грамоте</w:t>
      </w:r>
    </w:p>
    <w:p>
      <w:pPr>
        <w:pStyle w:val="Normal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аршей и подготовительной группах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на занятиях по обучению грамоте дошкольники получают элементарные знания о слоговой структуре слова, словесном составе предложения, обучаются звуковому анализу слов различной структуры. На первых занятиях знакомятся с тем, что слова состоят из частей, количество их в слове разное, части идут друг за другом в определённом порядке. Позже воспитатель объясняет, что части слова называются слогами, потому что слово слагается из них. Дети учатся делить на слоги двух-, трёхслоговые слова, называют первый, второй, третий слог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Основная задача обучения грамоте в старшей группе – формирование у детей общей ориентировки в звуковой системе языка, обучение их звуковому анализу слов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звуковым анализом слова понимается: во-первых, определение порядка следования звуков в слове, во-вторых, выделение основных качественных характеристик звука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Обучение детей звуковому анализу слова начинается с определения последовательности звуков в нём. Выделять последовательность звуков в слове нужно при помощи неоднократного воспроизведения одного и того же слова с последовательным интонационным выделением каждого звука. Так при анализе слова «жук» ребёнок должен произнести его три раза: ЖЖЖук, жУУУк, жуК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те дети, которые хорошо владеют интонационным выделением звуков в слове, испытывают затруднения при определении последовательности звуков в нём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Слово, которое дети анализируют, необходимо показать им в предметном плане, представив его звуковую структуру в виде модели. Реально представить анализируемое слово даёт возможность его звуковая схема. Модель слова, которая получается в результате его анализа, отражает отдельные звуки и их последовательность. При проведении звукового анализа слова ребёнок ведёт указкой под схемой и в соответствии сдвижением указки произносит слово с последовательным выделением звуков с помощью интонации, обозначая каждый из них фишкой, которую ставит в нужную клеточку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звукового анализа начинается с того, что ребёнок, ведя указкой под схемой звукового состава слова, произносит его, стараясь, чтобы указка двигалась в соответствии с его произношением. Это значит, что когда ребёнок выделяет первый звук в слове, он ведёт указкой  и задерживает её под первой клеткой схемы. Здесь очень важна роль воспитателя, т.к. ребёнку самому вначале очень трудно добиться такого согласования. Поэтому воспитатель должен придерживать руку ребёнка с указкой. Для звукового анализа вначале даются слова, состоящие только из трёх звуков. Обучению детей последовательному интонационному выделению звуков в слове в соответствии с движением указки под схемой необходимо уделить пристальное внимание. Детям нужно усвоить, что движение указки всегда должно совпадать с произнесением слова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Затем происходит знакомство с гласными и согласными, согласными твёрдыми и мягкими. Гласные звуки тянутся и поются, при их произнесении во рту нет преграды для выходящего воздуха. Гласные – «ртораскрыватели»: чем громче мы хотим произнести гласный звук, тем шире открываем рот. Можно показать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слогообразующую роль гласного: сколько в слове гласных звуков, столько и слогов. Согласные звуки не тянутся, они короткие, во рту есть преграда из языка, зубов, губ. Согласные – «ртосмыкатели»: чем громче мы хотим произнести согласный звук, тем сильнее смыкаем органы артикуляции. Согласные звуки делятся на твёрдые и мягкие. Данная характеристика определяется на слух, а также по артикуляции (при произнесении согласных мягких уголки губ слегка приподнимаются). На схеме гласные звуки обозначаются красной фишкой, согласные твёрдые – синей, согласные мягкие – зелёной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Звонкости-глухости согласных звуков в дошкольном возрасте уделяется меньше внимания, т.к. данная характеристика больше необходима для изучения орфографии (правописание парных согласных в слабой позиции)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Дальше дети переходят к анализу четырёхзвуковых слов разного соединения и состава: роза, слон, лист, аист, паук и т.д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В подготовительной группе дети знакомятся с понятиями ударного слога и ударного гласного звука.            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5:41:00Z</dcterms:created>
  <dc:creator>home</dc:creator>
  <dc:description/>
  <cp:keywords/>
  <dc:language>en-US</dc:language>
  <cp:lastModifiedBy>home</cp:lastModifiedBy>
  <dcterms:modified xsi:type="dcterms:W3CDTF">2007-01-02T16:11:00Z</dcterms:modified>
  <cp:revision>9</cp:revision>
  <dc:subject/>
  <dc:title/>
</cp:coreProperties>
</file>