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53340</wp:posOffset>
            </wp:positionV>
            <wp:extent cx="1485900" cy="1264920"/>
            <wp:effectExtent l="0" t="0" r="0" b="0"/>
            <wp:wrapNone/>
            <wp:docPr id="1" name="0946abce8f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46abce8fb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038590" cy="501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20" cy="501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ВСТРЕ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В ДИСКУССИОНН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КЛУ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"СКРИЖАЛ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95pt;width:711.65pt;height:394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ВСТРЕЧ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В ДИСКУССИОНН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КЛУБ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"СКРИЖАЛИ"</w:t>
                      </w:r>
                    </w:p>
                  </w:txbxContent>
                </v:textbox>
                <v:path textpathok="t"/>
                <v:textpath on="t" fitshape="t" string="ВСТРЕЧА&#10;В ДИСКУССИОННОМ&#10;КЛУБЕ&#10;&quot;СКРИЖАЛИ&quot;" style="font-family:&quot;Georgia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Белякова Л.М., учитель русского языка, литера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ировой художественной культуры,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ндидат культу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вигатор мастер-класса «Одиночество: наслаждение или наказание?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оделирование личностно ориентированного пространства средствами искус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4116"/>
        <w:gridCol w:w="2184"/>
        <w:gridCol w:w="216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шр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то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й компонен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и его 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ы, причины выбора таков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 обсуждаемых вопро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1.Шаг</w:t>
            </w:r>
            <w:r>
              <w:rPr>
                <w:b/>
              </w:rPr>
              <w:t xml:space="preserve"> Стартовый – выбор исходной пози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моционально личностный настрой на обсуждаемую проблему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ка анализа и общее суждение о произведении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тихотворение Г.Гейне «</w:t>
            </w:r>
            <w:r>
              <w:rPr>
                <w:b/>
                <w:lang w:val="en-US"/>
              </w:rPr>
              <w:t>E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ichtembaum</w:t>
            </w:r>
            <w:r>
              <w:rPr>
                <w:b/>
              </w:rPr>
              <w:t>» (на немецком языке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вторное чтение стихотворения на немецком языке с параллельным переводом на русский (пер. М.Лермонтова «На севере диком стоит одиноко…»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Имманентный метод</w:t>
            </w:r>
            <w:r>
              <w:rPr>
                <w:b/>
              </w:rPr>
              <w:t xml:space="preserve"> – метод, обозначающий внутреннюю, неотъемлемую связь какого-либо качества объекта с самим объек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манентный анализ – это анализ произведения, исходящий только из содержания, без учёта кон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н позволяет понять интересующий феномен с точки зрения его возникновения и развития до настоящего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ём </w:t>
            </w:r>
            <w:r>
              <w:rPr>
                <w:b/>
                <w:color w:val="FF0000"/>
              </w:rPr>
              <w:t xml:space="preserve">целенаправленного чтения </w:t>
            </w:r>
            <w:r>
              <w:rPr>
                <w:b/>
              </w:rPr>
              <w:t>(создание психологической атмосферы дискуссии; ориентация на тему разговор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ём </w:t>
            </w:r>
            <w:r>
              <w:rPr>
                <w:b/>
                <w:color w:val="FF0000"/>
              </w:rPr>
              <w:t>смыслового акцента</w:t>
            </w:r>
            <w:r>
              <w:rPr>
                <w:b/>
              </w:rPr>
              <w:t xml:space="preserve"> (выделение ключевых слов: дикий, одиноко, север, голый…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пираясь на интонационное чтение стихотворения, определите  настроение происходящих событий, или явлений, или состояния этого произвед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грустном или весёлом «говорит» автор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2. А как вы считаете, состояние одиночества, какому более настроению соответствует: весёлому или грустному. Это наслаждение или наказание?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>(«Цепочка» ответов без комментарие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ша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ружение в 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мысление темы в двух ракурсах: абстрагированном (общечеловеческом) и личностном (индивидуально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 смысла и ценности внешних связей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бота со словарям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тимологическим - </w:t>
            </w:r>
            <w:r>
              <w:rPr>
                <w:rStyle w:val="StrongEmphasis"/>
              </w:rPr>
              <w:t>ОДИН</w:t>
            </w:r>
            <w:r>
              <w:rPr/>
              <w:t xml:space="preserve">. </w:t>
            </w:r>
            <w:r>
              <w:rPr>
                <w:b/>
              </w:rPr>
              <w:t xml:space="preserve">Общеслав. Соврем. </w:t>
            </w:r>
            <w:r>
              <w:rPr>
                <w:rStyle w:val="Emphasis"/>
                <w:b/>
              </w:rPr>
              <w:t>один</w:t>
            </w:r>
            <w:r>
              <w:rPr>
                <w:b/>
              </w:rPr>
              <w:t xml:space="preserve"> &lt; </w:t>
            </w:r>
            <w:r>
              <w:rPr>
                <w:rStyle w:val="Emphasis"/>
                <w:b/>
              </w:rPr>
              <w:t>*edinъ</w:t>
            </w:r>
            <w:r>
              <w:rPr>
                <w:b/>
              </w:rPr>
              <w:t xml:space="preserve">, сложения основ, </w:t>
            </w:r>
            <w:r>
              <w:rPr>
                <w:rStyle w:val="Emphasis"/>
                <w:b/>
              </w:rPr>
              <w:t>ед-</w:t>
            </w:r>
            <w:r>
              <w:rPr>
                <w:b/>
              </w:rPr>
              <w:t xml:space="preserve">  ТОЛЬКО и </w:t>
            </w:r>
            <w:r>
              <w:rPr>
                <w:rStyle w:val="Emphasis"/>
                <w:b/>
              </w:rPr>
              <w:t>ин-</w:t>
            </w:r>
            <w:r>
              <w:rPr>
                <w:b/>
              </w:rPr>
              <w:t>САМ. Буквально — "совсем один" ТОЛЬКО С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Частотные слова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употребление «один» в творчестве А.С. Пушкина: 1891 раз – на втором месте  после слова «день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ворчестве М.Ю. Лермонтова – 1472 раза – на 26 мест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астота употребления слова «одинокий» составляет 4922 раза на ≈ 300 млн. слов.   </w:t>
            </w:r>
          </w:p>
          <w:p>
            <w:pPr>
              <w:pStyle w:val="Normal"/>
              <w:jc w:val="both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В частотном словаре С.А. Шарова слово «одинокий» входит в число часто употребляемых лексем и стоит на 2 396  месте из числа 5 тыс. самых употребляемых слов.</w:t>
            </w:r>
          </w:p>
          <w:p>
            <w:pPr>
              <w:pStyle w:val="Normal"/>
              <w:jc w:val="both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Статистический метод </w:t>
            </w:r>
            <w:r>
              <w:rPr>
                <w:b/>
              </w:rPr>
              <w:t>– это метод описания и изучения явлений, допускающих количественное выра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ём </w:t>
            </w:r>
            <w:r>
              <w:rPr>
                <w:b/>
                <w:color w:val="FF0000"/>
              </w:rPr>
              <w:t xml:space="preserve">наблюдения и сопоставления представленной </w:t>
            </w:r>
            <w:r>
              <w:rPr>
                <w:b/>
              </w:rPr>
              <w:t>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ystem" w:hAnsi="System" w:cs="System"/>
                <w:b/>
                <w:b/>
                <w:bCs/>
                <w:sz w:val="20"/>
                <w:szCs w:val="20"/>
              </w:rPr>
            </w:pPr>
            <w:r>
              <w:rPr>
                <w:rFonts w:cs="System" w:ascii="System" w:hAnsi="System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вляются ли слова «один», «одинокий», «одиночество» синонимичными в контексте нашего разговор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выводы напрашиваются после работы со словарями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ша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ологический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нализ проблемы   на основе сопоставления нескольких произведениях искусств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1. Картина И.И. Шишкина «На Севере диком…»,</w:t>
            </w:r>
            <w:r>
              <w:rPr>
                <w:b/>
              </w:rPr>
              <w:t xml:space="preserve"> 1891 год; 1,61х 1,18; Национальный музей русского искусства, Кие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удожник называет  картину известной строчкой из стихотворения поэта,  сразу указывая на источник вдохнов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о стихотворение было выбрано Шишкиным для иллюстрации собрания сочинений, которое готовилось к выпуску в свет и приурочивалось к 50-летию со дня гибели поэта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 2014 году мы отметим 200-летие великого Лермон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      </w:t>
            </w:r>
            <w:r>
              <w:rPr>
                <w:b/>
                <w:color w:val="FF0000"/>
              </w:rPr>
              <w:t>2. Картина Джо Фентона «Одиночество»,</w:t>
            </w:r>
            <w:r>
              <w:rPr>
                <w:b/>
              </w:rPr>
              <w:t xml:space="preserve"> 2010 год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ольше10 месяцев по 10 часов в сутки и по 7 дней в неделю, художник Джо Фентон из Бруклина не отходил от огромного, 2,4 метра в высоту и 1,5 метра в ширину, листа бумаги. Карандашом, а затем обыкновенной ручкой он помогал появиться на свет самому красивому «Одиночеству», которое когда-либо приходилось вид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вое «Одиночество» Джо Фентон представил — и создавал — как огромный пазл, состоящий из огромного количества мелких деталей, причем в основном религиозных. Так, на картине красуются и Ганеша, и ухмыляющийся Будда, и даже православные храмы, увенчанные крестами, на заднем плане. Не говоря уже о «массовке» в виде разнообразной нечисти, будь то фантастические монстроподобные зверушки, либо же исчадия ада, по какой-то дикой случайности оказавшиеся на одном «поле» с божествами</w:t>
            </w:r>
            <w:r>
              <w:rPr/>
              <w:t xml:space="preserve">.  </w:t>
            </w:r>
            <w:hyperlink r:id="rId3">
              <w:r>
                <w:rPr>
                  <w:rStyle w:val="InternetLink"/>
                </w:rPr>
                <w:t>http://joefentonart.com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айт художн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Лучишкин С.А. «Шар улетел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26 г. 106х69. Третьяковская государственная галере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ожник принимал участие в выставке «Первая дискуссионная выставка художников революционного искусства», автор монографии «Я люблю жизн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Творческо-генетический метод – </w:t>
            </w:r>
            <w:r>
              <w:rPr>
                <w:b/>
              </w:rPr>
              <w:t>метод исследования творческой судьбы произведения и его автора: характеристика времени, событий, жизненных обстоятельств авт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Приём «вхождения»</w:t>
            </w:r>
            <w:r>
              <w:rPr>
                <w:b/>
              </w:rPr>
              <w:t xml:space="preserve"> в пространство картины (какое из произведений вызывает самое дискомфортное состояние?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ём «маркирования» (выделение смысловых и идейных центров в картинах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уроки может вынести человек, находясь в состоянии одиночества? Может ли одиночество быть «красивым»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иночество – это психологическое состояние или внутренняя потребность каждого человек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жно ли утверждать, что одиночество свойственно только слабым людям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гласны ли вы с утверждением, что одиночество – это свойство творческой натуры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ша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ъективизация личности  подрост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проблемы на основе форумов, записей блогов в социальных сетя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иси в СС «В контакте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Я бы сейчас ромашке от него радовалась, лишь бы рядом был» - девушка, 15 лет, 141 д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А жизнь действительно прекрасна и бесценна,</w:t>
              <w:br/>
              <w:t>И, если  кажется, что рухнул потолок,</w:t>
              <w:br/>
              <w:t>Тогда ломайте заодно все двери, стены,</w:t>
              <w:br/>
              <w:t>Всё то, что душу закрывало на замок…» - женщина, 28 лет – 331 д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На вопрос, кто сильнее, я бы ответил, тот, кто не боится одиночества» - мужчина, 31 год, 729 друз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Крутой «Музыка одиночеств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Эмпирический метод </w:t>
            </w:r>
            <w:r>
              <w:rPr>
                <w:b/>
              </w:rPr>
              <w:t>исследования проблем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ирование наблюдений, анализ и выводы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хнология критического мыш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Это способность анализировать информацию с позиции логики и личностно-ориентированного подхода с тем, чтобы применять полученные результаты как к стандартным, так и нестандартным ситуациям, вопросам и проблемам.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ём ассоциативного рисов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   только тремя мазками «одиноче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ли лекарство от одиночеств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ает ли от  одиночества Интернет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инаковы ли состояния, когда говорят: «Он одинок», «Он один»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думайте синонимы к слову одиночество со знаком +; со знаком -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берите антоним к слову «одиночество». (независимость?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шаг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делирование личност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стран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FF0000"/>
              </w:rPr>
              <w:t>SWOT-анализ</w:t>
            </w:r>
            <w:r>
              <w:rPr>
                <w:b/>
                <w:color w:val="FF0000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–сильные стороны;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– слабые стороны; 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- возможности;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– угроз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уществите </w:t>
            </w:r>
            <w:r>
              <w:rPr>
                <w:rStyle w:val="StrongEmphasis"/>
              </w:rPr>
              <w:t>SWOT-</w:t>
            </w:r>
            <w:r>
              <w:rPr>
                <w:b/>
              </w:rPr>
              <w:t xml:space="preserve"> -анализ своей ситуации – какие есть сильные и слабые стороны? возможности</w:t>
            </w:r>
            <w:r>
              <w:rPr/>
              <w:t xml:space="preserve">? </w:t>
            </w:r>
            <w:r>
              <w:rPr>
                <w:b/>
              </w:rPr>
              <w:t>угрозы?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Style w:val="StrongEmphasis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FF0000"/>
                <w:sz w:val="24"/>
                <w:szCs w:val="24"/>
              </w:rPr>
              <w:t>Афоризмы:</w:t>
            </w:r>
          </w:p>
          <w:p>
            <w:pPr>
              <w:pStyle w:val="Heading3"/>
              <w:jc w:val="both"/>
              <w:rPr>
                <w:color w:val="FF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важды в жизни человек должен быть одиноким: в юности — чтобы бо́льшему научиться и выработать себе, для руководства, образ мыслей, и в старости — чтобы взвесить всё пережитое. (Иоанн Циммерман) - врач</w:t>
            </w:r>
          </w:p>
          <w:p>
            <w:pPr>
              <w:pStyle w:val="Heading3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ерез одиночество рождается личность. (Н.А. Бердяев) - философ</w:t>
            </w:r>
          </w:p>
          <w:p>
            <w:pPr>
              <w:pStyle w:val="Heading3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тоб мудро жизнь прожить, знать надобно немало.</w:t>
            </w:r>
            <w:r>
              <w:rPr/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ва важных правила запомни для начала:</w:t>
            </w:r>
            <w:r>
              <w:rPr/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ы лучше голодай, чем что попало ешь,</w:t>
            </w:r>
            <w:r>
              <w:rPr/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И лучше будь один, чем вместе с кем попало!</w:t>
            </w:r>
            <w:r>
              <w:rPr/>
              <w:br/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(Омар Хайям) - поэ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Аналитический метод - </w:t>
            </w:r>
            <w:r>
              <w:rPr>
                <w:b/>
                <w:bCs/>
              </w:rPr>
              <w:t xml:space="preserve"> метод</w:t>
            </w:r>
            <w:r>
              <w:rPr/>
              <w:t xml:space="preserve"> </w:t>
            </w:r>
            <w:r>
              <w:rPr>
                <w:b/>
              </w:rPr>
              <w:t>мышления, при котором изучаемое явление мысленно разъединяется на составляющие его части, что позволяет исследовать их более точно, детально, конкретно, соответственно поставленной задач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риём «мозгового штурма» </w:t>
            </w:r>
            <w:r>
              <w:rPr>
                <w:b/>
              </w:rPr>
              <w:t>использован для решения креативной задачи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оотнести мудрые высказывания об одиночестве со своими умозаключен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е из предложенных афоризмов отвечает вашему представлению об одиночеств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создать  френдленту одиночества, то, по вашему мнению, кто откликнется больше: лиц мужского или женского пол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ли у одиночества «лицо»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 ша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равственные координ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FF0000"/>
              </w:rPr>
              <w:t>Анализ движущих сил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силы помогают вам продвигаться в вашей ситуации? Какие силы работают против вас? Подумайте, как бы вы могли увеличить первые и уменьшить вторые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.Рождестве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тицы спрятаться догадаются </w:t>
              <w:br/>
              <w:t xml:space="preserve">И от снега укроются. </w:t>
              <w:br/>
              <w:t xml:space="preserve">Одинокими не рождаются, </w:t>
              <w:br/>
              <w:t xml:space="preserve">Ими после становятся. </w:t>
              <w:br/>
              <w:t xml:space="preserve">Ветры зимние вдаль уносятся </w:t>
              <w:br/>
              <w:t xml:space="preserve">И назад возвращаются. </w:t>
              <w:br/>
              <w:t xml:space="preserve">Почему, зачем, одиночество, </w:t>
              <w:br/>
              <w:t xml:space="preserve">Ты со мной не прощаешься? </w:t>
              <w:br/>
              <w:t xml:space="preserve">Пусть мне холодно и невесело - </w:t>
              <w:br/>
              <w:t xml:space="preserve">Все стерплю, что положено... </w:t>
              <w:br/>
              <w:t xml:space="preserve">Одиночество, ты - профессия </w:t>
              <w:br/>
              <w:t xml:space="preserve">До безумия сложная. </w:t>
              <w:br/>
              <w:t xml:space="preserve">Ночь пустынная, слёзы затемно, </w:t>
              <w:br/>
              <w:t xml:space="preserve">Тишина безответная. </w:t>
              <w:br/>
              <w:t xml:space="preserve">Одиночество - наказание, </w:t>
              <w:br/>
              <w:t xml:space="preserve">а за что - я не ведаю. </w:t>
              <w:br/>
              <w:t xml:space="preserve">Ночь окончится. Боль останется. </w:t>
              <w:br/>
              <w:t xml:space="preserve">День с начала закрутится. </w:t>
              <w:br/>
              <w:t xml:space="preserve">Одинокими не рождаются. </w:t>
              <w:br/>
              <w:t>Одиночеству - уча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тод психологического самонаблюдени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Внутреннее наблюдение, или самонаблюдение, применяется тогда, когда перед подростком стоит задача изучить интересующее его явление в т. н. «чистом виде», т. е. как оно представлено в его сознании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учи никому ещё не известным, Майкл Джексон подрабатывал в доме престарелых, танцевал перед стариками и старухами и был счастлив, т.к. спасал этих людей от одиночеств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олевая иг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тавьте, что вам необходимо спасти человека от одиночества. Что предпримете вы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ыво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вательно, чтобы не быть одиноким, надо стать нужным люд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мотрите на распустившийся красивый цветок, который благоухает и к нему тянется все живое: бабочки, пчелы и люди. Все хотят вдохнуть его аромат, потому что она открыта всем. А одинокий человек - закрыт, он не "благоухает", потому и не притягивает к себе других.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.А. Шаров. Частотный словарь русского языка - </w:t>
      </w:r>
      <w:hyperlink r:id="rId4">
        <w:r>
          <w:rPr>
            <w:rStyle w:val="InternetLink"/>
            <w:b/>
          </w:rPr>
          <w:t>http://www.artint.ru/projects/frqlist.php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жо Фентон. Одиночество. -    </w:t>
      </w:r>
      <w:hyperlink r:id="rId5">
        <w:r>
          <w:rPr>
            <w:rStyle w:val="InternetLink"/>
            <w:b/>
          </w:rPr>
          <w:t>http://deeep.me/uploads_user/modules/communities/72596/1686/388328.jpg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.А. Лучишкин. Шар улетел. - </w:t>
      </w:r>
      <w:hyperlink r:id="rId6">
        <w:r>
          <w:rPr>
            <w:rStyle w:val="InternetLink"/>
            <w:b/>
          </w:rPr>
          <w:t>http://content.foto.mail.ru/mail/sofik/_myphoto/i-15.jpg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И. Крутой. Музыка одиночества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hyperlink r:id="rId7">
        <w:r>
          <w:rPr>
            <w:rStyle w:val="InternetLink"/>
            <w:b/>
          </w:rPr>
          <w:t>http://muzofon.com/dstorage.php?jeq=eyJoYXNoIjoiZDQ2YzBlMDViYjlmZTQxMWQwMThlMjI5NDdmYWJjN2QiLCJhaWQiOjc3LCJpZCI6NDMxMzAzNiwiZXhwaXJlIjoxMzg0MTA0NTg5fQ%3D%3D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И.И. Шишкин. На Севере диком. -  </w:t>
      </w:r>
      <w:hyperlink r:id="rId8">
        <w:r>
          <w:rPr>
            <w:rStyle w:val="InternetLink"/>
            <w:b/>
          </w:rPr>
          <w:t>http://www.belygorod.ru/img2/RusskieKartinki/Used/0shishkin_na_severe_dikom1.jpg</w:t>
        </w:r>
      </w:hyperlink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Syste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школе изучается английский язык, таким образом, выбор стихотворения на немецком языке обозначен целью активизировать всё внимание на интонационное чтение: открыть смысл через ритмический рисунок стихотвор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efentonart.com/" TargetMode="External"/><Relationship Id="rId4" Type="http://schemas.openxmlformats.org/officeDocument/2006/relationships/hyperlink" Target="http://www.artint.ru/projects/frqlist.php" TargetMode="External"/><Relationship Id="rId5" Type="http://schemas.openxmlformats.org/officeDocument/2006/relationships/hyperlink" Target="http://deeep.me/uploads_user/modules/communities/72596/1686/388328.jpg" TargetMode="External"/><Relationship Id="rId6" Type="http://schemas.openxmlformats.org/officeDocument/2006/relationships/hyperlink" Target="http://content.foto.mail.ru/mail/sofik/_myphoto/i-15.jpg" TargetMode="External"/><Relationship Id="rId7" Type="http://schemas.openxmlformats.org/officeDocument/2006/relationships/hyperlink" Target="http://muzofon.com/dl-storage.php?jeq=eyJoYXNoIjoiZDQ2YzBlMDViYjlmZTQxMWQwMThlMjI5NDdmYWJjN2QiLCJhaWQiOjc3LCJpZCI6NDMxMzAzNiwiZXhwaXJlIjoxMzg0MTA0NTg5fQ%3D%3D" TargetMode="External"/><Relationship Id="rId8" Type="http://schemas.openxmlformats.org/officeDocument/2006/relationships/hyperlink" Target="http://www.belygorod.ru/img2/RusskieKartinki/Used/0shishkin_na_severe_dikom1.jpg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17:00Z</dcterms:created>
  <dc:creator>1</dc:creator>
  <dc:description/>
  <cp:keywords/>
  <dc:language>en-US</dc:language>
  <cp:lastModifiedBy>1</cp:lastModifiedBy>
  <dcterms:modified xsi:type="dcterms:W3CDTF">2013-11-18T16:12:00Z</dcterms:modified>
  <cp:revision>22</cp:revision>
  <dc:subject/>
  <dc:title>Навигатор мастер-класса «Одиночество: наслаждение или наказание</dc:title>
</cp:coreProperties>
</file>