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днажды под Новый год…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ценарий новогоднего отчетного концерта в музыкальной школе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Галя:   Есть немало праздников прекрасных,</w:t>
        <w:br/>
        <w:t xml:space="preserve">     </w:t>
        <w:tab/>
        <w:t xml:space="preserve">   Каждый наступает в свой черед.</w:t>
        <w:br/>
        <w:t xml:space="preserve">             Но на свете самый добрый праздник,</w:t>
        <w:br/>
        <w:t xml:space="preserve">             Самый лучший праздник - Новый год!</w:t>
        <w:br/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аля:  Он приходит снежною дорогой,</w:t>
        <w:br/>
        <w:t xml:space="preserve">             Закружив снежинок хоровод.</w:t>
        <w:br/>
        <w:t xml:space="preserve">             Красотой таинственной и строгой,</w:t>
        <w:br/>
        <w:t xml:space="preserve">             Наполняет сердце Новый год!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(Уходят со сцены. Звучит музыка. Выходят ведущие)</w:t>
      </w:r>
      <w:r>
        <w:rPr>
          <w:b/>
          <w:bCs/>
          <w:color w:val="000000"/>
          <w:sz w:val="26"/>
          <w:szCs w:val="26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я: Добрый вечер, дорогие наши мамы и папы</w:t>
      </w:r>
      <w:r>
        <w:rPr>
          <w:sz w:val="28"/>
          <w:szCs w:val="28"/>
        </w:rPr>
        <w:t>, дедушки и бабушки, братики и сестрички.</w:t>
      </w:r>
    </w:p>
    <w:p>
      <w:pPr>
        <w:pStyle w:val="Normal"/>
        <w:jc w:val="both"/>
        <w:rPr/>
      </w:pPr>
      <w:r>
        <w:rPr>
          <w:sz w:val="28"/>
          <w:szCs w:val="28"/>
        </w:rPr>
        <w:t>Таня: Здравствуйте, наши милые гости. Этот вечер не только добрый, но еще и праздничный. Новый год не за горами, а потому мы спешим поздравить Вас с этим замечательным праздником, и подарить наш Новогодний отчетный концер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я: Наконец-то Новый год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здник детской радост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ямо с елки разд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д Мороз всем сл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ня: Закружился хоровод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шки, зайцы, бело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сдружились в Новый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ьчики и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я: Встречайте, </w:t>
      </w:r>
      <w:r>
        <w:rPr>
          <w:b/>
          <w:sz w:val="28"/>
          <w:szCs w:val="28"/>
          <w:u w:val="single"/>
        </w:rPr>
        <w:t>младшая группа х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рмейстер: Криворотова Антон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цертмейстер: Горобец Жанна Василье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ушка хрустальна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ня:   Дарит искры волшеб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тлый праздник Рождества!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ождество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ня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тарой новогодней традиции мы подводим итоги года уходящего и строим новые пла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он был прошедший год?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Таня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рным, содержательным, интересным, значительным для каждого из н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я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 каким будет </w:t>
      </w:r>
      <w:r>
        <w:rPr>
          <w:b/>
          <w:color w:val="000000"/>
          <w:sz w:val="28"/>
          <w:szCs w:val="28"/>
        </w:rPr>
        <w:t>следующий</w:t>
      </w:r>
      <w:r>
        <w:rPr>
          <w:color w:val="000000"/>
          <w:sz w:val="28"/>
          <w:szCs w:val="28"/>
        </w:rPr>
        <w:t xml:space="preserve"> год, - зависит только от нас!</w:t>
        <w:br/>
      </w:r>
      <w:r>
        <w:rPr>
          <w:iCs/>
          <w:color w:val="000000"/>
          <w:sz w:val="28"/>
          <w:szCs w:val="28"/>
        </w:rPr>
        <w:t>Таня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ому можно доверить такое важное и ответственное дело - рассказать поподробнее о годе минувшем и дать установку на следующий год?</w:t>
        <w:br/>
      </w:r>
      <w:r>
        <w:rPr>
          <w:iCs/>
          <w:color w:val="000000"/>
          <w:sz w:val="28"/>
          <w:szCs w:val="28"/>
        </w:rPr>
        <w:t>Настя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знаю только одного человека в музыкальной школе это...</w:t>
        <w:br/>
      </w:r>
      <w:r>
        <w:rPr>
          <w:iCs/>
          <w:color w:val="000000"/>
          <w:sz w:val="28"/>
          <w:szCs w:val="28"/>
        </w:rPr>
        <w:t>Таня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тречайте, </w:t>
      </w:r>
      <w:r>
        <w:rPr>
          <w:rStyle w:val="Appleconvertedspace"/>
          <w:color w:val="000000"/>
          <w:sz w:val="28"/>
          <w:szCs w:val="28"/>
        </w:rPr>
        <w:t> директор музыкальной школы - Кириллова Марина Васильевна.</w:t>
      </w:r>
      <w:r>
        <w:rPr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</w:rPr>
        <w:t>(Выступление Кирилловой М.В. награ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В.:        Мир чудес приходит долгожданный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окном темно, метель и снег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 игрушек перезвон хрусталь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овый год вступает челове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ка часы не зазвенел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гадаем, чтоб грядущий год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м принёс всё то, что мы хотел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он нам удачу принесё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веселиться мы сегодн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усть радостно звенит ваш звонкий смех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праздником чудесным – Новогодним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здравляем всех, всех, всех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ор уходит со сц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: Вы послушайте, ребя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ьеса прозвучит сейча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Федя в мир футбо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шает нас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зырев Федя. «На стадионе».</w:t>
      </w:r>
      <w:r>
        <w:rPr>
          <w:sz w:val="28"/>
          <w:szCs w:val="28"/>
        </w:rPr>
        <w:t xml:space="preserve"> Встречаем аплодисмент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я: Грядет, а точнее скачет к нам 2014 год, по китайскому календарю год Лош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аждый в лошадиный год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юрприз под ёлочкой найдёт!</w:t>
      </w:r>
    </w:p>
    <w:p>
      <w:pPr>
        <w:pStyle w:val="Normal"/>
        <w:jc w:val="both"/>
        <w:rPr/>
      </w:pPr>
      <w:r>
        <w:rPr>
          <w:sz w:val="28"/>
          <w:szCs w:val="28"/>
        </w:rPr>
        <w:t>Таня: А сейчас я попрошу вас встретить аплодисментами, самых маленьких артистов нашего праздничного концерта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руппу «Раннего эстетического воспитания» «Ягодки»</w:t>
      </w:r>
      <w:r>
        <w:rPr>
          <w:sz w:val="28"/>
          <w:szCs w:val="28"/>
        </w:rPr>
        <w:t>, руководитель Мищенко Елена Дмитриев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етелиц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4c13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c6"/>
          <w:color w:val="000000"/>
          <w:sz w:val="28"/>
          <w:szCs w:val="28"/>
        </w:rPr>
        <w:t>Кристина: Снег ложится на дома,</w:t>
      </w:r>
    </w:p>
    <w:p>
      <w:pPr>
        <w:pStyle w:val="C4c13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c6"/>
          <w:color w:val="000000"/>
          <w:sz w:val="28"/>
          <w:szCs w:val="28"/>
        </w:rPr>
        <w:t xml:space="preserve">                   </w:t>
      </w:r>
      <w:r>
        <w:rPr>
          <w:rStyle w:val="C1c6"/>
          <w:color w:val="000000"/>
          <w:sz w:val="28"/>
          <w:szCs w:val="28"/>
        </w:rPr>
        <w:t>К нам опять пришла зима!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4c13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c6"/>
          <w:color w:val="000000"/>
          <w:sz w:val="28"/>
          <w:szCs w:val="28"/>
        </w:rPr>
        <w:t>Христина: Принесла в котомке</w:t>
      </w:r>
    </w:p>
    <w:p>
      <w:pPr>
        <w:pStyle w:val="C4c13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c6"/>
          <w:color w:val="000000"/>
          <w:sz w:val="28"/>
          <w:szCs w:val="28"/>
        </w:rPr>
        <w:t xml:space="preserve">                   </w:t>
      </w:r>
      <w:r>
        <w:rPr>
          <w:rStyle w:val="C1c6"/>
          <w:color w:val="000000"/>
          <w:sz w:val="28"/>
          <w:szCs w:val="28"/>
        </w:rPr>
        <w:t>Вьюги да позёмки,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оника: И повсюду стел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лая мете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стя: В этот праздничный вечер вам дарит веселое настроение </w:t>
      </w:r>
      <w:r>
        <w:rPr>
          <w:b/>
          <w:sz w:val="28"/>
          <w:szCs w:val="28"/>
          <w:u w:val="single"/>
        </w:rPr>
        <w:t>Люба Цибулин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ишка с куклой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ня: Такое только в сказках бывает. Настя, а ты любишь сказки?</w:t>
      </w:r>
    </w:p>
    <w:p>
      <w:pPr>
        <w:pStyle w:val="Normal"/>
        <w:jc w:val="both"/>
        <w:rPr/>
      </w:pPr>
      <w:r>
        <w:rPr>
          <w:sz w:val="28"/>
          <w:szCs w:val="28"/>
        </w:rPr>
        <w:t>Настя: Лю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: А знаешь такую?.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ов на море леж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д на острове сто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латоглавыми церк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еремами и садам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там белка, что при все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лотой грызет оре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мрудец вынима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корлупку собира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чки равные клад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 присвисточкой по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честном при всем нар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 саду ли, в огород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я: Конечно знаю. Эту сказочную мелодию исполнит для вас инструментальный ансамбль «Перезвон» </w:t>
      </w:r>
      <w:r>
        <w:rPr>
          <w:b/>
          <w:sz w:val="28"/>
          <w:szCs w:val="28"/>
          <w:u w:val="single"/>
        </w:rPr>
        <w:t>«Во саду ли в огороде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: С Новым годо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овым счастье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овой звездочкой для все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жигает София песн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ртистов и гостей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й искоркой сво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усская народная песня «Над полями, да над чистыми»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 исполнении Джабраиловой Со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 – Буйницкая Ири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стя: Балалайка, балалайка,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еселее заиграй-ка,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Чтоб печали все ушли,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Чтобы ноги в пляс пошли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Встречайте: дуэт Вареха Богдан и Набокина Даша. «Балалайка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: Что за чудо, что за зв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ткуда слышен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: К нам ребята удал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тистично-озор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я с ансамблем «Перезвон» при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порадуют они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сская народная песня: «Коробейники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ня: Снова день настаёт и мечтою ман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бою зовёт Ангел нового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вает он дверь, а за ней - мир больш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ит - ты поверь и я буду с тоб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Ангел нового дня» исполняет вокальный дуэт Рыбаковская Валерия и Джабраилова Соф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ня:   А я с удовольствием объявляю следующий номер нашей праздничной программы.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Башантинов Женя и Моргунова Настя</w:t>
      </w:r>
      <w:r>
        <w:rPr>
          <w:sz w:val="28"/>
          <w:szCs w:val="28"/>
          <w:shd w:fill="FFFFFF" w:val="clear"/>
        </w:rPr>
        <w:t xml:space="preserve"> исполнят для вас музыкальное произведение, о самом главном для каждого из нас человеке в жизни, о маме. 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«Мама»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стя: Музыкант играл на скрипке - я в глаза ему глядел. </w:t>
      </w:r>
      <w:r>
        <w:rPr>
          <w:rStyle w:val="Appleconvertedspace"/>
          <w:color w:val="484836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не то чтоб любопытствовал - я по небу летел. </w:t>
      </w:r>
      <w:r>
        <w:rPr>
          <w:rStyle w:val="Appleconvertedspace"/>
          <w:color w:val="484836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не то чтобы от скуки - я надеялся понять, </w:t>
      </w:r>
      <w:r>
        <w:rPr>
          <w:rStyle w:val="Appleconvertedspace"/>
          <w:color w:val="484836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умеют эти руки эти звуки извлекать </w:t>
      </w:r>
      <w:r>
        <w:rPr>
          <w:rStyle w:val="Appleconvertedspace"/>
          <w:color w:val="484836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инин Данил. «Киска»</w:t>
      </w:r>
    </w:p>
    <w:p>
      <w:pPr>
        <w:pStyle w:val="Normal"/>
        <w:rPr>
          <w:b/>
          <w:b/>
          <w:sz w:val="28"/>
          <w:szCs w:val="28"/>
          <w:u w:val="single"/>
          <w:shd w:fill="FFFFF0" w:val="clear"/>
        </w:rPr>
      </w:pPr>
      <w:r>
        <w:rPr>
          <w:b/>
          <w:sz w:val="28"/>
          <w:szCs w:val="28"/>
          <w:u w:val="single"/>
          <w:shd w:fill="FFFFF0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shd w:fill="FFFFF0" w:val="clear"/>
        </w:rPr>
        <w:t xml:space="preserve">Таня: </w:t>
      </w:r>
      <w:r>
        <w:rPr>
          <w:b/>
          <w:sz w:val="28"/>
          <w:szCs w:val="28"/>
          <w:u w:val="single"/>
          <w:shd w:fill="FFFFF0" w:val="clear"/>
        </w:rPr>
        <w:t>Веселые данетки</w:t>
      </w:r>
      <w:r>
        <w:rPr>
          <w:sz w:val="28"/>
          <w:szCs w:val="28"/>
          <w:shd w:fill="FFFFF0" w:val="clear"/>
        </w:rPr>
        <w:t xml:space="preserve"> - без фантиков "конфетки" -</w:t>
      </w:r>
      <w:r>
        <w:rPr>
          <w:sz w:val="28"/>
          <w:szCs w:val="28"/>
        </w:rPr>
        <w:br/>
        <w:t xml:space="preserve">          </w:t>
      </w:r>
      <w:r>
        <w:rPr>
          <w:sz w:val="28"/>
          <w:szCs w:val="28"/>
          <w:shd w:fill="FFFFF0" w:val="clear"/>
        </w:rPr>
        <w:t>Только "да" и только "нет" - дайте правильный ответ!</w:t>
      </w:r>
      <w:r>
        <w:rPr>
          <w:rStyle w:val="Appleconvertedspace"/>
          <w:color w:val="000066"/>
          <w:sz w:val="28"/>
          <w:szCs w:val="28"/>
          <w:shd w:fill="FFFFF0" w:val="clear"/>
        </w:rPr>
        <w:t> </w:t>
      </w:r>
      <w:r>
        <w:rPr>
          <w:sz w:val="28"/>
          <w:szCs w:val="28"/>
        </w:rPr>
        <w:br/>
        <w:t xml:space="preserve">          Но только п</w:t>
      </w:r>
      <w:r>
        <w:rPr>
          <w:iCs/>
          <w:sz w:val="28"/>
          <w:szCs w:val="28"/>
          <w:shd w:fill="FFFFF0" w:val="clear"/>
        </w:rPr>
        <w:t>омните, что не всегда ответ в рифму бывает правильным!</w:t>
      </w:r>
      <w:r>
        <w:rPr>
          <w:sz w:val="28"/>
          <w:szCs w:val="28"/>
        </w:rPr>
        <w:br/>
        <w:t xml:space="preserve">          Готов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д Мороз — веселый дед?.. (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черной саже борода?.. (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шубу красную одет?.. (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т под елкой он всегда?.. (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Елка пляшет без труда?.. (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место веток – провода?.. (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ем подарки дарит дед?.. (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ного у него конфет?.. (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нучка у него — Яг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щека, молода?.. (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место звездочки у ел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ху сковорода?.. (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Новогодние игрушки —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кусная еда?.. (нет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ня: А сейчас пора приш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родной музыке звуча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 садитесь поудобн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нам Богдан играть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усская народная песня «Ай ду-ду». Исполняет Вареха Богдан.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ня: «Песня русская» - что это значит?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инь неба, солнца луч и ширь полей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на просторе кони скачут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сказки про богатыр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«Песня русская» - что это значит?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, пожалуй, всякого спроси…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 есть: добро, любовь, удача!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рошо живется с песней на Руси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стя:</w:t>
      </w:r>
      <w:r>
        <w:rPr>
          <w:b/>
          <w:sz w:val="28"/>
          <w:szCs w:val="28"/>
          <w:u w:val="single"/>
        </w:rPr>
        <w:t xml:space="preserve"> Русская народная песня «Вижу чудное приволье», исполняет Рыбаковская Валер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ня: Музыка – это не только лишь звук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– это движение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летает как птица из ру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т беспокойных кружение!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рвая проталинка» исполняет Буйницкая Окса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: А следующие наши участники: ансамбль скрипачей «Экспром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: Таня, а что такое «Экспромт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: Экспромт?… А вот пусть об этом они расскажут нам 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я: Встречайте. </w:t>
      </w:r>
      <w:r>
        <w:rPr>
          <w:b/>
          <w:sz w:val="28"/>
          <w:szCs w:val="28"/>
          <w:u w:val="single"/>
        </w:rPr>
        <w:t xml:space="preserve">Ансамбль скрипачей «Экспром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итель- Кириллова Марин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ня: Коллектив наш замечательн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и не нужд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я: Почему ансамбль «Экспромт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провизацией ансамбль отли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ир: Да, сегодня здесь у нас как в сказк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лке, бусы, звезды, фона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: И мы исполним вам сегод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детских песен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опурр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я: Завтра 27 декабря, в Калмыкии будут отмечать калмыцкий Новый год «Зул». И я с </w:t>
      </w:r>
      <w:r>
        <w:rPr>
          <w:color w:val="000000"/>
          <w:sz w:val="28"/>
          <w:szCs w:val="28"/>
        </w:rPr>
        <w:t xml:space="preserve">удовольствием объявляю следующий номер. Пьеса калмыцкого композитора П.Чонкушова </w:t>
      </w:r>
      <w:r>
        <w:rPr>
          <w:b/>
          <w:color w:val="000000"/>
          <w:sz w:val="28"/>
          <w:szCs w:val="28"/>
          <w:u w:val="single"/>
        </w:rPr>
        <w:t>«Мелодия».</w:t>
      </w:r>
      <w:r>
        <w:rPr>
          <w:color w:val="000000"/>
          <w:sz w:val="28"/>
          <w:szCs w:val="28"/>
        </w:rPr>
        <w:t xml:space="preserve"> Исполняет </w:t>
      </w:r>
      <w:r>
        <w:rPr>
          <w:b/>
          <w:color w:val="000000"/>
          <w:sz w:val="28"/>
          <w:szCs w:val="28"/>
          <w:u w:val="single"/>
        </w:rPr>
        <w:t>Пашкеева Та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лья: - Уги</w:t>
      </w:r>
    </w:p>
    <w:p>
      <w:pPr>
        <w:pStyle w:val="Normal"/>
        <w:jc w:val="both"/>
        <w:rPr/>
      </w:pPr>
      <w:r>
        <w:rPr>
          <w:sz w:val="28"/>
          <w:szCs w:val="28"/>
        </w:rPr>
        <w:t>Настя: - Д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я: - Бумба-н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: - В результате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е: </w:t>
      </w:r>
      <w:r>
        <w:rPr>
          <w:b/>
          <w:sz w:val="28"/>
          <w:szCs w:val="28"/>
          <w:u w:val="single"/>
        </w:rPr>
        <w:t>- «Буги-Ву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я: </w:t>
      </w:r>
      <w:r>
        <w:rPr>
          <w:b/>
          <w:sz w:val="28"/>
          <w:szCs w:val="28"/>
          <w:u w:val="single"/>
        </w:rPr>
        <w:t xml:space="preserve">Исполняют: Боскина Ира и Алексеенко Настя. </w:t>
      </w:r>
      <w:r>
        <w:rPr>
          <w:sz w:val="28"/>
          <w:szCs w:val="28"/>
        </w:rPr>
        <w:t>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лья: Нет на свете лучше инструмен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а, что музыкой жив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для сердца лучшего момен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р возвышенно по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есется голос, в небе та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это ангелы по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тает звук, не улета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сам ты будто уж не тут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и все просторней, все согласн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наполняют пару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знаю музыки прекрасн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людские эти голоса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нег»__исполняет Старшая группа хо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ня: Чтож, этот вечер подходит к конц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в памяти нашей отмеч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м еще не однажды в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 он был – сказочный веч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я: Спасибо за внимание. </w:t>
      </w:r>
    </w:p>
    <w:p>
      <w:pPr>
        <w:pStyle w:val="Normal"/>
        <w:jc w:val="both"/>
        <w:rPr/>
      </w:pPr>
      <w:r>
        <w:rPr>
          <w:sz w:val="28"/>
          <w:szCs w:val="28"/>
        </w:rPr>
        <w:t>Таня: До новых встреч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9:23:00Z</dcterms:created>
  <dc:creator>ЖАННА ГОРОБЕЦ</dc:creator>
  <dc:description/>
  <cp:keywords/>
  <dc:language>en-US</dc:language>
  <cp:lastModifiedBy>ЖАННА ГОРОБЕЦ</cp:lastModifiedBy>
  <cp:lastPrinted>2013-12-23T14:35:00Z</cp:lastPrinted>
  <dcterms:modified xsi:type="dcterms:W3CDTF">2014-10-24T22:30:00Z</dcterms:modified>
  <cp:revision>14</cp:revision>
  <dc:subject/>
  <dc:title/>
</cp:coreProperties>
</file>