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а Новосибир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Экономический лицей»</w:t>
      </w:r>
    </w:p>
    <w:p>
      <w:pPr>
        <w:pStyle w:val="Normal"/>
        <w:autoSpaceDE w:val="true"/>
        <w:ind w:firstLine="567"/>
        <w:jc w:val="center"/>
        <w:rPr>
          <w:rFonts w:eastAsia="Times New Roman"/>
          <w:b/>
          <w:b/>
          <w:bCs/>
          <w:sz w:val="40"/>
          <w:szCs w:val="40"/>
          <w:lang w:val="ru-RU"/>
        </w:rPr>
      </w:pPr>
      <w:r>
        <w:rPr>
          <w:rFonts w:eastAsia="Times New Roman"/>
          <w:b/>
          <w:bCs/>
          <w:sz w:val="40"/>
          <w:szCs w:val="40"/>
          <w:lang w:val="ru-RU"/>
        </w:rPr>
      </w:r>
    </w:p>
    <w:p>
      <w:pPr>
        <w:pStyle w:val="Normal"/>
        <w:autoSpaceDE w:val="true"/>
        <w:ind w:firstLine="567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твержд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иректор МБОУ ЭК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.И. Кузенко ________________</w:t>
      </w:r>
    </w:p>
    <w:p>
      <w:pPr>
        <w:pStyle w:val="Normal"/>
        <w:rPr/>
      </w:pPr>
      <w:r>
        <w:rPr>
          <w:sz w:val="28"/>
          <w:lang w:val="ru-RU"/>
        </w:rPr>
        <w:t>«_____» _______________ 201</w:t>
      </w:r>
      <w:r>
        <w:rPr>
          <w:sz w:val="28"/>
        </w:rPr>
        <w:t>4</w:t>
      </w:r>
      <w:r>
        <w:rPr>
          <w:sz w:val="28"/>
          <w:lang w:val="ru-RU"/>
        </w:rPr>
        <w:t xml:space="preserve"> г.</w:t>
      </w:r>
    </w:p>
    <w:p>
      <w:pPr>
        <w:pStyle w:val="Normal"/>
        <w:autoSpaceDE w:val="true"/>
        <w:ind w:firstLine="567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</w:r>
    </w:p>
    <w:p>
      <w:pPr>
        <w:pStyle w:val="Normal"/>
        <w:autoSpaceDE w:val="true"/>
        <w:ind w:firstLine="567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</w:r>
    </w:p>
    <w:p>
      <w:pPr>
        <w:pStyle w:val="Normal"/>
        <w:autoSpaceDE w:val="true"/>
        <w:ind w:firstLine="567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</w:r>
    </w:p>
    <w:p>
      <w:pPr>
        <w:pStyle w:val="Normal"/>
        <w:autoSpaceDE w:val="true"/>
        <w:spacing w:lineRule="auto" w:line="360"/>
        <w:ind w:left="-284" w:hanging="0"/>
        <w:jc w:val="center"/>
        <w:rPr>
          <w:rFonts w:eastAsia="Times New Roman"/>
          <w:b/>
          <w:b/>
          <w:sz w:val="56"/>
          <w:szCs w:val="56"/>
          <w:lang w:val="ru-RU"/>
        </w:rPr>
      </w:pPr>
      <w:r>
        <w:rPr>
          <w:rFonts w:eastAsia="Times New Roman"/>
          <w:b/>
          <w:sz w:val="56"/>
          <w:szCs w:val="56"/>
          <w:lang w:val="ru-RU"/>
        </w:rPr>
        <w:t>План</w:t>
      </w:r>
    </w:p>
    <w:p>
      <w:pPr>
        <w:pStyle w:val="Normal"/>
        <w:autoSpaceDE w:val="true"/>
        <w:spacing w:lineRule="auto" w:line="360"/>
        <w:ind w:left="-284" w:hanging="0"/>
        <w:jc w:val="center"/>
        <w:rPr>
          <w:rFonts w:eastAsia="Times New Roman"/>
          <w:b/>
          <w:b/>
          <w:sz w:val="56"/>
          <w:szCs w:val="56"/>
          <w:lang w:val="ru-RU"/>
        </w:rPr>
      </w:pPr>
      <w:r>
        <w:rPr>
          <w:rFonts w:eastAsia="Times New Roman"/>
          <w:b/>
          <w:sz w:val="56"/>
          <w:szCs w:val="56"/>
          <w:lang w:val="ru-RU"/>
        </w:rPr>
        <w:t>воспитательной работы</w:t>
      </w:r>
    </w:p>
    <w:p>
      <w:pPr>
        <w:pStyle w:val="Normal"/>
        <w:autoSpaceDE w:val="true"/>
        <w:spacing w:lineRule="auto" w:line="360"/>
        <w:ind w:left="-284" w:hanging="0"/>
        <w:jc w:val="center"/>
        <w:rPr/>
      </w:pPr>
      <w:r>
        <w:rPr>
          <w:rFonts w:eastAsia="Times New Roman"/>
          <w:b/>
          <w:sz w:val="56"/>
          <w:szCs w:val="56"/>
          <w:lang w:val="ru-RU"/>
        </w:rPr>
        <w:t>на 201</w:t>
      </w:r>
      <w:r>
        <w:rPr>
          <w:rFonts w:eastAsia="Times New Roman"/>
          <w:b/>
          <w:sz w:val="56"/>
          <w:szCs w:val="56"/>
        </w:rPr>
        <w:t>4</w:t>
      </w:r>
      <w:r>
        <w:rPr>
          <w:rFonts w:eastAsia="Times New Roman"/>
          <w:b/>
          <w:sz w:val="56"/>
          <w:szCs w:val="56"/>
          <w:lang w:val="ru-RU"/>
        </w:rPr>
        <w:t>-201</w:t>
      </w:r>
      <w:r>
        <w:rPr>
          <w:rFonts w:eastAsia="Times New Roman"/>
          <w:b/>
          <w:sz w:val="56"/>
          <w:szCs w:val="56"/>
        </w:rPr>
        <w:t>5</w:t>
      </w:r>
      <w:r>
        <w:rPr>
          <w:rFonts w:eastAsia="Times New Roman"/>
          <w:b/>
          <w:sz w:val="56"/>
          <w:szCs w:val="56"/>
          <w:lang w:val="ru-RU"/>
        </w:rPr>
        <w:t xml:space="preserve"> уч. год. </w:t>
      </w:r>
    </w:p>
    <w:p>
      <w:pPr>
        <w:pStyle w:val="Normal"/>
        <w:autoSpaceDE w:val="true"/>
        <w:spacing w:lineRule="auto" w:line="360"/>
        <w:ind w:firstLine="567"/>
        <w:jc w:val="center"/>
        <w:rPr>
          <w:rFonts w:eastAsia="Times New Roman"/>
          <w:b/>
          <w:b/>
          <w:sz w:val="44"/>
          <w:szCs w:val="44"/>
          <w:lang w:val="ru-RU"/>
        </w:rPr>
      </w:pPr>
      <w:r>
        <w:rPr>
          <w:rFonts w:eastAsia="Times New Roman"/>
          <w:b/>
          <w:sz w:val="44"/>
          <w:szCs w:val="44"/>
          <w:lang w:val="ru-RU"/>
        </w:rPr>
      </w:r>
    </w:p>
    <w:p>
      <w:pPr>
        <w:pStyle w:val="Normal"/>
        <w:autoSpaceDE w:val="true"/>
        <w:spacing w:lineRule="auto" w:line="360"/>
        <w:ind w:firstLine="567"/>
        <w:jc w:val="right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Заместитель директора </w:t>
      </w:r>
    </w:p>
    <w:p>
      <w:pPr>
        <w:pStyle w:val="Normal"/>
        <w:autoSpaceDE w:val="true"/>
        <w:spacing w:lineRule="auto" w:line="360"/>
        <w:ind w:firstLine="567"/>
        <w:jc w:val="right"/>
        <w:rPr>
          <w:rFonts w:eastAsia="Times New Roman"/>
          <w:i/>
          <w:i/>
          <w:sz w:val="44"/>
          <w:szCs w:val="44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>Н.В. Морозова</w:t>
      </w:r>
    </w:p>
    <w:p>
      <w:pPr>
        <w:pStyle w:val="Normal"/>
        <w:autoSpaceDE w:val="true"/>
        <w:spacing w:lineRule="auto" w:line="360"/>
        <w:ind w:firstLine="567"/>
        <w:jc w:val="center"/>
        <w:rPr>
          <w:rFonts w:eastAsia="Times New Roman"/>
          <w:b/>
          <w:b/>
          <w:i/>
          <w:i/>
          <w:sz w:val="44"/>
          <w:szCs w:val="44"/>
          <w:lang w:val="ru-RU"/>
        </w:rPr>
      </w:pPr>
      <w:r>
        <w:rPr>
          <w:rFonts w:eastAsia="Times New Roman"/>
          <w:b/>
          <w:i/>
          <w:sz w:val="44"/>
          <w:szCs w:val="44"/>
          <w:lang w:val="ru-RU"/>
        </w:rPr>
      </w:r>
    </w:p>
    <w:p>
      <w:pPr>
        <w:pStyle w:val="Normal"/>
        <w:autoSpaceDE w:val="true"/>
        <w:spacing w:lineRule="auto" w:line="360"/>
        <w:ind w:firstLine="567"/>
        <w:jc w:val="center"/>
        <w:rPr>
          <w:rFonts w:eastAsia="Times New Roman"/>
          <w:b/>
          <w:b/>
          <w:sz w:val="44"/>
          <w:szCs w:val="44"/>
          <w:lang w:val="ru-RU"/>
        </w:rPr>
      </w:pPr>
      <w:r>
        <w:rPr>
          <w:rFonts w:eastAsia="Times New Roman"/>
          <w:b/>
          <w:sz w:val="44"/>
          <w:szCs w:val="44"/>
          <w:lang w:val="ru-RU"/>
        </w:rPr>
      </w:r>
    </w:p>
    <w:p>
      <w:pPr>
        <w:pStyle w:val="Normal"/>
        <w:autoSpaceDE w:val="true"/>
        <w:spacing w:lineRule="auto" w:line="360"/>
        <w:ind w:firstLine="567"/>
        <w:jc w:val="center"/>
        <w:rPr>
          <w:rFonts w:eastAsia="Times New Roman"/>
          <w:b/>
          <w:b/>
          <w:color w:val="000080"/>
          <w:sz w:val="44"/>
          <w:szCs w:val="44"/>
          <w:lang w:val="ru-RU"/>
        </w:rPr>
      </w:pPr>
      <w:r>
        <w:rPr>
          <w:rFonts w:eastAsia="Times New Roman"/>
          <w:b/>
          <w:color w:val="000080"/>
          <w:sz w:val="44"/>
          <w:szCs w:val="44"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true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, задачи и основные направления воспитания и социализации обучающихся на 2014-2015 у/год.</w:t>
      </w:r>
    </w:p>
    <w:p>
      <w:pPr>
        <w:pStyle w:val="Normal"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/1. </w:t>
      </w:r>
      <w:r>
        <w:rPr>
          <w:rFonts w:eastAsia="Times New Roman"/>
          <w:b/>
          <w:sz w:val="28"/>
          <w:szCs w:val="28"/>
          <w:lang w:val="ru-RU"/>
        </w:rPr>
        <w:t>Цель процесса воспитания</w:t>
      </w:r>
      <w:r>
        <w:rPr>
          <w:rFonts w:eastAsia="Times New Roman"/>
          <w:sz w:val="28"/>
          <w:szCs w:val="28"/>
          <w:lang w:val="ru-RU"/>
        </w:rPr>
        <w:t xml:space="preserve">: </w:t>
      </w:r>
      <w:r>
        <w:rPr>
          <w:rFonts w:eastAsia="Times New Roman"/>
          <w:sz w:val="28"/>
          <w:szCs w:val="28"/>
          <w:lang w:val="ru-RU" w:eastAsia="en-US"/>
        </w:rPr>
        <w:t xml:space="preserve">создание </w:t>
      </w:r>
      <w:r>
        <w:rPr>
          <w:rFonts w:eastAsia="Times New Roman"/>
          <w:bCs/>
          <w:sz w:val="28"/>
          <w:szCs w:val="28"/>
          <w:lang w:val="ru-RU"/>
        </w:rPr>
        <w:t>условий для воспитания и социально-педагогического сопровождения развития  обучающихся как  нравственных, ответственных, инициативных, творческих граждан Росс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Создание образовательной среды, в которой есть все условия для формирования и развития духовно богатой, талантливой, физически здоровой, социально активной личности, способной к жизненному и профессиональному самоопределению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/2. Для достижения поставленной цели воспитания и социализации обучающихся в 2014-2015 учебном году необходимо решить следующие задач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/>
      </w:pPr>
      <w:r>
        <w:rPr>
          <w:rFonts w:eastAsia="Times New Roman"/>
          <w:bCs/>
          <w:sz w:val="28"/>
          <w:szCs w:val="28"/>
          <w:lang w:val="ru-RU"/>
        </w:rPr>
        <w:t>Формировать нравственные и этические представления, систему взглядов на мир, способность следовать нормам поведения в обществе, исполнять законы, принятые в нё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беспечить условия для развития личности, органически сочетающей  в себе стремление к самореализации и уважение к правам и интересам других людей, умеющей вести здоровый образ жизни;</w:t>
      </w:r>
      <w:r>
        <w:rPr>
          <w:sz w:val="28"/>
          <w:szCs w:val="28"/>
          <w:lang w:val="ru-RU"/>
        </w:rPr>
        <w:t xml:space="preserve"> укрепление у школьника позитивной нравственной самооценки, самоуважения и жизненного оптимизма через создание доброжелательной атмосферы в классе и в целом в лице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редставлений о значении семьи для устойчивого и успешного развития человека, укрепление у обучающегося уважительного отношения к родителям, осознанного, заботливого отношения к старшим и младши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через систему классных ча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 обучающихся первоначальных профессиональных намерений и интересов, осознание нравственного значения будущего профессионального выбора через профориентационную деяте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мения противостоять действиям и влияниям, представляющим угрозу для жизни, физического и нравственного здоровья, духовной безопасности личности через  систему социально-педагогической работ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кологической культуры через реализацию программ здорового образа жизн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оддерживать и укреплять лицейские традиц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вершенствовать систему патриотического воспита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Развитие волонтёрского движения, системы самоуправления через участие в акциях и подготовки к празднованию 70-летия Победы в Великой Отечественной вой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/3. Основные направления воспитания и социализации обучающихся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оспитание гражданственности, патриотизма, уважения к правам, свободам и обязанностям человека, воспитание социальной ответственности и компетентности: гражданско – патриотическое направл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оспитание нравственных чувств, убеждений этического сознания: нравственное воспитан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/>
      </w:pPr>
      <w:r>
        <w:rPr>
          <w:rFonts w:eastAsia="Times New Roman"/>
          <w:bCs/>
          <w:sz w:val="28"/>
          <w:szCs w:val="28"/>
          <w:lang w:val="ru-RU"/>
        </w:rPr>
        <w:t>воспитание экологической культуры,  культуры здорового и безопасного образа жизн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/>
      </w:pPr>
      <w:r>
        <w:rPr>
          <w:rFonts w:eastAsia="Times New Roman"/>
          <w:bCs/>
          <w:sz w:val="28"/>
          <w:szCs w:val="28"/>
          <w:lang w:val="ru-RU"/>
        </w:rPr>
        <w:t>трудовое воспитание ; профориентац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авовое воспитание; профилактика правонарушений, экстремизма;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/>
      </w:pPr>
      <w:r>
        <w:rPr>
          <w:rFonts w:eastAsia="Times New Roman"/>
          <w:bCs/>
          <w:sz w:val="28"/>
          <w:szCs w:val="28"/>
          <w:lang w:val="ru-RU"/>
        </w:rPr>
        <w:t xml:space="preserve">профилактика ДТП, травматизм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эстетическое воспитан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/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sz w:val="28"/>
          <w:szCs w:val="28"/>
          <w:lang w:val="ru-RU"/>
        </w:rPr>
        <w:t>сотрудничество с родителя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0" w:after="0"/>
        <w:ind w:left="0" w:hanging="0"/>
        <w:contextualSpacing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работа МО классных руководителей;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к данному документу содержит планы  по следующим  направлениям  воспитательной работ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1. Сотрудничество с родителями (законными представителями) обучающихся 2. План мероприятий, посвященных 70-летию Победы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3. План мероприятий по профилактике дорожно-транспортных происшествий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4. План мероприятий по профилактике экстремизма и терроризма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римерная тематика классных часов по нравственному воспитанию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лан социально – педагогической работ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иклограмма работы с обучающимися</w:t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НТЯБРЬ</w:t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2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рганизация праздника «День знаний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Торжественная линейка «Здравствуй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Классный час «Давно окончилась война», посвящённый 70- летию Побед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Аллея Новосибирцев - Героев ВОВ»  открытие стен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сен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одительский комитет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рганизация учебного процесса (основная информация начала учебного год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Минута молчания» памяти жертв Бес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 спец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одительский комит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культуры здорового и безопасного образа жизни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Правильное питание – залог здоровья»- организация горячего питания в класс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« Мы – граждане своей страны» -беседа об экологической культуре: соблюдение чистоты во дворах и на природе, об осторожности с огнём в лесу , и проче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Встреча с медработниками и работниками столовой по организации горячего  питания в класс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лассный час «История пожарной охраны в России, правила поведения при пожарах»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/>
                <w:sz w:val="28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мках класс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удовое воспитание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рофориен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Организация жизнедеятельности класса: выборы в органы самоуправления, организация дежурства по классу и лицею, изучение Положения по дежурству,  оформление классного уголка. - Выбор элективных курсов и факультативов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Изучение требований в классе к организации пропускной системы лице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ень солидарности в борьбе с терроризмом  классный час - «Терроризм в современном мире и Росси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час « Планета толерантност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сен-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раткая информация  по профилактике ДТП на линейке, посвящённой началу учебного г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Классный</w:t>
            </w:r>
            <w:r>
              <w:rPr>
                <w:rStyle w:val="Appleconvertedspace"/>
                <w:sz w:val="28"/>
              </w:rPr>
              <w:t> </w:t>
            </w:r>
            <w:r>
              <w:rPr>
                <w:sz w:val="28"/>
                <w:lang w:val="ru-RU"/>
              </w:rPr>
              <w:t>час</w:t>
            </w:r>
            <w:r>
              <w:rPr>
                <w:rStyle w:val="Appleconvertedspace"/>
                <w:sz w:val="28"/>
              </w:rPr>
              <w:t> </w:t>
            </w:r>
            <w:r>
              <w:rPr>
                <w:sz w:val="28"/>
                <w:lang w:val="ru-RU"/>
              </w:rPr>
              <w:t>по</w:t>
            </w:r>
            <w:r>
              <w:rPr>
                <w:rStyle w:val="Appleconvertedspace"/>
                <w:sz w:val="28"/>
              </w:rPr>
              <w:t> </w:t>
            </w:r>
            <w:r>
              <w:rPr>
                <w:sz w:val="28"/>
                <w:lang w:val="ru-RU"/>
              </w:rPr>
              <w:t>ПДД:</w:t>
            </w:r>
            <w:r>
              <w:rPr>
                <w:rStyle w:val="Appleconvertedspace"/>
                <w:sz w:val="28"/>
              </w:rPr>
              <w:t> </w:t>
            </w:r>
            <w:r>
              <w:rPr>
                <w:sz w:val="28"/>
                <w:lang w:val="ru-RU"/>
              </w:rPr>
              <w:t>«Зелёный нам дорогу открывает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сен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ервой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явление детей и семей группы рис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овлечение учащихся группы риска в организованные формы досуг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Индивидуальные профилактические беседы с уч-ся, находящимися на учёте в ПДН и КДН и ЗП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рганизация бесплатного питания учащихся из социально незащищенных сем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циальная диагностика. Оформление соц. паспорта класс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ервой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Эстетическое восп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ланирование культурно - массовой работы в классе, включая посещения театров, музеев, выставочных залов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дительский комитет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трудничество с родителя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en-US"/>
              </w:rPr>
              <w:t xml:space="preserve">Родительский лектори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7 классы:-</w:t>
            </w:r>
            <w:r>
              <w:rPr>
                <w:sz w:val="28"/>
                <w:szCs w:val="28"/>
                <w:lang w:val="ru-RU"/>
              </w:rPr>
              <w:t>Права и обязанности школьника на основе Закона об образова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Что нужно знать родителям подростков о ПД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Жить в ладу с законом: о подростковой безалаберности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пец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ный руководите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трудники ГИБД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трудники МВ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МО классных руковод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Заседание МО: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1. «Итоги работы классных руководителей в прошлом учебном году и планирование работы МО на новый учебный год».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2. Утверждение планов воспитательной работы в классах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3. Тематический анализ планов воспитательной работы классных руководителей, их корректировка в соответствии с целевыми установками на год.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4.Составление графика открытых классных мероприятий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5.Обеспечение классных руководителей памятками «Правила поведения в лицее»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с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МО, социальный педагог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ТЯБР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559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48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«День лицеистов» – мероприятия  на параллелях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Конкурс чтецов «В Сибири не было войны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стречи с ветеранами педагогического труда в рамках Дн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пец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, актив клас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ие в осенней акции «Неделя милосердия». Акция «День пожилого человека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Тематические мероприятия: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спут «Мои «хочу» и мои «могу»»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пец-план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ечение меся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ий состав, учащиеся  класса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здорового и безопасного образа жизни;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й час «ответственность за нарушение ПДД: правила велосипедист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ведение плановой эвакуации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.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гибнева С.В., актив класс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трудники ГИБД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рудовое воспитание; профориен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участие в  осеннем субботнике (уборка листвы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пец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директора по ВР, классный руководител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 в  месячнике «Культура и дисциплина – залог хорошей учебы и безопасности ученик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пец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, классный руководи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Беседа по ПДД  (запись в журнале инструктажа по ТБ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ервой нед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 актив класса.</w:t>
            </w:r>
          </w:p>
        </w:tc>
      </w:tr>
      <w:tr>
        <w:trPr>
          <w:trHeight w:val="16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Эстетическое воспит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оздравления с Днём учителя, выпуск праздничной стенгаз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 актив класса.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/>
      </w:pPr>
      <w:r>
        <w:rPr/>
        <w:t>НОЯБР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37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в мероприятии, посвящённом Дню народного единства: «Родина единая и милая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час , посвященный освобождению Москвы силами народного ополчения от польских интервентов под руководством Минина и Пожарског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 канику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-21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 актив класс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классный час, посвящённый Международному  Дню матер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, актив клас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здорового и безопасного образа жизни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седа: «Бережное  отношение к лицею как показатель культуры школьника»(поведение на переменах и в подсобных помещениях лице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Эвакотренин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-14 но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ибнева С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экстрем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Беседа о Конвенции о правах ребенк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 права, соц. педаго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стреча с представителем ГИБДД перед началом каникул с учащимися 1-10 класс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ие в Спецвыпуске  школьной видеогазеты «На недел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оговорё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-21 но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м. директо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 лицеис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Встреча уч-ся 7-8 классов с инспектором ПД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онтроль над посещаемостью уроков уч-ся группы рис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оговорё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Эстетическое восп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участие в отборочном туре фестиваля сценического творче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сещение учреждений культуры в дни кан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род. комитет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трудничество с родителя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Участие родит. общественности в организации экскурсий на предприятия и учреждения культуры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одительское собр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7 классы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кольные предметы в зеркале родительского мнения. Уроки физическо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ли ребенок не хочет учиться. • «Нужные» и не очень школьные предмет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ни канику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социальный педагог, психолог.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КАБРЬ</w:t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20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Участие в Днях воинской славы: классный час, посвященный  началу контрнаступления советских войск под Москвой против немецко-фашистских захватчик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дека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актив класса и музе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терактивная игра «Скажи, кто твой друг и…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>
          <w:trHeight w:val="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оспитание экологической культуры,  культуры здорового и безопасного образа жизни;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филактика чрезвычайных ситуаций в дни каникул: инструктажи  «Всё о петардах и других спецэффектах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лассный час  «Как противостать влиянию подростков антиобщественных группировок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-26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рудовое воспитание; профориен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енеральная уборка помещений, подготовка к новой учебной четвер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ни каник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ководител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й час - «Правовые нормы жизн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час : «Конституция РФ и ее назначени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канику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, 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стреча с представителем ГИБДД перед началом каникул 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Проведение организационных мероприятий и обеспечение дополнительных мер безопасности новогодних мероприят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каникул по договорё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рофилактика правонарушений и ДТП среди учащихся в каникулярное время: инструктирование учащихся по ТБ во время проведения внеурочных мероприятий и канику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 канику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-ный педагог, Классный руководитель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Эстетическое восп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ие в Гала-концерте фестиваля «Лицей новогодний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неурочные мероприятия по организации и проведению каникул и новогодних праздников: выходы в учреждения культуры и развле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,  акти вкласса, род. комитет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трудничество с родителя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Участие родителей в конкурсных проектах  и праздничных мероприятиях лице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,  акти вкласса, род. комитет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НВАРЬ</w:t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1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900 дней мужества» - урок мужества, посвященный снятию блокады Ленингра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. музея, кл. рук. актив клас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осещение ветеранов педагогического труда: поздравление с новым г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своим план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, актив класса, актив музея клас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культуры здорового и безопасного образа жизни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тивопожарная безопас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а) инструктаж по правилам пользования пиротехникой и иллюминациями ёлок в дни канику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хождение эвакомаршрутом по схемам из разных кабинет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смотр видеофильма о вреде алкоголя, курения, токсических и наркотических веществ 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ремя мероприят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мках уроков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беспечение дополнительных мер безопасности в новогодние праздничные и выходные дни (выполнение приказов директора и распоряжений администраци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ре-мя ме-ропри-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Мероприятия по профилактике травматизма: дополнительные инструктаж учащихся по правилам пользования помещениями лицея, поведения на перемен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бновление информации уголков кабинета  по безопасности дорож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 каникул в 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еседа «Профилактика проявления экстремизма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Мой лицей – мой дом» профилактика правонарушений в общественных местах в помещениях лице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. рук. 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Эстетическое восп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осещение учреждений культуры города (театры, музеи, выставки и прочее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ремя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, родит. комитет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трудничество с родителя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частие родителей  в проведении воспитательных мероприятий во время канику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ьское собра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 полезности и бесполезности телепередач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хорошем и плохом характе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ремя кани-ку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МО классных руковод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тчёт классного руководителя о проведённых экскурсиях на предприятия города и учреждения культуры во время канику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ЕВРАЛЬ</w:t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2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– 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атриотическое направ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Тематический классный час, внеурочное мероприятие, посвящённое Дню защитников Отечества: выпуск стенгазеты, встреча в классе  с представителями вооружённых си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мужества «200 дней и ночей Сталингр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воим плана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. рук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культуры здорового и безопасного образа жизни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выпуск школьной видеогазеты «На неделе»: «Наши перемены!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еседа о культуре питания школь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ервой недел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5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 класса и  музе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рудовое воспитание; профориен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 с представителями вооружённых сил в рамках празднования Дня защитников От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 музе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Социально-педагогическая игра. «Как сказать «нет» и не потерять друзе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-ный педагог, классный руководи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лассный час по ПДД:  «Статистика и 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-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частие в Социально - интеллект. игре в 7-х классах: «Я строю дом своей жизн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 класса, классный руководитель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трудничество с родителя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Совместные мероприятия в классе в честь Дня защитника отече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ьский комитет, кл. рук.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Р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1134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2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 общелицейских мероприятиях, посвящённых Международному женскому дню: стенгазеты, классный час, концертны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частие в КТД «Это нужно, не мертвым, это нужно живым» (Монтаж –стенгазет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ие в акции «Нет в России семьи такой, где не памятен был свой герой!» (фотоальбом – стенгазета по классам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.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, актив класса, родит. комит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зговор о себе «Вверх по лестнице жизн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ководи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культуры здорового и безопасного образа жизни;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Весна идёт, весне – дорогу!» профилактика безопасности во время схода снега (инструктажи под запись в журнал ТБ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стирование девочек 7 классов для выявления уровня знаний в области санитарии и гигиен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стреча с детским врачом для девочек: вредные привычки и материнств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рудовое воспитание; профориен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участие в «Ярмарке профессий для современной женщины»- конкурс видеопрезент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8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  и актив класс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Беседы социального педагог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 классах «Зачем нужны законы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светительская работа с девочками  7-9 классов (гигиена, репродуктивное здоровье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Эстетическое воспит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Посещение учреждений культуры гор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лану классного руководителя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-ководитель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Сотрудничество с родителя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ая деятельность по созданию фотогазет в классах в рамках акции «Нет в России семьи такой, где не памятен был свой герой!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ланам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-ководитель 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ПРЕЛЬ</w:t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1134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40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в Конкурсе электронных презентаций на тему «Они сражались за Родин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в Выставке детского рисунка. «Мир без войны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Классный час, посвященный Дню космонавти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10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ДО, актив музея, актив класса, классный руковод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спут «О товариществе и дружбе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культуры здорового и безопасного образа жизни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Мероприятия по темам ОСВОДа: оформление информационных стендов в классе, проведение бесед, виктор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-ководи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рудовое воспитание; профориен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частие в  мероприятиях по благоустройству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-ководи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Беседа «Гражданские права несовершеннолетних», «Правовые нормы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едение журнала по ТБ как профилактика травматизма, правонарушений и ДТП» 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- 15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о – педагогическая рабо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в «Анкетировании учащихся 7-8 классов: «Хорошо ли тебе в лицее» (взаимоотношение со сверстниками и учителям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трудничество с родителя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дительский лектор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Организация летнего отдыха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-ководи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1134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правление В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rPr/>
            </w:pPr>
            <w:r>
              <w:rPr>
                <w:sz w:val="28"/>
                <w:szCs w:val="28"/>
                <w:lang w:val="ru-RU"/>
              </w:rPr>
              <w:t>Ответственные.</w:t>
            </w:r>
          </w:p>
        </w:tc>
      </w:tr>
      <w:tr>
        <w:trPr>
          <w:trHeight w:val="24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Гражданско – патриотическ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в Мероприятиях, посвящённых Дню Победы: встречи с ветеранами ВОВ и тыла, концерты, митинги. Участие в празднике двора, и  пр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Тематические уроки, классные ча-сы: «Память сердца» (продолжение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 музея, классный ру-ководитель, актив кл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равственное воспитан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 акции «Тепло и радость в Ваш дом», поздравления на дому с Днем Победы участников ВОВ. Участие в дворовом празднике совместно с ТО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я «Георгиевская ленточ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лану муз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 музе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спитание экологической культуры,  культуры здорового и безопасного образа жизни;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Лес – наше здоровье и народное достояние»- беседы о поведении на природе, осторожности с огн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-2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-ководи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рудовое воспитание ; профориен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в субботниках по благоустройству территории лицея: уборка территории, высадка рассады цветов, побелка поребриков и стволов деревье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ный ру-ководи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авовое воспитание; профилактика экстрем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Беседа инспектора ПДН для учащихся 7-8 классов «Обеспечение безопасности несовершеннолетних в летнее время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оговорё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рофилактика ДТП, травмат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 с представителем ГИБДД перед началом каникул с учащимися  5-8 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оговорё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autoSpaceDE w:val="true"/>
              <w:spacing w:lineRule="auto" w:line="360" w:before="0" w:after="0"/>
              <w:contextualSpacing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Сотрудничество с родителя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родителей в организации праздничных мероприятий и летней занятости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ьская общественность</w:t>
            </w:r>
          </w:p>
        </w:tc>
      </w:tr>
    </w:tbl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eastAsia="Times New Roman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Times New Roman"/>
      <w:i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360"/>
      <w:ind w:firstLine="860"/>
      <w:jc w:val="center"/>
      <w:outlineLvl w:val="7"/>
    </w:pPr>
    <w:rPr>
      <w:rFonts w:eastAsia="Times New Roman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Style6">
    <w:name w:val="А_основной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eastAsia="Calibri"/>
      <w:sz w:val="24"/>
      <w:szCs w:val="24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6">
    <w:name w:val=" Знак Знак16"/>
    <w:qFormat/>
    <w:rPr>
      <w:rFonts w:eastAsia="Times New Roman"/>
      <w:sz w:val="28"/>
    </w:rPr>
  </w:style>
  <w:style w:type="character" w:styleId="12">
    <w:name w:val=" Знак Знак12"/>
    <w:qFormat/>
    <w:rPr>
      <w:rFonts w:eastAsia="Times New Roman"/>
      <w:i/>
      <w:sz w:val="24"/>
    </w:rPr>
  </w:style>
  <w:style w:type="character" w:styleId="10">
    <w:name w:val=" Знак Знак10"/>
    <w:qFormat/>
    <w:rPr>
      <w:rFonts w:eastAsia="Times New Roman"/>
      <w:b/>
      <w:sz w:val="24"/>
    </w:rPr>
  </w:style>
  <w:style w:type="character" w:styleId="4">
    <w:name w:val=" Знак Знак4"/>
    <w:qFormat/>
    <w:rPr>
      <w:rFonts w:eastAsia="Calibri"/>
      <w:sz w:val="24"/>
      <w:szCs w:val="24"/>
      <w:lang w:val="en-US"/>
    </w:rPr>
  </w:style>
  <w:style w:type="character" w:styleId="7">
    <w:name w:val=" Знак Знак7"/>
    <w:qFormat/>
    <w:rPr>
      <w:rFonts w:eastAsia="Calibri"/>
      <w:sz w:val="24"/>
      <w:szCs w:val="24"/>
      <w:lang w:val="en-US"/>
    </w:rPr>
  </w:style>
  <w:style w:type="character" w:styleId="5">
    <w:name w:val=" Знак Знак5"/>
    <w:qFormat/>
    <w:rPr>
      <w:rFonts w:eastAsia="Calibri"/>
      <w:sz w:val="24"/>
      <w:szCs w:val="24"/>
      <w:lang w:val="en-US"/>
    </w:rPr>
  </w:style>
  <w:style w:type="character" w:styleId="6">
    <w:name w:val=" Знак Знак6"/>
    <w:qFormat/>
    <w:rPr>
      <w:rFonts w:eastAsia="Calibri"/>
      <w:sz w:val="16"/>
      <w:szCs w:val="16"/>
      <w:lang w:val="en-US"/>
    </w:rPr>
  </w:style>
  <w:style w:type="character" w:styleId="2">
    <w:name w:val=" Знак Знак2"/>
    <w:qFormat/>
    <w:rPr>
      <w:rFonts w:eastAsia="Times New Roman"/>
      <w:sz w:val="28"/>
    </w:rPr>
  </w:style>
  <w:style w:type="character" w:styleId="1">
    <w:name w:val=" Знак Знак1"/>
    <w:qFormat/>
    <w:rPr>
      <w:rFonts w:eastAsia="Times New Roman"/>
      <w:sz w:val="24"/>
    </w:rPr>
  </w:style>
  <w:style w:type="character" w:styleId="Style7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Times New Roman"/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Times New Roman"/>
      <w:lang w:val="ru-RU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709"/>
      <w:jc w:val="both"/>
    </w:pPr>
    <w:rPr>
      <w:rFonts w:eastAsia="Times New Roman"/>
      <w:sz w:val="28"/>
      <w:szCs w:val="2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200"/>
      <w:ind w:left="720" w:hanging="0"/>
      <w:contextualSpacing/>
    </w:pPr>
    <w:rPr>
      <w:rFonts w:ascii="Cambria" w:hAnsi="Cambria" w:eastAsia="Cambria" w:cs="Cambria"/>
      <w:lang w:val="ru-RU"/>
    </w:rPr>
  </w:style>
  <w:style w:type="paragraph" w:styleId="Style8">
    <w:name w:val="А_основно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ascii="Calibri" w:hAnsi="Calibri" w:cs="Calibri"/>
      <w:sz w:val="28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firstLine="8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spacing w:lineRule="auto" w:line="480"/>
      <w:ind w:firstLine="86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left="40" w:firstLine="7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216"/>
      <w:ind w:left="1361" w:hanging="1361"/>
      <w:jc w:val="both"/>
    </w:pPr>
    <w:rPr>
      <w:rFonts w:eastAsia="Times New Roman"/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1474" w:hanging="0"/>
      <w:jc w:val="both"/>
    </w:pPr>
    <w:rPr>
      <w:rFonts w:eastAsia="Times New Roman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28:00Z</dcterms:created>
  <dc:creator>User</dc:creator>
  <dc:description/>
  <cp:keywords/>
  <dc:language>en-US</dc:language>
  <cp:lastModifiedBy>12</cp:lastModifiedBy>
  <cp:lastPrinted>2002-01-11T23:51:00Z</cp:lastPrinted>
  <dcterms:modified xsi:type="dcterms:W3CDTF">2014-09-07T09:53:00Z</dcterms:modified>
  <cp:revision>245</cp:revision>
  <dc:subject/>
  <dc:title/>
</cp:coreProperties>
</file>