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jc w:val="center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jc w:val="center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jc w:val="center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jc w:val="center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jc w:val="center"/>
        <w:rPr>
          <w:b/>
          <w:b/>
          <w:szCs w:val="32"/>
          <w:lang w:val="en-US"/>
        </w:rPr>
      </w:pPr>
      <w:r>
        <w:rPr>
          <w:b/>
          <w:szCs w:val="32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ттестационная работа</w:t>
      </w:r>
    </w:p>
    <w:p>
      <w:pPr>
        <w:pStyle w:val="Normal"/>
        <w:jc w:val="center"/>
        <w:rPr/>
      </w:pPr>
      <w:r>
        <w:rPr>
          <w:sz w:val="40"/>
          <w:szCs w:val="40"/>
        </w:rPr>
        <w:t>учителя химии школы №12 г. Саров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алышевой Татьяны Анатольевны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редмет: </w:t>
      </w:r>
      <w:r>
        <w:rPr>
          <w:b/>
          <w:sz w:val="40"/>
          <w:szCs w:val="40"/>
        </w:rPr>
        <w:t>Хим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втор программы: О. С. Габриеля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чебник: «Химия 9» автора О. С. Габриеляна (М.: Дрофа)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Тема урока: «Углерод – простое вещест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проектируемого урока</w:t>
      </w:r>
      <w:r>
        <w:rPr>
          <w:sz w:val="28"/>
          <w:szCs w:val="28"/>
        </w:rPr>
        <w:t>: изучение нового материала.</w:t>
      </w:r>
    </w:p>
    <w:p>
      <w:pPr>
        <w:pStyle w:val="Normal"/>
        <w:rPr/>
      </w:pPr>
      <w:r>
        <w:rPr>
          <w:b/>
          <w:sz w:val="28"/>
          <w:szCs w:val="28"/>
        </w:rPr>
        <w:t>Место урока в теме:</w:t>
      </w:r>
      <w:r>
        <w:rPr>
          <w:sz w:val="28"/>
          <w:szCs w:val="28"/>
        </w:rPr>
        <w:t xml:space="preserve">  данный урок 19 в теме «Неметаллы» и проводится после изучения неметалло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 периодической системы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ходный уровень знаний, умений и навыков учащихся: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еся знают состав, строение, свойства   неметалло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 периодической сис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характер и свойства соединений, образованных данными элемен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меют характеризовать неметаллы  по положению в периодической сис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м знакомо понятие аллотропи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урок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>1). Обеспечить усвоение знаний об угле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). Учащиеся должны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остав, строение атома угле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хождение углерода в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ллотропные модификации углерода, их строение, свойства и приме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дсорбцию и её практическое значение.</w:t>
      </w:r>
    </w:p>
    <w:p>
      <w:pPr>
        <w:pStyle w:val="Normal"/>
        <w:rPr/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      учащиеся должны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равнивать простые вещества по строению и свойств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ыявлять сходства и отличия; выяснять взаимосвязь между строением и свойст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стых ве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станавливать причины аллотропии угле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ыделять главное и составлять конспек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олжны развивать умение анализировать материал и делать вывод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ывающие:</w:t>
      </w:r>
      <w:r>
        <w:rPr>
          <w:sz w:val="28"/>
          <w:szCs w:val="28"/>
        </w:rPr>
        <w:t xml:space="preserve">  воспитывать у учащихся ответственное отношение к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пособствовать развитию коммуникативных навыков в ходе коллективн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сознанного применения полученных знаний на практик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казать необходимость привлечения средств химии к познанию и опис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роцессов, происходящих в окружающем мире.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иагностично  поставленная цель: </w:t>
      </w:r>
      <w:r>
        <w:rPr>
          <w:bCs/>
          <w:sz w:val="28"/>
          <w:szCs w:val="28"/>
        </w:rPr>
        <w:t>учащиеся должны знать строение атома углерода; аллотропные модификации углерода, их свойства и применение;  влияние строения кристаллической решётки на физические свойства простых веществ; адсорбци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е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дели кристаллических решёток алмаза, графита; кодопленки «Нахождение углерода в природе», «Строение ато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глерода», «Углерод – простое вещество»; таблица «Аллотропные модификации углерода»; активированный уголь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имический стакан; воронка; фильтр; штатив; раствор черничного компота; футбольный мяч; портреты учё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8"/>
        <w:gridCol w:w="3451"/>
        <w:gridCol w:w="3395"/>
      </w:tblGrid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Этапы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Обоснование </w:t>
            </w:r>
          </w:p>
        </w:tc>
      </w:tr>
      <w:tr>
        <w:trPr>
          <w:trHeight w:val="9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этап – 1 ми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уча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отсутствующих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верка готовности учащихся к уроку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учите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ученик называет отсутствующ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учащихся к работе; воспитание сознательной дисциплины и организов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дготовка к основному этапу усвоения новых знаний – 3 ми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едлагает ученикам отгадать загад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 меня состоит всё жив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Я – графит, антрацит и алм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Я – на улице, в школе и в пол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Я – в деревьях и в каждом из ва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объявляет </w:t>
            </w:r>
            <w:r>
              <w:rPr>
                <w:b/>
                <w:i/>
                <w:sz w:val="28"/>
                <w:szCs w:val="28"/>
              </w:rPr>
              <w:t>тему урока</w:t>
            </w:r>
            <w:r>
              <w:rPr>
                <w:sz w:val="28"/>
                <w:szCs w:val="28"/>
              </w:rPr>
              <w:t xml:space="preserve">, записан-ную на доске «Углерод – простое вещество» и формулирует </w:t>
            </w:r>
            <w:r>
              <w:rPr>
                <w:b/>
                <w:i/>
                <w:sz w:val="28"/>
                <w:szCs w:val="28"/>
              </w:rPr>
              <w:t>цели уро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м состав, строение атома углерода; познакомимся с аллотропными модификациями углерода, их свойствами и применением. Выясним взаимосвязь между строением кристаллических решетки и свойствами простых веществ. Получим представления об адсорбции и её практическом знач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записаны новые понятия и фамилии учёных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ллерен, карбин, адсорбц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вий Егорович Ловиц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иколай Дмитриевич Зелински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зучения темы предлагается пл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хождение углерода в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Хар-ка химического элемента углерод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а) положение углерода в периодиче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истеме;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) состав ато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особенности строения ат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Характеристика простого ве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глерода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гадывают загадку и называют вещество – углер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писывают тему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 работа учащихся показывает их готовность к восприятию темы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внимания, мотивация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внимания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. План отражает логику изложения новой 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своения новых знаний – 30 ми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ое слово учите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всех хим.элементов углерод был,   пожалуй, первым элементом с которым соприкоснулся человек. Когда люди овладели искусством добывания огня, уг-лерод в виде древесного угля стал их постоянным спутн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 в природе находиться как в свободном состоянии, так и в виде соеди-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просит учащихся вспомнить вещества, содержащие углеро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ет, дополняет ответы учеников с использованием схемы «Нахождение углерода в природе» (см. приложение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я её через графопроектор, и обращает внимание на представленную коллекцию природных соединений угле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одводит к выводу, что углерод важный химический элемент, который образует огромное число разнообразных вещест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ель создаёт </w:t>
            </w:r>
            <w:r>
              <w:rPr>
                <w:sz w:val="28"/>
                <w:szCs w:val="28"/>
                <w:u w:val="single"/>
              </w:rPr>
              <w:t>проблемную ситуацию,</w:t>
            </w:r>
            <w:r>
              <w:rPr>
                <w:sz w:val="28"/>
                <w:szCs w:val="28"/>
              </w:rPr>
              <w:t xml:space="preserve"> через постановку проблемного вопрос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 можно объяснить такое многообразие веществ, образованных химич. элемен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шения этой проблемы учитель предлагает выполнить задание по харак-теристике атома углерода (согласно плана), сформулированное в стихотворной форм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аблицу всю окиньте взглядо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глерод в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группе, с кремнием ря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 имя лишь его открой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руктуру атома постройте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ставить схем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Атом углерода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30861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28600"/>
                                <a:chOff x="0" y="0"/>
                                <a:chExt cx="308628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0960" y="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0"/>
                                  <a:ext cx="2278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8pt" coordorigin="0,0" coordsize="4860,360">
                      <v:rect id="shape_0" stroked="f" o:allowincell="t" style="position:absolute;left:0;top:0;width:48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99,0" to="1258,179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40,0" to="2340,3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40,0" to="3598,17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положение в        состав атома     строение атома</w:t>
            </w:r>
          </w:p>
          <w:p>
            <w:pPr>
              <w:pStyle w:val="Normal"/>
              <w:rPr/>
            </w:pPr>
            <w:r>
              <w:rPr/>
              <w:t>период. сис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. прилож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слов учите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В парах дружных и актив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муках, спорах коллективных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друг рождается конспек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еперь вместе обсужда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 ответы проверяем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 правильность ответов с помощью кодоплёнки «Атом углеро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, дополняя ответ учащихся о строении атома углерода, рассказывает о возбуждённом состоянии атома и что благодаря такому строению атомы углерода способны образовывать четы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ные ковалентные связи, соединяясь друг с другом и атомами др. элементов в молекулы разными способами, образуя большое количество разнообразных в-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Итак, в чём же кроется причина многообразия углеродсодержащих вещест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ые действия уч-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бъектом из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тветах учащиеся используют знания по географии, би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, используя периодическую систему и знания о строении атома сам-но выполняют задание; составляют конс-пект в виде сх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внимательно слушают объяснение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я на вопрос, делают вывод, что причина связана с особенностями строения атома угле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смысленное восприятие новых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познаватель-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едметные связи способствуют формирова-нию глубоких и системных знаний о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анализировать услышанное и выделять глав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внимания и памя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мышления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нее полученных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едставлять учебный материал в компактном виде в форме сх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нимательно слушать объяснение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ктивной мыслительной деятель-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зрительной и слуховой памя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нализировать материал и 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учитель рассказывает, что среди такого большого количества веществ, образованных углеродом встречаются  простые вещества – это алмаз, графит (природные) и карбин, фуллерен (полу-чены искусственн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т схему «Углерод – простое вещество» через графопроект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. прилож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под именем «углерод» скрывается несколько простых веще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Как это можно объясн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я беседу, учитель задаёт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атомов каких ещё хим. элементов характерна аллотроп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ём причина их аллотроп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роблемный вопрос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вы думаете, в чём причина аллотропии углеро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ель сообщает, что молекулы простых веществ, образованных углеродом имеют состав </w:t>
            </w:r>
            <w:r>
              <w:rPr>
                <w:b/>
                <w:sz w:val="32"/>
                <w:szCs w:val="32"/>
              </w:rPr>
              <w:t>С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, где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большая переменная велич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мся предлагается подробнее позна - комиться с аллотропными модификациями углерода, строением их кр.решёток, физи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ми и примен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этого проанализируем таблицу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лотропные модификации углерода» - раздаётся на каждую па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м. прилож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троении кристаллической решётки алмаза и графита рассказывает учитель, демонстрируя модели их кристаллических решё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войствах и применении этих веществ рассказывают двое учащихся, сам – но подготовивших сооб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у карбину, фуллерену и перспективы их применения даёт учитель. Подчеркивает что, химия углерода (в частности химия фуллеренов) находится на этапе развития. По всей видимости, наиболее интересные открытия в этой области ещё впере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монстрации молекулы фуллерена используем футбольный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учитель просит ещё раз обратить внимание на строение кристаллической решётки и физические свойства простых веще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Какой можно сделать выво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писывают схему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споминают понятия аллотропия, алло-тропные модификации и делают вывод, что для углерода характерна аллотроп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ают от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затрудняются ответ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елают предположение, что аллотропия углерода связана со строением кр. решё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нимательно слушают и возможно дополняют этот матери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учеников с сообщ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ащихся с таблиц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ируют вывод: Строение крист.решётки влияет на физические свойства прост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ществ. Причина аллотропии углерод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ое строение крист.реше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внимания и зрительной памя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ой мотивации, активизация памяти и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опорных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ой актив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работать с дополнительной литературой и связанно излагать материал, полученный из разных источ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кругозора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интереса к предмету и потребности в дальнейшем  приобретении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е анализировать учебную информацию, что приводит к осмысленному пониманию изучаемого материала, исключая формал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 выделять главное в материале, анализировать причинно– следственные связ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простых веществ, образованных углеродом, есть и другие вещества не менее интересные и имеющие большое значение – это кокс, сажа и древесный уголь. Эти вещества представляют собой графит, имеющий неупорядоченную структуру кристалл.решетки (аморфную структур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графопроектор демонстрирует схему «Аморфный углерод» (см. прилож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ее учитель коротко рассказывает о коксе, саже и древесном угле, обращая внимание на особое свойство древесного угля – адсорб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ёт определение адсорбции и объясняет, почему древесный уголь обладает этим свойст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т опыт по обесцвечиванию окрашенного раствора с помощью активированного уг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крытии и широком применении адсорбции рассказывает уче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писывают схему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наблюдают и записывают определение адсорбции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уче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внимания и зрительной памя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глядно – образного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применять полученные знания на практике. Формирование познавательного интереса к предм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</w:tr>
      <w:tr>
        <w:trPr>
          <w:trHeight w:val="9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закрепления полученных знаний – 7 ми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агает ответить на вопросы по вариантам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). Вопрос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арианта более сложные (отмечены 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нт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зовите аллотропные мод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гле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кончите определение «Адсорбция –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нт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*Как доказать, что алмаз и граф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ллотропные модификации од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элемен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*Как доказать, что активирова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голь обладает адсорбционными свой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в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 ответы, исправляем ошибки, даём объяснения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амостоятельно выполняют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редоточить внимание на основных вопросах изученного материала; уметь применять полученные знания в новой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ов – 3 ми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спрашива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знали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науч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я ответы учеников, подводит итоги урока; отмечает активно работающих учеников и если необходимо выставляет оце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А что, по вашему мнению, нам предстоит изучать на следующе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, подводят ит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ют, что предметом изучения на следующем уроке будут химические свойства углерода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тация достижения поставленных ц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ёт ситуацию успе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на изучение следующей 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 – 1ми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чебнику   28 (стр.126 – 130) до химических свойств угле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произведения И. А. Ефремова «Алмазная труба» и В. Ф. Одоевского «Мороз Иванович» связаны с темой «Углеро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урока учитель приглашает учащихся познакомиться с подборкой дополнительной литературы по теме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кругозора учащихся, развитие интереса к предм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rPr/>
      </w:pPr>
      <w:r>
        <w:rPr>
          <w:sz w:val="96"/>
          <w:szCs w:val="28"/>
        </w:rPr>
        <w:t xml:space="preserve">                </w:t>
      </w:r>
      <w:r>
        <w:rPr>
          <w:b/>
          <w:bCs/>
          <w:i/>
          <w:iCs/>
          <w:sz w:val="96"/>
          <w:szCs w:val="28"/>
        </w:rPr>
        <w:t>П р и л о ж е н и е</w:t>
      </w:r>
    </w:p>
    <w:sectPr>
      <w:type w:val="nextPage"/>
      <w:pgSz w:orient="landscape" w:w="16838" w:h="11906"/>
      <w:pgMar w:left="1134" w:right="99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7:00:00Z</dcterms:created>
  <dc:creator>User</dc:creator>
  <dc:description/>
  <cp:keywords/>
  <dc:language>en-US</dc:language>
  <cp:lastModifiedBy>User</cp:lastModifiedBy>
  <cp:lastPrinted>2004-02-27T13:13:00Z</cp:lastPrinted>
  <dcterms:modified xsi:type="dcterms:W3CDTF">2014-10-25T10:33:00Z</dcterms:modified>
  <cp:revision>7</cp:revision>
  <dc:subject/>
  <dc:title>Аттестационная работа</dc:title>
</cp:coreProperties>
</file>