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3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color w:val="000000"/>
          <w:sz w:val="28"/>
        </w:rPr>
        <w:t>ДЕПАРТАМЕНТ ОБРАЗОВАНИЯ ГОРОДА МОСКВЫ</w:t>
      </w:r>
    </w:p>
    <w:p>
      <w:pPr>
        <w:pStyle w:val="Normal"/>
        <w:shd w:fill="FFFFFF" w:val="clear"/>
        <w:spacing w:lineRule="atLeast" w:line="273" w:before="2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ЮГО-ВОСТОЧНОЕ ОКРУЖНОЕ УПРАВЛЕНИЕ ОБРАЗОВАНИЯ</w:t>
      </w:r>
    </w:p>
    <w:p>
      <w:pPr>
        <w:pStyle w:val="Normal"/>
        <w:shd w:fill="FFFFFF" w:val="clear"/>
        <w:spacing w:lineRule="atLeast" w:line="273" w:before="2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ГОСУДАРСТВЕННОЕ БЮДЖЕТНОЕ ОБРАЗОВАТЕЛЬНОЕ УЧРЕЖДЕНИЕ ГОРОДА МОСКВЫ</w:t>
      </w:r>
    </w:p>
    <w:p>
      <w:pPr>
        <w:pStyle w:val="Normal"/>
        <w:shd w:fill="FFFFFF" w:val="clear"/>
        <w:spacing w:lineRule="atLeast" w:line="273" w:before="2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СРЕДНЯЯ ОБЩЕОБРАЗОВАТЕЛЬНАЯ ШКОЛА № 1935</w:t>
      </w:r>
    </w:p>
    <w:p>
      <w:pPr>
        <w:pStyle w:val="Normal"/>
        <w:shd w:fill="FFFFFF" w:val="clear"/>
        <w:spacing w:lineRule="atLeast" w:line="273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56"/>
          <w:szCs w:val="56"/>
        </w:rPr>
        <w:t> </w:t>
      </w:r>
    </w:p>
    <w:p>
      <w:pPr>
        <w:pStyle w:val="Normal"/>
        <w:shd w:fill="FFFFFF" w:val="clear"/>
        <w:spacing w:lineRule="atLeast" w:line="273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40"/>
          <w:szCs w:val="40"/>
        </w:rPr>
        <w:t> </w:t>
      </w:r>
    </w:p>
    <w:p>
      <w:pPr>
        <w:pStyle w:val="Normal"/>
        <w:shd w:fill="FFFFFF" w:val="clear"/>
        <w:spacing w:lineRule="atLeast" w:line="273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40"/>
          <w:szCs w:val="40"/>
        </w:rPr>
        <w:t> </w:t>
      </w:r>
    </w:p>
    <w:p>
      <w:pPr>
        <w:pStyle w:val="Normal"/>
        <w:shd w:fill="FFFFFF" w:val="clear"/>
        <w:spacing w:lineRule="atLeast" w:line="293" w:before="280" w:after="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Рабочая программа</w:t>
      </w:r>
    </w:p>
    <w:p>
      <w:pPr>
        <w:pStyle w:val="Normal"/>
        <w:shd w:fill="FFFFFF" w:val="clear"/>
        <w:spacing w:lineRule="atLeast" w:line="293" w:before="2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44"/>
        </w:rPr>
        <w:t>«Экология  Москвы  и  устойчивое  развитие</w:t>
      </w:r>
      <w:r>
        <w:rPr>
          <w:b/>
          <w:bCs/>
          <w:color w:val="000000"/>
          <w:sz w:val="48"/>
        </w:rPr>
        <w:t>»</w:t>
      </w:r>
    </w:p>
    <w:p>
      <w:pPr>
        <w:pStyle w:val="Normal"/>
        <w:shd w:fill="FFFFFF" w:val="clear"/>
        <w:spacing w:lineRule="atLeast" w:line="293" w:before="280" w:after="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для 10-11  классов</w:t>
      </w:r>
    </w:p>
    <w:p>
      <w:pPr>
        <w:pStyle w:val="Normal"/>
        <w:shd w:fill="FFFFFF" w:val="clear"/>
        <w:spacing w:lineRule="atLeast" w:line="293" w:before="28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ind w:left="5387" w:hanging="0"/>
        <w:rPr/>
      </w:pPr>
      <w:r>
        <w:rPr>
          <w:b/>
          <w:bCs/>
          <w:color w:val="000000"/>
          <w:sz w:val="28"/>
        </w:rPr>
        <w:t xml:space="preserve">Авторы: </w:t>
      </w:r>
      <w:r>
        <w:rPr>
          <w:bCs/>
          <w:color w:val="000000"/>
          <w:sz w:val="28"/>
        </w:rPr>
        <w:t>Чернышёва  О.Б.</w:t>
      </w:r>
    </w:p>
    <w:p>
      <w:pPr>
        <w:pStyle w:val="Normal"/>
        <w:shd w:fill="FFFFFF" w:val="clear"/>
        <w:spacing w:lineRule="atLeast" w:line="273"/>
        <w:ind w:left="5387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 w:before="280" w:after="28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Москва</w:t>
      </w:r>
    </w:p>
    <w:p>
      <w:pPr>
        <w:pStyle w:val="Normal"/>
        <w:shd w:fill="FFFFFF" w:val="clear"/>
        <w:spacing w:lineRule="atLeast" w:line="273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</w:t>
      </w:r>
    </w:p>
    <w:p>
      <w:pPr>
        <w:pStyle w:val="Normal"/>
        <w:shd w:fill="FFFFFF" w:val="clear"/>
        <w:spacing w:lineRule="atLeast" w:line="273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яснительная записка к календарно-тематическому пла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Учебный  курс «Экология Москвы и устойчивое развитие» предназначен  для учащихся 10-11  классов  средних  общеобразо</w:t>
        <w:softHyphen/>
        <w:t>вательных  школ  города Москвы. Данный межпредметный  курс  направлен  на получение  знаний в  области  экологии  Москвы  и устойчивого развития, а также переосмысление  мировоззренче</w:t>
        <w:softHyphen/>
        <w:t>ских  и культурных ориентиров учащихся. Курс  является  одним  из немногих, в котором введена проблематика  устойчивого раз</w:t>
        <w:softHyphen/>
        <w:t>вития общества, рассматриваются социальные, экономические  и  экологические  проблемы, уделяется  большое  внимание  практиче</w:t>
        <w:softHyphen/>
        <w:t>ской и природоохранной  деятельности.</w:t>
      </w:r>
    </w:p>
    <w:p>
      <w:pPr>
        <w:pStyle w:val="TextBody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Курс «Экология Москвы и устойчивое развитие» является логическим продолжением курса  экологии, как раздела биоло</w:t>
        <w:softHyphen/>
        <w:t>гии 9 класса, при изучении которого учащиеся знакомятся  с основными  экологическими  законами  и  понятиями. Кроме это</w:t>
        <w:softHyphen/>
        <w:t>го, при освоении  данного  курса школьники  имеют  возмож</w:t>
        <w:softHyphen/>
        <w:t>ность  применить  знания  и умения, полученные  в  рамках  ос</w:t>
        <w:softHyphen/>
        <w:t>новной  школы  как  по естественнонаучным, так и социально- гуманитарным дисциплинам.</w:t>
      </w:r>
    </w:p>
    <w:p>
      <w:pPr>
        <w:pStyle w:val="Normal"/>
        <w:spacing w:lineRule="exact" w:line="274" w:before="0" w:after="120"/>
        <w:ind w:left="20" w:right="20" w:firstLine="280"/>
        <w:jc w:val="both"/>
        <w:rPr/>
      </w:pPr>
      <w:r>
        <w:rPr/>
        <w:t>Курс «Экология Москвы и устойчивое развитие» отвечает требованиям сегодняшнего дня, так как в его основе лежит диа</w:t>
        <w:softHyphen/>
        <w:t>лектическое понимание взаимоотношений человек - общество - природа. Он охватывает широкий круг проблем как естественно</w:t>
        <w:softHyphen/>
        <w:t>научного, так и гуманитарного характера, базируется на принци</w:t>
        <w:softHyphen/>
        <w:t>пах системности, научности, социальной значимости. Особое внимание в курсе уделяется познавательным и практическим умениям экологического характера.</w:t>
      </w:r>
    </w:p>
    <w:p>
      <w:pPr>
        <w:pStyle w:val="Normal"/>
        <w:spacing w:before="120" w:after="120"/>
        <w:ind w:left="20" w:firstLine="280"/>
        <w:jc w:val="both"/>
        <w:rPr>
          <w:b/>
          <w:b/>
        </w:rPr>
      </w:pPr>
      <w:r>
        <w:rPr>
          <w:b/>
        </w:rPr>
        <w:t>Особенности  кур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spacing w:lineRule="exact" w:line="278" w:before="120" w:after="0"/>
        <w:ind w:left="360" w:right="20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тегративность  курса и его межпредметное значение. Об</w:t>
        <w:softHyphen/>
        <w:t>разование для устойчивого развития представляет собой интегративное направление, цель которого помочь учащимся осмыслить ценности, приобрести знания и умения, которые позволят им в дальнейшем принимать индивидуальные  и коллективные реше</w:t>
        <w:softHyphen/>
        <w:t>ния  локального и глобального характера для  улучшения  качества жизни без угрозы для будущего плане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5" w:leader="none"/>
        </w:tabs>
        <w:spacing w:lineRule="exact" w:line="278"/>
        <w:ind w:left="360" w:right="20" w:hanging="360"/>
        <w:jc w:val="both"/>
        <w:rPr>
          <w:sz w:val="22"/>
          <w:szCs w:val="22"/>
        </w:rPr>
      </w:pPr>
      <w:r>
        <w:rPr>
          <w:sz w:val="22"/>
          <w:szCs w:val="22"/>
        </w:rPr>
        <w:t>Введение  проблематики устойчивого развития общества. Содержательная  новизна курса заключается  во введении новой парадигмы  цивилизационного мышления и регионального компонента в содержание общего образования. В синтезе историко-краеведческих и экологических знаний складывается представление о совместном развитии человека и природы в городе Москве, формируется  гражданская  и патриотическая  позиция  школьника. Сложнейший комплекс демографических, экономических, природоохранных проблем осознается учащи</w:t>
        <w:softHyphen/>
        <w:t>мися на реальном, доступном и значимом для каждого мате</w:t>
        <w:softHyphen/>
        <w:t>риале, на примере  знакомых  культурно-исторических  и  при</w:t>
        <w:softHyphen/>
        <w:t>родных  особенностей  своего  гор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76" w:leader="none"/>
        </w:tabs>
        <w:spacing w:lineRule="exact" w:line="278"/>
        <w:ind w:left="360" w:right="20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овременных педагогических технологий да</w:t>
        <w:softHyphen/>
        <w:t>ёт возможность учащимся осмыслить и систематизировать ранее подученный опыт и знания, сформировать новые знания и при</w:t>
        <w:softHyphen/>
        <w:t>менить  их  на практике для реализации идей устойчивого разви</w:t>
        <w:softHyphen/>
        <w:t xml:space="preserve">тия. Совокупность приёмов и методов, используемых в рамках </w:t>
      </w:r>
      <w:r>
        <w:rPr>
          <w:spacing w:val="-10"/>
          <w:sz w:val="22"/>
          <w:szCs w:val="22"/>
        </w:rPr>
        <w:t>курса, позволяет школьникам развить коммуникативные  навыки (умение  слышать и слушать друг друга, способность встать на точку зрения партнёра  или склонить собеседника к своей точке зрения, быть  контактным в различных социальных ситуациях, работать  в  команде  для  достижения  общего  результат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exact" w:line="274"/>
        <w:ind w:left="180" w:right="40" w:hanging="180"/>
        <w:jc w:val="both"/>
        <w:rPr>
          <w:sz w:val="28"/>
          <w:szCs w:val="28"/>
        </w:rPr>
      </w:pPr>
      <w:r>
        <w:rPr>
          <w:spacing w:val="-10"/>
          <w:sz w:val="22"/>
          <w:szCs w:val="22"/>
        </w:rPr>
        <w:t>Одним  из  приоритетов  курса  является  развитие  способности  адекватной  самооценки  и  осмысления образовательной   деятель</w:t>
        <w:softHyphen/>
        <w:t>ности, ответственности   за   результат   обучения.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</w:rPr>
      </w:pPr>
      <w:r>
        <w:rPr>
          <w:b/>
          <w:u w:val="single"/>
        </w:rPr>
        <w:t>Цели и задачи  изучения курса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ind w:right="4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exact" w:line="274" w:before="0" w:after="120"/>
        <w:ind w:right="40" w:firstLine="280"/>
        <w:jc w:val="both"/>
        <w:rPr/>
      </w:pPr>
      <w:r>
        <w:rPr>
          <w:b/>
          <w:bCs/>
          <w:spacing w:val="-10"/>
        </w:rPr>
        <w:t>Цель курса</w:t>
      </w:r>
      <w:r>
        <w:rPr>
          <w:spacing w:val="-10"/>
          <w:sz w:val="22"/>
          <w:szCs w:val="22"/>
        </w:rPr>
        <w:t xml:space="preserve"> - формирование  экологических знаний, умений, навыков и развитие социально-личностных   качеств   учащихся, необходимых   для   воплощения   идей   устойчивого   развит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560" w:hanging="280"/>
        <w:jc w:val="both"/>
        <w:outlineLvl w:val="0"/>
        <w:rPr>
          <w:b/>
          <w:b/>
          <w:bCs/>
          <w:spacing w:val="-10"/>
        </w:rPr>
      </w:pPr>
      <w:bookmarkStart w:id="0" w:name="bookmark0"/>
      <w:r>
        <w:rPr>
          <w:b/>
          <w:bCs/>
          <w:spacing w:val="-10"/>
        </w:rPr>
        <w:t>Основные задачи курса</w:t>
      </w:r>
      <w:bookmarkEnd w:id="0"/>
    </w:p>
    <w:p>
      <w:pPr>
        <w:pStyle w:val="Normal"/>
        <w:spacing w:lineRule="exact" w:line="283" w:before="120" w:after="0"/>
        <w:ind w:left="560" w:hanging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уч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spacing w:lineRule="exact" w:line="283"/>
        <w:ind w:left="560" w:hanging="28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сознать и  принять идеи устойчиво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exact" w:line="283"/>
        <w:ind w:left="560" w:right="40" w:hanging="28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оздать, представления   о   социально-политических   и   эконо</w:t>
        <w:softHyphen/>
        <w:t>мических   факторах   развития   городов на примере Моск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exact" w:line="283"/>
        <w:ind w:left="560" w:right="40" w:hanging="28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формировать  знания  о  ресурсах   и   проблемах  города, пер</w:t>
        <w:softHyphen/>
        <w:t>спективах   е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4" w:leader="none"/>
        </w:tabs>
        <w:spacing w:lineRule="exact" w:line="283"/>
        <w:ind w:left="560" w:right="40" w:hanging="28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владеть   знаниями   и   навыками, необходимыми   в   области   мониторинговых   исследований окружающей  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4" w:leader="none"/>
        </w:tabs>
        <w:spacing w:lineRule="exact" w:line="283"/>
        <w:ind w:left="560" w:right="40" w:hanging="28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иобрести   навыки   выявления   социально-экологических   проблем   и   содействовать   их решению.</w:t>
      </w:r>
    </w:p>
    <w:p>
      <w:pPr>
        <w:pStyle w:val="Normal"/>
        <w:spacing w:lineRule="exact" w:line="283"/>
        <w:ind w:left="560" w:hanging="280"/>
        <w:jc w:val="both"/>
        <w:rPr>
          <w:sz w:val="28"/>
          <w:szCs w:val="28"/>
        </w:rPr>
      </w:pPr>
      <w:r>
        <w:rPr>
          <w:i/>
          <w:iCs/>
          <w:sz w:val="22"/>
          <w:szCs w:val="22"/>
        </w:rPr>
        <w:t>Воспит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4" w:leader="none"/>
        </w:tabs>
        <w:spacing w:lineRule="exact" w:line="283"/>
        <w:ind w:left="560" w:right="40" w:hanging="28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омочь в осознании своей роли в улучшении будущего, тесной взаимосвязи между природой, экономикой и обще</w:t>
        <w:softHyphen/>
        <w:t>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4" w:leader="none"/>
        </w:tabs>
        <w:spacing w:lineRule="exact" w:line="283"/>
        <w:ind w:left="560" w:right="40" w:hanging="28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воспитать  гражданскую  ответственность за состояние ок</w:t>
        <w:softHyphen/>
        <w:t>ружающей среды, своего здоровья и здоровья других лю</w:t>
        <w:softHyphen/>
        <w:t>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exact" w:line="283"/>
        <w:ind w:left="560" w:right="40" w:hanging="28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формировать  систему  ценностных  ориентиров, развить   чувство патриотизма, любви   к   своей малой   Родине.</w:t>
      </w:r>
    </w:p>
    <w:p>
      <w:pPr>
        <w:pStyle w:val="Normal"/>
        <w:spacing w:lineRule="exact" w:line="283"/>
        <w:ind w:left="560" w:hanging="280"/>
        <w:jc w:val="both"/>
        <w:rPr>
          <w:sz w:val="28"/>
          <w:szCs w:val="28"/>
        </w:rPr>
      </w:pPr>
      <w:r>
        <w:rPr>
          <w:i/>
          <w:iCs/>
          <w:sz w:val="22"/>
          <w:szCs w:val="22"/>
        </w:rPr>
        <w:t>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" w:leader="none"/>
        </w:tabs>
        <w:spacing w:lineRule="exact" w:line="283"/>
        <w:ind w:left="560" w:right="40" w:hanging="28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азвить умение самостоятельно   приобретать необходимые знания, грамотно работать с информацией, формулировать   выводы   и   на   их   основе   выявлять   и   решать пробл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8" w:leader="none"/>
        </w:tabs>
        <w:spacing w:lineRule="exact" w:line="269"/>
        <w:ind w:left="580" w:right="20" w:hanging="28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овершенствовать   аналитическое, творческое   и  критиче</w:t>
        <w:softHyphen/>
        <w:t>ское  мыш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  <w:tab w:val="left" w:pos="4970" w:leader="none"/>
        </w:tabs>
        <w:spacing w:lineRule="exact" w:line="274"/>
        <w:ind w:left="580" w:right="20" w:hanging="28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владеть   способностью принимать и осуществлять переме</w:t>
        <w:softHyphen/>
        <w:t>ны, делать выбор, быть ответственным   за результат  собст</w:t>
        <w:softHyphen/>
        <w:t>венных   действий;</w:t>
        <w:tab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spacing w:lineRule="exact" w:line="278"/>
        <w:ind w:left="580" w:right="20" w:hanging="28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формировать  умение   выявлять   причинно-следственные   связи  экологических  нарушений  в го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4" w:leader="none"/>
        </w:tabs>
        <w:spacing w:lineRule="exact" w:line="278"/>
        <w:ind w:left="580" w:right="20" w:hanging="28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азвить   мотивационную   сферу   личности   как   фактора   по</w:t>
        <w:softHyphen/>
        <w:t>вышения   интереса   к   изучению поставленных   проблем, ак</w:t>
        <w:softHyphen/>
        <w:t>тивному   поиску  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8" w:leader="none"/>
        </w:tabs>
        <w:spacing w:lineRule="exact" w:line="278" w:before="0" w:after="120"/>
        <w:ind w:left="580" w:right="20" w:hanging="28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иобрести коммуникативные навыки и опыт сотрудниче</w:t>
        <w:softHyphen/>
        <w:t>ства в группе, коллективе, умения предотвращения кон</w:t>
        <w:softHyphen/>
        <w:t>фликтных ситуаций, умелого   выхода  и з них.</w:t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Настоящий календарно-тематический план разработан на основе </w:t>
      </w:r>
    </w:p>
    <w:p>
      <w:pPr>
        <w:pStyle w:val="Normal"/>
        <w:autoSpaceDE w:val="false"/>
        <w:ind w:firstLine="570"/>
        <w:jc w:val="both"/>
        <w:rPr/>
      </w:pPr>
      <w:r>
        <w:rPr/>
        <w:t>курса  «Экология  Москвы  и  устойчивое  развитие»   10-11  класс</w:t>
      </w:r>
    </w:p>
    <w:p>
      <w:pPr>
        <w:pStyle w:val="Normal"/>
        <w:autoSpaceDE w:val="false"/>
        <w:ind w:firstLine="570"/>
        <w:jc w:val="both"/>
        <w:rPr/>
      </w:pPr>
      <w:r>
        <w:rPr/>
        <w:t>(авторский  коллектив  под  руководством  проф. Г.А.Ягодина).</w:t>
      </w:r>
    </w:p>
    <w:p>
      <w:pPr>
        <w:pStyle w:val="Normal"/>
        <w:keepNext w:val="true"/>
        <w:autoSpaceDE w:val="false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autoSpaceDE w:val="false"/>
        <w:ind w:left="570" w:hanging="0"/>
        <w:jc w:val="both"/>
        <w:rPr/>
      </w:pPr>
      <w:r>
        <w:rPr/>
        <w:t xml:space="preserve">Настоящий календарно-тематический план ориентирован на использование  учебника  «Экология  Москвы  и  устойчивое  развитие» Г.А. Ягодин, </w:t>
      </w:r>
    </w:p>
    <w:p>
      <w:pPr>
        <w:pStyle w:val="Normal"/>
        <w:autoSpaceDE w:val="false"/>
        <w:ind w:left="570" w:hanging="0"/>
        <w:jc w:val="both"/>
        <w:rPr/>
      </w:pPr>
      <w:r>
        <w:rPr/>
        <w:t>М.В. Аргунова, Т.А. Плюснина, Д.В. Моргун «Московские  учебники»  2008  год</w:t>
      </w:r>
    </w:p>
    <w:p>
      <w:pPr>
        <w:pStyle w:val="Normal"/>
        <w:autoSpaceDE w:val="false"/>
        <w:ind w:left="570" w:hanging="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а также дополнительных пособий:</w:t>
      </w:r>
    </w:p>
    <w:p>
      <w:pPr>
        <w:pStyle w:val="Normal"/>
        <w:autoSpaceDE w:val="false"/>
        <w:ind w:left="570" w:hanging="0"/>
        <w:jc w:val="both"/>
        <w:rPr/>
      </w:pPr>
      <w:r>
        <w:rPr/>
        <w:t>для учителя  «Экологический  мониторинг» М.В. Аргунова, Т.А. Плюснина,</w:t>
      </w:r>
    </w:p>
    <w:p>
      <w:pPr>
        <w:pStyle w:val="Normal"/>
        <w:autoSpaceDE w:val="false"/>
        <w:ind w:left="570" w:hanging="0"/>
        <w:jc w:val="both"/>
        <w:rPr/>
      </w:pPr>
      <w:r>
        <w:rPr/>
        <w:t>Д.В. Моргун, Н.И. Речкалов. Методические  рекомендации.  Центр  «Школьная  книга»  2008  год</w:t>
      </w:r>
    </w:p>
    <w:p>
      <w:pPr>
        <w:pStyle w:val="Normal"/>
        <w:autoSpaceDE w:val="false"/>
        <w:ind w:left="570" w:hanging="0"/>
        <w:jc w:val="both"/>
        <w:rPr/>
      </w:pPr>
      <w:r>
        <w:rPr/>
        <w:t>Г.А. Ягодин, М.В. Аргунова, Т.А. Плюснина, Д.В. Моргун. Центр  «Школьная  книга»  2008  год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ind w:left="40" w:hanging="0"/>
        <w:outlineLvl w:val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ind w:left="560" w:hanging="280"/>
        <w:jc w:val="both"/>
        <w:outlineLvl w:val="1"/>
        <w:rPr>
          <w:b/>
          <w:b/>
          <w:bCs/>
          <w:spacing w:val="-10"/>
        </w:rPr>
      </w:pPr>
      <w:r>
        <w:rPr>
          <w:b/>
          <w:bCs/>
          <w:spacing w:val="-10"/>
        </w:rPr>
        <w:t>В настоящее  время  в  рамках  курса  изданы  следующие  пособ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before="120" w:after="0"/>
        <w:ind w:left="560" w:right="20" w:hanging="280"/>
        <w:jc w:val="both"/>
        <w:rPr>
          <w:iCs/>
          <w:spacing w:val="-10"/>
        </w:rPr>
      </w:pPr>
      <w:r>
        <w:rPr>
          <w:b/>
          <w:iCs/>
          <w:spacing w:val="-10"/>
        </w:rPr>
        <w:t>Программа курса «Экология Москвы и устойчивое разви</w:t>
        <w:softHyphen/>
        <w:t>тие»,</w:t>
      </w:r>
      <w:r>
        <w:rPr>
          <w:i/>
          <w:iCs/>
        </w:rPr>
        <w:t xml:space="preserve"> </w:t>
      </w:r>
      <w:r>
        <w:rPr>
          <w:iCs/>
        </w:rPr>
        <w:t>включающая содержание и планирование по базовой и профильной моделям, рекомендации по преподаванию предм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560" w:right="20" w:hanging="280"/>
        <w:jc w:val="both"/>
        <w:rPr>
          <w:i/>
          <w:i/>
          <w:iCs/>
          <w:spacing w:val="-10"/>
        </w:rPr>
      </w:pPr>
      <w:r>
        <w:rPr>
          <w:b/>
          <w:iCs/>
          <w:spacing w:val="-10"/>
        </w:rPr>
        <w:t>Курс лекций для учителя</w:t>
      </w:r>
      <w:r>
        <w:rPr>
          <w:b/>
          <w:iCs/>
        </w:rPr>
        <w:t xml:space="preserve"> </w:t>
      </w:r>
      <w:r>
        <w:rPr>
          <w:iCs/>
        </w:rPr>
        <w:t>содержит справочно-информационные материалы, освещающие основные разделы учеб</w:t>
        <w:softHyphen/>
        <w:t>ного курса и расширяющие базовый уровень программы. Является  справочной базой для учителя при подготовке к преподаванию отдельных разделов и 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" w:leader="none"/>
        </w:tabs>
        <w:ind w:left="560" w:right="20" w:hanging="280"/>
        <w:jc w:val="both"/>
        <w:rPr>
          <w:i/>
          <w:i/>
          <w:iCs/>
          <w:spacing w:val="-10"/>
        </w:rPr>
      </w:pPr>
      <w:r>
        <w:rPr>
          <w:b/>
          <w:iCs/>
          <w:spacing w:val="-10"/>
        </w:rPr>
        <w:t>Методические рекомендации к курсу «Экология Москвы и устойчивое развитие»</w:t>
      </w:r>
      <w:r>
        <w:rPr>
          <w:b/>
          <w:iCs/>
        </w:rPr>
        <w:t xml:space="preserve"> </w:t>
      </w:r>
      <w:r>
        <w:rPr>
          <w:iCs/>
        </w:rPr>
        <w:t>раскрывают основные особенности применения игровых, деятельностных педагогических тех</w:t>
        <w:softHyphen/>
        <w:t>нологий и методов учебного экологического мониторинга. Содержит некоторые разработки уроков по базовой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ind w:left="560" w:right="20" w:hanging="280"/>
        <w:jc w:val="both"/>
        <w:rPr>
          <w:iCs/>
          <w:spacing w:val="-10"/>
        </w:rPr>
      </w:pPr>
      <w:r>
        <w:rPr>
          <w:b/>
          <w:iCs/>
          <w:spacing w:val="-10"/>
        </w:rPr>
        <w:t>Методическое пособие для учителя</w:t>
      </w:r>
      <w:r>
        <w:rPr>
          <w:i/>
          <w:iCs/>
        </w:rPr>
        <w:t xml:space="preserve"> </w:t>
      </w:r>
      <w:r>
        <w:rPr>
          <w:iCs/>
        </w:rPr>
        <w:t>содержит описание технологических приёмов, а также  разработки  уроков  к  первому разделу «Особенности цивилизации XXI века»  для профильной модели. В пособии приводятся методы оценки эффективности  образовательных результатов  курса средст</w:t>
        <w:softHyphen/>
        <w:t>вами психологического тестирования (диагностика эколо</w:t>
        <w:softHyphen/>
        <w:t>гических установок и мотивационной сферы, направленно</w:t>
        <w:softHyphen/>
        <w:t>сти и ценностных ориентации лич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ind w:left="560" w:right="20" w:hanging="280"/>
        <w:jc w:val="both"/>
        <w:rPr>
          <w:iCs/>
          <w:spacing w:val="-10"/>
        </w:rPr>
      </w:pPr>
      <w:r>
        <w:rPr>
          <w:b/>
          <w:iCs/>
          <w:spacing w:val="-10"/>
        </w:rPr>
        <w:t>Экологический мониторинг. Методические рекомендации для учителей по курсу «Экология Москвы и устойчивое раз</w:t>
        <w:softHyphen/>
        <w:t>витие».</w:t>
      </w:r>
      <w:r>
        <w:rPr>
          <w:i/>
          <w:iCs/>
        </w:rPr>
        <w:t xml:space="preserve"> </w:t>
      </w:r>
      <w:r>
        <w:rPr>
          <w:iCs/>
        </w:rPr>
        <w:t>В  первой  главе  представлены методики учебного экологического мониторинга в рамках курса для профиль</w:t>
        <w:softHyphen/>
        <w:t>ной и базовой моделей. Во второй главе содержатся описа</w:t>
        <w:softHyphen/>
        <w:t>ния социально значимых экологических проектов, которые могут выполнить школьники на особо охраняемых природ</w:t>
        <w:softHyphen/>
        <w:t>ных территориях г. Москвы. Данные проекты объединены общей идеей содействия улучшению состояния окружаю</w:t>
        <w:softHyphen/>
        <w:t>щей среды силами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ind w:left="560" w:right="20" w:hanging="280"/>
        <w:jc w:val="both"/>
        <w:rPr>
          <w:iCs/>
          <w:spacing w:val="-10"/>
        </w:rPr>
      </w:pPr>
      <w:r>
        <w:rPr>
          <w:b/>
          <w:iCs/>
          <w:spacing w:val="-10"/>
        </w:rPr>
        <w:t>О преподавании курса «Экология Москвы и устойчивое раз</w:t>
        <w:softHyphen/>
        <w:t xml:space="preserve">витие» </w:t>
      </w:r>
      <w:r>
        <w:rPr/>
        <w:t>В издании представлено учебно-тематическое и тематико-поурочное планирование, раскрывается содержание курса «Экология Москвы и устойчивое разви</w:t>
        <w:softHyphen/>
        <w:t>тие» для учащихся 10-11 классов средних общеобразова</w:t>
        <w:softHyphen/>
        <w:t>тельных школ. Кроме этого разработаны методические ре</w:t>
        <w:softHyphen/>
        <w:t>комендации по преподаванию предмета в учеб</w:t>
        <w:softHyphen/>
        <w:t>ном году, а также приведены тесты и контрольные работы для промежуточного контроля. Для текущего и итогового контроля предлагаются темы рефератов и экологических проектов, приводятся требования к их выполнению и оформ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ind w:left="560" w:right="20" w:hanging="280"/>
        <w:jc w:val="both"/>
        <w:rPr>
          <w:iCs/>
          <w:spacing w:val="-10"/>
        </w:rPr>
      </w:pPr>
      <w:r>
        <w:rPr>
          <w:b/>
        </w:rPr>
        <w:t>Учебник (</w:t>
      </w:r>
      <w:r>
        <w:rPr>
          <w:b/>
          <w:iCs/>
          <w:spacing w:val="-10"/>
        </w:rPr>
        <w:t>Учебное пособие) «Экология  Москвы и устойчивое разви</w:t>
        <w:softHyphen/>
        <w:t>тие»  для учащихся 10-11 классов.</w:t>
      </w:r>
      <w:r>
        <w:rPr>
          <w:i/>
        </w:rPr>
        <w:t xml:space="preserve"> </w:t>
      </w:r>
      <w:r>
        <w:rPr/>
        <w:t>В учебном пособии введена проблематика устойчивого развития общества на примере мегаполиса Москвы. В пособии рассматривают</w:t>
        <w:softHyphen/>
        <w:t>ся социальные, экономические и экологические пробле</w:t>
        <w:softHyphen/>
        <w:t>мы, уделяется большое внимание практической и приро</w:t>
        <w:softHyphen/>
        <w:t>доохранной деятельности. Данное издание не просто по</w:t>
        <w:softHyphen/>
        <w:t>знакомит школьников с особенностями современной ци</w:t>
        <w:softHyphen/>
        <w:t>вилизации, стратегией устойчивого  развития, социально-экономическими и экологическими особенностями Мо</w:t>
        <w:softHyphen/>
        <w:t>сквы, а  также  поможет им обобщить и систематизировать знания, полученные  в  рамках  естественнонаучных и гу</w:t>
        <w:softHyphen/>
        <w:t>манитарных дисциплин, даст  возможность  применить их в новой ситуации. Учебное пособие разработано на осно</w:t>
        <w:softHyphen/>
        <w:t>ве деятельностных педагогических технологий. Данные технологии направлены на то, чтобы заинтересовать уче</w:t>
        <w:softHyphen/>
        <w:t>ника, побудить его к деятельности, создать условия для обобщения информации, способствовать развитию кри</w:t>
        <w:softHyphen/>
        <w:t xml:space="preserve">тического мышления, навыков самоанализа, рефлексии. Пособие состоит из пяти разделов. </w:t>
      </w:r>
    </w:p>
    <w:p>
      <w:pPr>
        <w:pStyle w:val="Normal"/>
        <w:autoSpaceDE w:val="false"/>
        <w:jc w:val="both"/>
        <w:rPr>
          <w:iCs/>
          <w:spacing w:val="-10"/>
        </w:rPr>
      </w:pPr>
      <w:r>
        <w:rPr>
          <w:iCs/>
          <w:spacing w:val="-10"/>
        </w:rPr>
      </w:r>
    </w:p>
    <w:p>
      <w:pPr>
        <w:pStyle w:val="Normal"/>
        <w:autoSpaceDE w:val="false"/>
        <w:spacing w:before="120" w:after="0"/>
        <w:ind w:firstLine="570"/>
        <w:jc w:val="both"/>
        <w:rPr/>
      </w:pPr>
      <w:r>
        <w:rPr/>
        <w:t>Согласно действующему в ОУ учебному плану и с учетом направленности классов календарно-тематический план предусматривает следующие варианты организации процесса обучен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/>
        <w:t>в  11а   классе   предполагается  обучение  в  объеме 34 часов.</w:t>
      </w:r>
      <w:r>
        <w:rPr>
          <w:vertAlign w:val="superscript"/>
        </w:rPr>
        <w:tab/>
      </w:r>
    </w:p>
    <w:p>
      <w:pPr>
        <w:pStyle w:val="Normal"/>
        <w:autoSpaceDE w:val="false"/>
        <w:spacing w:before="120" w:after="0"/>
        <w:ind w:firstLine="570"/>
        <w:jc w:val="both"/>
        <w:rPr/>
      </w:pPr>
      <w:r>
        <w:rPr/>
        <w:t>В соответствии с этим реализуется:</w:t>
      </w:r>
    </w:p>
    <w:p>
      <w:pPr>
        <w:pStyle w:val="Normal"/>
        <w:autoSpaceDE w:val="false"/>
        <w:ind w:firstLine="570"/>
        <w:jc w:val="both"/>
        <w:rPr/>
      </w:pPr>
      <w:r>
        <w:rPr/>
        <w:t>типовая программа   курса  «Экология  Москвы  и  устойчивое  развитие»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-11  класс   - 34  часа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570"/>
        <w:jc w:val="both"/>
        <w:rPr/>
      </w:pPr>
      <w:r>
        <w:rPr/>
        <w:t xml:space="preserve">Для информационной 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/>
        <w:t>программа  «Виртуальная  школа    Кирилла  и  Мефодия». «Уроки  биологии  Кирилла  и  Мефодия. Общая  биология.  11  класс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/>
        <w:t xml:space="preserve">«Биология  в  школе. Электронные  уроки  и  тесты»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/>
        <w:t>в  соответствии  с  «Перечнем  учебно-наглядных  пособий  и  оборудования  для  основной  школы»  в  программе  предусмотрено  использование  учебного  оборудования, натуральных, изобразительных  и  экранно-звуковых  средств  обучения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</w:t>
      </w:r>
      <w:r>
        <w:rPr>
          <w:b/>
          <w:sz w:val="28"/>
          <w:szCs w:val="28"/>
        </w:rPr>
        <w:t>Требования  к  уровню  подготовки  выпускников</w:t>
      </w:r>
    </w:p>
    <w:p>
      <w:pPr>
        <w:pStyle w:val="Normal"/>
        <w:shd w:fill="FFFFFF" w:val="clear"/>
        <w:spacing w:lineRule="exact" w:line="302" w:before="130" w:after="0"/>
        <w:ind w:left="1980" w:hanging="176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4" w:right="7" w:firstLine="338"/>
        <w:jc w:val="both"/>
        <w:rPr>
          <w:b/>
          <w:b/>
          <w:bCs/>
          <w:color w:val="000000"/>
          <w:spacing w:val="-4"/>
          <w:w w:val="106"/>
          <w:sz w:val="28"/>
          <w:szCs w:val="28"/>
        </w:rPr>
      </w:pPr>
      <w:r>
        <w:rPr>
          <w:color w:val="000000"/>
          <w:w w:val="113"/>
        </w:rPr>
        <w:t xml:space="preserve">В результате  изучения курса  «Экологии Москвы и устойчивого развития» 10/11  класса ученик должен </w:t>
      </w:r>
      <w:r>
        <w:rPr>
          <w:b/>
          <w:bCs/>
          <w:color w:val="000000"/>
          <w:w w:val="113"/>
          <w:u w:val="single"/>
        </w:rPr>
        <w:t xml:space="preserve">знать/ </w:t>
      </w:r>
      <w:r>
        <w:rPr>
          <w:b/>
          <w:bCs/>
          <w:color w:val="000000"/>
          <w:spacing w:val="-4"/>
          <w:w w:val="106"/>
          <w:u w:val="single"/>
        </w:rPr>
        <w:t>понимать</w:t>
      </w:r>
      <w:r>
        <w:rPr>
          <w:b/>
          <w:bCs/>
          <w:color w:val="000000"/>
          <w:spacing w:val="-4"/>
          <w:w w:val="106"/>
        </w:rPr>
        <w:t>:</w:t>
      </w:r>
    </w:p>
    <w:p>
      <w:pPr>
        <w:pStyle w:val="TextBody"/>
        <w:ind w:left="20" w:right="20" w:firstLine="280"/>
        <w:rPr/>
      </w:pPr>
      <w:r>
        <w:rPr>
          <w:sz w:val="24"/>
          <w:szCs w:val="24"/>
        </w:rPr>
        <w:t>Следуя  потребностям современного общества, будущий  выпу</w:t>
        <w:softHyphen/>
        <w:t>скник  должен обладать следующими способностя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4" w:leader="none"/>
        </w:tabs>
        <w:overflowPunct w:val="true"/>
        <w:autoSpaceDE w:val="true"/>
        <w:spacing w:lineRule="exact" w:line="274" w:before="0" w:after="0"/>
        <w:ind w:left="580" w:right="20" w:hanging="280"/>
        <w:jc w:val="both"/>
        <w:textAlignment w:val="auto"/>
        <w:rPr/>
      </w:pPr>
      <w:r>
        <w:rPr>
          <w:sz w:val="24"/>
          <w:szCs w:val="24"/>
        </w:rPr>
        <w:t>Уметь адаптироваться к меняющимся условиям, критиче</w:t>
        <w:softHyphen/>
        <w:t>ски мыслить, выявлять возникающие проблемы, выдвигать гипотезы, находить альтернативные варианты решения  проблем, нести  ответственность  за  результат собственных  дей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4" w:leader="none"/>
        </w:tabs>
        <w:overflowPunct w:val="true"/>
        <w:autoSpaceDE w:val="true"/>
        <w:spacing w:lineRule="exact" w:line="274" w:before="0" w:after="0"/>
        <w:ind w:left="580" w:right="20" w:hanging="280"/>
        <w:jc w:val="both"/>
        <w:textAlignment w:val="auto"/>
        <w:rPr/>
      </w:pPr>
      <w:r>
        <w:rPr>
          <w:sz w:val="24"/>
          <w:szCs w:val="24"/>
        </w:rPr>
        <w:t>Проявлять  активность в познании окружающего мира, нау</w:t>
        <w:softHyphen/>
        <w:t>читься добывать знания из различных источников, анали</w:t>
        <w:softHyphen/>
        <w:t>зировать информацию, делать обобщения, формулировать и аргументировать выводы, умело применять полученные знания на практике в различных ситуаци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8" w:leader="none"/>
        </w:tabs>
        <w:overflowPunct w:val="true"/>
        <w:autoSpaceDE w:val="true"/>
        <w:spacing w:lineRule="exact" w:line="274" w:before="0" w:after="0"/>
        <w:ind w:left="580" w:right="20" w:hanging="2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ладать навыками общения, быть контактным в различ</w:t>
        <w:softHyphen/>
        <w:t>ных социальных группах, уметь отстаивать собственное мнение и быть терпимым к мнению других, работать сооб</w:t>
        <w:softHyphen/>
        <w:t>ща в различных областях, предотвращая конфликтные си</w:t>
        <w:softHyphen/>
        <w:t>туации, выполнять различные социальные роли.</w:t>
      </w:r>
    </w:p>
    <w:p>
      <w:pPr>
        <w:pStyle w:val="Normal"/>
        <w:spacing w:lineRule="exact" w:line="274"/>
        <w:ind w:left="580" w:right="20" w:hanging="280"/>
        <w:rPr/>
      </w:pPr>
      <w:r>
        <w:rPr/>
        <w:t xml:space="preserve">• </w:t>
      </w:r>
      <w:r>
        <w:rPr/>
        <w:t>Самостоятельно трудиться над развитием своего интел</w:t>
        <w:softHyphen/>
        <w:t>лектуального, физического, культурного уровня.</w:t>
      </w:r>
    </w:p>
    <w:p>
      <w:pPr>
        <w:pStyle w:val="Normal"/>
        <w:shd w:fill="FFFFFF" w:val="clear"/>
        <w:ind w:left="14" w:right="7" w:firstLine="338"/>
        <w:jc w:val="both"/>
        <w:rPr>
          <w:b/>
          <w:b/>
          <w:bCs/>
          <w:color w:val="000000"/>
          <w:spacing w:val="-4"/>
          <w:w w:val="106"/>
          <w:sz w:val="28"/>
          <w:szCs w:val="28"/>
        </w:rPr>
      </w:pPr>
      <w:r>
        <w:rPr>
          <w:b/>
          <w:bCs/>
          <w:color w:val="000000"/>
          <w:spacing w:val="-4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w w:val="106"/>
          <w:sz w:val="28"/>
          <w:szCs w:val="28"/>
        </w:rPr>
      </w:pPr>
      <w:r>
        <w:rPr>
          <w:b/>
          <w:bCs/>
          <w:color w:val="000000"/>
          <w:spacing w:val="-4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абочее  календарно-тематическое  планирование  курса  </w:t>
      </w:r>
    </w:p>
    <w:p>
      <w:pPr>
        <w:pStyle w:val="Normal"/>
        <w:rPr>
          <w:b/>
          <w:b/>
        </w:rPr>
      </w:pPr>
      <w:r>
        <w:rPr>
          <w:b/>
        </w:rPr>
        <w:t>«Экология  Москвы  и  устойчивое  развитие (базовый  уровень)»  10 – 11  классы</w:t>
      </w:r>
    </w:p>
    <w:p>
      <w:pPr>
        <w:pStyle w:val="Normal"/>
        <w:rPr/>
      </w:pPr>
      <w:r>
        <w:rPr>
          <w:b/>
        </w:rPr>
        <w:t>2014-2015  учебный  год</w:t>
      </w:r>
    </w:p>
    <w:p>
      <w:pPr>
        <w:pStyle w:val="Normal"/>
        <w:rPr>
          <w:b/>
          <w:b/>
        </w:rPr>
      </w:pPr>
      <w:r>
        <w:rPr>
          <w:b/>
        </w:rPr>
        <w:t>Учебник – Г. А. Ягодин  и  др. «Экология  Москвы  и  устойчивое  развитие» Москва, 2008  год</w:t>
      </w:r>
    </w:p>
    <w:p>
      <w:pPr>
        <w:pStyle w:val="Normal"/>
        <w:rPr>
          <w:b/>
          <w:b/>
        </w:rPr>
      </w:pPr>
      <w:r>
        <w:rPr>
          <w:b/>
        </w:rPr>
        <w:t>За  год – 34  часа (1  час  в  неделю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440"/>
        <w:gridCol w:w="2520"/>
        <w:gridCol w:w="16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звание  раздела, темы 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 и  средства 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Практическая 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 с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</w:rPr>
            </w:pPr>
            <w:r>
              <w:rPr>
                <w:b/>
              </w:rPr>
              <w:t>Домашнее 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собенности  цивилизации  21  века – 3  час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ретье  тысячелетие: огромные  успехи  в  экономике  и  экологический  криз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 экологических  кризисов  и  катастроф  к  устойчивому  развит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е  занятие  по  отработке  навыков  эффективной  работы  в  кома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Глобальные  проблемы  человеч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 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 2. Москва – мой  древний  и  любимый  город - 3  часа </w:t>
            </w:r>
          </w:p>
          <w:p>
            <w:pPr>
              <w:pStyle w:val="Normal"/>
              <w:rPr/>
            </w:pPr>
            <w:r>
              <w:rPr/>
              <w:t>Становление  Москвы  как  города  с  11  по  21 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а  экономико-географического  положения  столицы. Культурно-историческая  среда 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рок – дискуссия «Наше  восприятие  город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,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7,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 3. Природные  и  социально-экономические  факторы –10  часов </w:t>
            </w:r>
          </w:p>
          <w:p>
            <w:pPr>
              <w:pStyle w:val="Normal"/>
              <w:rPr/>
            </w:pPr>
            <w:r>
              <w:rPr/>
              <w:t>Город  как  урбосистема. Основные  виды  воздействия  человека  на  окружающую  среду  в  го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льеф, ландшафты  и  геологическое  строение  Мос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ва  и  грунты  города. Твёрдые  бытовые  отходы  в  го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имат, атмосфера  и  водные  ресурсы  Мос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ческий  каркас 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ческое  разнообразие  Москвы; городская  флора  и  фау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альная  и  планировочная  структура 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графические  особенности  современной  Москвы. Экономическая  база  города  и  занятость  на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сурсный  цикл  в  город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-обобщение  «Законы  оптимального  развития  города</w:t>
            </w:r>
            <w:r>
              <w:rPr>
                <w:b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«Виды  рельефа», «Виды  почв», «Животные  Московской  области», «Растения  Московской  обла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 работа    №1</w:t>
            </w:r>
            <w:r>
              <w:rPr>
                <w:sz w:val="22"/>
                <w:szCs w:val="22"/>
              </w:rPr>
              <w:t xml:space="preserve">  «Жизненный  цикл  товар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 работа   №2</w:t>
            </w:r>
            <w:r>
              <w:rPr>
                <w:sz w:val="22"/>
                <w:szCs w:val="22"/>
              </w:rPr>
              <w:t xml:space="preserve">    «Экологический  сл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1,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3,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5,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7, 18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1, 22,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5,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4. Управление  городской  средой- 7  час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ские  власти. Административно-территориальное  деление  Мос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нергетика  и  транспорт – системы  жизнеобеспечения 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снабжение  населения. Качество  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чество  городской  ср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ияние  качества  городской  среды  на  здоровье 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оохранная 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обобщение. Игровое  занятие  «Строим  экоград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«Энергетика», «Тран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те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7,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те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то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5. Москва  в  будущем  мире –  3  час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ва  на  пути  к  культуре  мира. Концепция  перехода  к  устойчивому  развитию  города  Мос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орода  Европы  за  устойчивое  развитие». Индикаторы  УР  город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 игровых  упражнений  по  развитию  толеран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6. Экологический  мониторинг – 7  час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сновы  экологического  мониторин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 экологического  состояния  атмосф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 экологического  состояния  водной  ср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 состава  и  свойства  поч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 состояния  и  дегрессии  лесопарковых  и  парковых  сооб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нерго-  и  ресурсосберегающие  технологии. Экологически  грамотный  потребитель  това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конференция  «Комплексные  исследования  городских  экосисте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ающий  урок  кур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«Виды  рельефа», «Виды  почв», «Животные  Московской  области», «Растения  Московской  обла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3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ие  работы 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54"/>
        </w:tabs>
        <w:ind w:left="0" w:firstLine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640"/>
        </w:tabs>
        <w:ind w:left="6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Osntxt">
    <w:name w:val="osn_txt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txt1">
    <w:name w:val="osn_txt"/>
    <w:basedOn w:val="Normal"/>
    <w:qFormat/>
    <w:pPr>
      <w:spacing w:lineRule="auto" w:line="288"/>
      <w:ind w:firstLine="284"/>
      <w:jc w:val="both"/>
    </w:pPr>
    <w:rPr/>
  </w:style>
  <w:style w:type="paragraph" w:styleId="Sp">
    <w:name w:val="sp-"/>
    <w:basedOn w:val="Normal"/>
    <w:qFormat/>
    <w:pPr>
      <w:numPr>
        <w:ilvl w:val="0"/>
        <w:numId w:val="5"/>
      </w:numPr>
      <w:spacing w:lineRule="auto" w:line="264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22:00Z</dcterms:created>
  <dc:creator>egashkova</dc:creator>
  <dc:description/>
  <cp:keywords/>
  <dc:language>en-US</dc:language>
  <cp:lastModifiedBy>Ольга</cp:lastModifiedBy>
  <cp:lastPrinted>2012-09-18T17:25:00Z</cp:lastPrinted>
  <dcterms:modified xsi:type="dcterms:W3CDTF">2014-10-25T13:42:00Z</dcterms:modified>
  <cp:revision>28</cp:revision>
  <dc:subject/>
  <dc:title>Муниципальное общеобразовательное учреждение</dc:title>
</cp:coreProperties>
</file>