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писок преподавателей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итературное чт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усский язык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тематик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кружающий мир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хнолог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чись учитьс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рвоЛого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узык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образительное искусство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изическая культур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реограф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чусь создавать проек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фремова Анна Владимировн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Пахолкова Наталья Васильевн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мирнова Елена Владимировн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пылев Олег Олегович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ничева Светлана Владимировн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умилова Людмила Степановн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3463290" cy="429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429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7:16:00Z</dcterms:created>
  <dc:creator>Анна</dc:creator>
  <dc:description/>
  <cp:keywords/>
  <dc:language>en-US</dc:language>
  <cp:lastModifiedBy>Анна</cp:lastModifiedBy>
  <dcterms:modified xsi:type="dcterms:W3CDTF">2014-10-25T07:21:00Z</dcterms:modified>
  <cp:revision>1</cp:revision>
  <dc:subject/>
  <dc:title>Список преподавателей</dc:title>
</cp:coreProperties>
</file>