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752715" cy="5609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715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028940" cy="58762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940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095615" cy="54095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561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4-10-25T16:56:52Z</dcterms:modified>
  <cp:revision>3</cp:revision>
  <dc:subject/>
  <dc:title/>
</cp:coreProperties>
</file>