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убовская СОШ Белгородского района Белгородской области с углублё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Технологическая карта урока по математике в 6 класс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«Координатная плоскость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дготовила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итель математики и информатики</w:t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гапова Наталья Николаев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Дубов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9"/>
          <w:tab w:val="left" w:pos="3705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атематик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  <w:u w:val="single"/>
        </w:rPr>
        <w:t>Агапова Н. Н.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6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ординатная плоскость</w:t>
      </w:r>
    </w:p>
    <w:p>
      <w:pPr>
        <w:pStyle w:val="TextBody"/>
        <w:rPr/>
      </w:pPr>
      <w:r>
        <w:rPr>
          <w:i w:val="false"/>
        </w:rPr>
        <w:t>Тип урока: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u w:val="single"/>
        </w:rPr>
        <w:t xml:space="preserve">урок </w:t>
      </w:r>
      <w:r>
        <w:rPr>
          <w:b w:val="false"/>
          <w:bCs/>
          <w:i w:val="false"/>
          <w:iCs/>
          <w:u w:val="single"/>
        </w:rPr>
        <w:t>комплексного применения знаний и способов действ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  <w:u w:val="single"/>
        </w:rPr>
        <w:t xml:space="preserve"> 1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рганизовать деятельность учащихся по самостоятельному применению комплекса знаний в измененной и новой ситуациях по теме «Координатная плоскость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родолжить работу по развитию умений анализировать, выделять главное, обобщать и систематизироват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Воспитывать чувства товарищества, вежливость, дисциплинированность, ответственность, аккуратность и добросовестность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  <w:gridCol w:w="461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вать логическое мышление, аккуратность, внимательность при решении задач, умение общатьс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особствовать эмоциональному восприятию материал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самоконтроль, проверяя ответ на соответствие условию задач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ть добывать и перерабатывать новые информацию, представленную в различных формах, наблюдать и делать самостоятельные вывод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активно применять теоретические знания в реальных жизненных ситуациях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умения отмечать точки на координатном луче по заданным координатам и, наоборот, определять координаты у точек, отмеченных на координатном луч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вать умение чтения геометрических рисунков и выполнения рисунков по описанию.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4253" w:leader="none"/>
                <w:tab w:val="left" w:pos="4678" w:leader="none"/>
                <w:tab w:val="left" w:pos="5103" w:leader="none"/>
              </w:tabs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- продолжить формирование умения составлять числовые и буквенные выражения (построение математической модели ситуации).</w:t>
            </w:r>
          </w:p>
        </w:tc>
      </w:tr>
    </w:tbl>
    <w:p>
      <w:pPr>
        <w:pStyle w:val="Normal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ые понятия  на уроке:</w:t>
      </w:r>
      <w:r>
        <w:rPr>
          <w:sz w:val="28"/>
          <w:szCs w:val="28"/>
        </w:rPr>
        <w:t xml:space="preserve"> точка, прямая, координатная плоскость, координаты точки, ордината и абсцисса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835"/>
        <w:gridCol w:w="3260"/>
        <w:gridCol w:w="3402"/>
        <w:gridCol w:w="1701"/>
        <w:gridCol w:w="1276"/>
      </w:tblGrid>
      <w:tr>
        <w:trPr>
          <w:trHeight w:val="33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изационная структура урока</w:t>
            </w:r>
          </w:p>
        </w:tc>
      </w:tr>
      <w:tr>
        <w:trPr>
          <w:trHeight w:val="5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та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У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Время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ащихс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ый моме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самоопределение, планирование учебного сотрудни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ветствует детей,  настраивает на работу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агает проверить готовность рабочего мест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урок я начинаю, </w:t>
              <w:br/>
              <w:t xml:space="preserve">Всем успехов пожелаю, </w:t>
              <w:br/>
              <w:t xml:space="preserve">Думать, мыслить, не зевать, </w:t>
              <w:br/>
              <w:t xml:space="preserve">Быстро все считать, реша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уют учителя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ют готовность к уроку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оциональный настрой на у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  <w:br/>
              <w:t>мин</w:t>
            </w:r>
          </w:p>
        </w:tc>
      </w:tr>
      <w:tr>
        <w:trPr>
          <w:trHeight w:val="2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ивац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формирование основ гражданской идентичности лично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смылообразо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</w:rPr>
              <w:t>Девиз нашего урока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Что умеете хорошо, то не забывайте, а чего не умеете, тому учитесь…» (Из поучения Владимира Мономах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вечают, как они понимают слова В.Монома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и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ктуализация комплекса знаний и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целеполагание, осмысление  учебных задач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построение  логических цепочек рассуждений;</w:t>
            </w:r>
          </w:p>
          <w:p>
            <w:pPr>
              <w:pStyle w:val="Normal"/>
              <w:rPr/>
            </w:pPr>
            <w:r>
              <w:rPr/>
              <w:t>- анализ, сравнение, построение речевого высказывания;</w:t>
            </w:r>
          </w:p>
          <w:p>
            <w:pPr>
              <w:pStyle w:val="Normal"/>
              <w:rPr/>
            </w:pPr>
            <w:r>
              <w:rPr/>
              <w:t>-выполнение пробного учебного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ует работу с изображением на слай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лагает еще раз повторить тему и цели урока и решить, предлагаемые задания (фронтальный опрос, выполнение заданий на определение координат точки и нахождение точки по ее координате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торяют тему и цели урок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ронтальная работ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</w:t>
              <w:br/>
              <w:t>мин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учащихся по применению знаний в разнообразных ситу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анализ, сравнение, построение речевого высказывания;</w:t>
            </w:r>
          </w:p>
          <w:p>
            <w:pPr>
              <w:pStyle w:val="Normal"/>
              <w:rPr/>
            </w:pPr>
            <w:r>
              <w:rPr/>
              <w:t>-знаково-символическое моделирование;</w:t>
            </w:r>
          </w:p>
          <w:p>
            <w:pPr>
              <w:pStyle w:val="Normal"/>
              <w:rPr/>
            </w:pPr>
            <w:r>
              <w:rPr/>
              <w:t>-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-выражение своих мыслей, аргументация своего мнения, учет мнения других;</w:t>
            </w:r>
          </w:p>
          <w:p>
            <w:pPr>
              <w:pStyle w:val="Normal"/>
              <w:rPr/>
            </w:pPr>
            <w:r>
              <w:rPr/>
              <w:t>- инициативное сотрудничество в поиске решения и его реализаци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ует выполнение заданий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Парная работа: </w:t>
            </w:r>
            <w:r>
              <w:rPr/>
              <w:t xml:space="preserve"> Построение точки на координатной плоскости по заданным координатам, определение координаты точки, отмеченной на координатной плоскости.  Первый ученик в тетради изображает координатную плоскость и отмечает на нем 4 точки, а сосед по парте записывает  в свою тетрадь координаты 4 точек. Ученики обмениваются тетрадями. И первый ученик отмечает на координатной плоскости указанные соседом точки, а второй ученик записывает координаты отмеченных первым учеником точек. Учитель, проходя между рядами, проверяет работу  учеников. Затем две пары выходят к доске, один изображает рисунок, другой записывает свой ответ, остальные учащиеся комментируют их работ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Коллективная работа: Составление математической модели: работа с мультимедиа ресурсом на составление буквенного выражения по условию зада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Физкультминутка (проводит учени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. Групповая работа: </w:t>
            </w:r>
            <w:r>
              <w:rPr/>
              <w:t>Чтение геометрических рисунков и выполнения рисунков по описанию.</w:t>
            </w:r>
            <w:r>
              <w:rPr>
                <w:sz w:val="26"/>
              </w:rPr>
              <w:t xml:space="preserve"> </w:t>
            </w:r>
            <w:r>
              <w:rPr/>
              <w:t>Класс разбивается на группы по 4 человека</w:t>
            </w:r>
            <w:r>
              <w:rPr>
                <w:lang w:eastAsia="en-US"/>
              </w:rPr>
              <w:t xml:space="preserve">. Группа получает задание и выполняет его на отдельном листе. По окончании работы учитель выдает карточку с правильным решением, делают проверку и  коррекцию решения, а затем прикрепляют свою работу    магнитами к доск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 - Творческая группа: Решить задачу. 2 человека работают у доски, выполняют задачу № 443. Коллективно обсуждают и решают задачу  в) у доски, а затем  объясняют решение класс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ллективная работа: решение задачи № 443 а). Коллективное обсуждение и решение задачи у доски и в тетрад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ют в пара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Выполняют гимнастические упражнен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ют в группах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ет творческая групп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лектив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льтимедиа ресурс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рточки с заданиями для групп и для самопровер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25 </w:t>
              <w:br/>
              <w:t>мин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учащихся по применению знаний в разнообразных ситуац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самоопределение,</w:t>
            </w:r>
          </w:p>
          <w:p>
            <w:pPr>
              <w:pStyle w:val="Normal"/>
              <w:rPr/>
            </w:pPr>
            <w:r>
              <w:rPr/>
              <w:t>-целеполагание,</w:t>
            </w:r>
          </w:p>
          <w:p>
            <w:pPr>
              <w:pStyle w:val="Normal"/>
              <w:rPr/>
            </w:pPr>
            <w:r>
              <w:rPr/>
              <w:t>-волевая саморегуляция в ситуации затруд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выражение своих мыс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самостоятельную работу  с последующей самопроверкой и самооцен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ыполняют самостоятельную работу. Те, кто справится быстрее, чем за 5 минут, решают вычислительную задачу 14.4, представленную в тетради на печатной основе на стр.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  <w:br/>
              <w:t>мин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и само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контроль и оценка процесса и результатов действия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лагает  выполнить самопроверку и самооценку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через проектор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о истечению времени проводят самопроверку и самооцен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2 </w:t>
              <w:br/>
              <w:t>м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ние на 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дает задание на дом: § 14, № 443 (б), выполнить контрольные задания на стр. 103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исывают задание в днев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1 </w:t>
              <w:br/>
              <w:t>мин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адекватное понимание причин успеха не успе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аргументация своего мнения, планирование сотрудни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вспомнить, какие задачи ставили в начале урока. Справились ли с этими задачами? Кого нужно отметить?</w:t>
            </w:r>
          </w:p>
          <w:p>
            <w:pPr>
              <w:pStyle w:val="Normal"/>
              <w:jc w:val="both"/>
              <w:rPr/>
            </w:pPr>
            <w:r>
              <w:rPr/>
              <w:t>Довольны ли своей работой на урок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ют свое мнение, анализируют свою работу и работу товарищей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  <w:br/>
              <w:t>мин</w:t>
            </w:r>
          </w:p>
        </w:tc>
      </w:tr>
    </w:tbl>
    <w:p>
      <w:pPr>
        <w:pStyle w:val="Normal"/>
        <w:autoSpaceDE w:val="false"/>
        <w:spacing w:before="250" w:after="0"/>
        <w:rPr>
          <w:rFonts w:eastAsia="Times New Roman CYR" w:cs="Times New Roman CYR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 w:cs="Times New Roman CYR"/>
          <w:b/>
          <w:bCs/>
          <w:color w:val="000000"/>
          <w:spacing w:val="-4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50" w:after="0"/>
        <w:rPr>
          <w:rFonts w:eastAsia="Times New Roman CYR" w:cs="Times New Roman CYR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 w:cs="Times New Roman CYR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spacing w:before="250" w:after="0"/>
        <w:jc w:val="center"/>
        <w:rPr>
          <w:rFonts w:eastAsia="Times New Roman CYR" w:cs="Times New Roman CYR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 w:cs="Times New Roman CYR"/>
          <w:b/>
          <w:bCs/>
          <w:color w:val="000000"/>
          <w:spacing w:val="-4"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rPr>
          <w:rFonts w:eastAsia="Times New Roman CYR" w:cs="Times New Roman CYR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 w:cs="Times New Roman CYR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rPr>
          <w:rFonts w:eastAsia="Times New Roman CYR" w:cs="Times New Roman CYR"/>
          <w:bCs/>
          <w:color w:val="000000"/>
          <w:spacing w:val="-4"/>
          <w:sz w:val="28"/>
          <w:szCs w:val="28"/>
        </w:rPr>
      </w:pPr>
      <w:r>
        <w:rPr>
          <w:rFonts w:eastAsia="Times New Roman CYR" w:cs="Times New Roman CYR"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32"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хременкова В. И. Рабочая программа по математике. 6 класс / сост. В.И. Ахременкова. – М.: ВАКО, 2013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Гамбарин В. Г. Сборник задач и упражнений по математике. 6 класс: учеб. Пособие для учащихся общеобразовательных учреждений/ В. Г. Гамбарин, И. И. Зубарева. М.: Мнемозина, 20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Зубарева И. И. Математика. 6 класс. Рабочая тетрадь № 1 и № 2: учеб. Пособие для учащихся общеобразовательных учреждений/И. И. Зубарева. М.: Мнемозина, 20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Зубарева И. И. Математика. 6 класс: учебник для учащихся общеобразовательных учреждений/ И.И. Зубарева, А. Г. Мордкович. М.: Мнемозина, 20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32"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Математика 5-9 классы. – 3-е изд. Перераб. – М.: Просвещение, 2011. – (Стандарты второго покол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Тульчинская Е. Е. Математика. Тесты. 5-6 классы: пособие для учащихся общеобразовательных  учреждений/Е. Е. Тульчинская, М.: Мнемозина, 2009.</w:t>
      </w:r>
    </w:p>
    <w:sectPr>
      <w:type w:val="nextPage"/>
      <w:pgSz w:w="11906" w:h="16838"/>
      <w:pgMar w:left="1077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22:00Z</dcterms:created>
  <dc:creator>User</dc:creator>
  <dc:description/>
  <cp:keywords/>
  <dc:language>en-US</dc:language>
  <cp:lastModifiedBy>Nata</cp:lastModifiedBy>
  <cp:lastPrinted>2014-02-19T20:21:00Z</cp:lastPrinted>
  <dcterms:modified xsi:type="dcterms:W3CDTF">2014-10-25T16:34:00Z</dcterms:modified>
  <cp:revision>48</cp:revision>
  <dc:subject/>
  <dc:title/>
</cp:coreProperties>
</file>