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физического развития учащихся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показатель профессиональной компетентности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физической культуры</w:t>
      </w:r>
    </w:p>
    <w:p>
      <w:pPr>
        <w:pStyle w:val="Normal"/>
        <w:ind w:left="2832" w:firstLine="708"/>
        <w:rPr/>
      </w:pPr>
      <w:r>
        <w:rPr/>
        <w:t>Р.Х. Фахретдинов</w:t>
      </w:r>
    </w:p>
    <w:p>
      <w:pPr>
        <w:pStyle w:val="Normal"/>
        <w:ind w:left="1416" w:firstLine="708"/>
        <w:rPr/>
      </w:pPr>
      <w:r>
        <w:rPr/>
        <w:t>ГБОУ СОШ «Школа здоровья» №404, Москв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3"/>
        <w:spacing w:lineRule="auto" w:line="360"/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компетентность учителя – один из показателей, влияющих на качество образования. В практике своей работы мы исходим из следующих определений качества образования. Качество образования – это соотношение цели и результата. Образование, полученное школьником, признаётся качественным, если его результаты соответствуют заданным целям и спрогнозированы в зоне потенциального развития ученика (М.М.Поташник). Качество образования – это «такая совокупность его свойств, которая обусловливает его способность выполнять выдвинутые обществом задачи по формированию и развитию личности в аспектах её обученности, воспитанности, выраженности социальных, психических и физических свойств » (В.П.Панасюк). </w:t>
      </w:r>
    </w:p>
    <w:p>
      <w:pPr>
        <w:pStyle w:val="Normal"/>
        <w:spacing w:lineRule="auto" w:line="360"/>
        <w:ind w:firstLine="1068"/>
        <w:jc w:val="both"/>
        <w:rPr/>
      </w:pPr>
      <w:r>
        <w:rPr/>
        <w:t xml:space="preserve">В современной педагогической науке понятие "профессиональная компетентность педагога" рассматривается по-разному в зависимости от контекста решаемых задач. Выделяются следующие компетенции педагога: предметно-методологическая компетенция, психолого-педагогическая компетенция, коммуникативная компетенция, компетенция  в области здоровьесбережения, компетенция в области управления системой «учитель-ученик». Самым перспективным нам  кажется подход к структуре компетенций педагога, представленный в работах И.Я. Лернера, В.В. Краевского, А.В.Хуторского. Авторы предложили рассматривать каждую компетенцию как единство трех составляющих: когнитивной, операционально-технологической и личностной, позиционно-ценностной. </w:t>
      </w:r>
    </w:p>
    <w:p>
      <w:pPr>
        <w:pStyle w:val="Normal"/>
        <w:spacing w:lineRule="auto" w:line="360"/>
        <w:ind w:firstLine="1068"/>
        <w:jc w:val="both"/>
        <w:rPr/>
      </w:pPr>
      <w:r>
        <w:rPr/>
        <w:t>Выбирая конкретные объекты педагогиче</w:t>
        <w:softHyphen/>
      </w:r>
      <w:r>
        <w:rPr>
          <w:spacing w:val="2"/>
        </w:rPr>
        <w:t xml:space="preserve">ского мониторинга, </w:t>
      </w:r>
      <w:r>
        <w:rPr/>
        <w:t>мы исходим из того, что мони</w:t>
        <w:softHyphen/>
      </w:r>
      <w:r>
        <w:rPr>
          <w:spacing w:val="-3"/>
        </w:rPr>
        <w:t>торинг является элементом системы инфор</w:t>
        <w:softHyphen/>
      </w:r>
      <w:r>
        <w:rPr/>
        <w:t xml:space="preserve">мационного обеспечения компетентных </w:t>
      </w:r>
      <w:r>
        <w:rPr>
          <w:spacing w:val="-3"/>
        </w:rPr>
        <w:t xml:space="preserve">педагогических решений. Мониторинг на уроках физической культуры и во внеклассной физкультурно-оздоровительной работе </w:t>
      </w:r>
      <w:r>
        <w:rPr/>
        <w:t xml:space="preserve">позволяет систематизировать информацию о личных внутренних ресурсах учебно-познавательного успеха учащегося, об особенностях познавательной сферы каждого, о его психологических особенностях, о развитии мотивационно-потребностной и эмоционально-волевой сфер учащихся. </w:t>
      </w:r>
      <w:r>
        <w:rPr>
          <w:bCs/>
        </w:rPr>
        <w:t xml:space="preserve">Здесь для учителя важно </w:t>
      </w:r>
      <w:r>
        <w:rPr/>
        <w:t xml:space="preserve">умение педагогическими способами определить уровень физического развития ученика, умение использовать знания об учебно-познавательных особенностях каждого ученика для конструирования реального образовательного процесса. </w:t>
      </w:r>
      <w:r>
        <w:rPr>
          <w:color w:val="000000"/>
          <w:spacing w:val="-3"/>
        </w:rPr>
        <w:t xml:space="preserve"> </w:t>
      </w:r>
      <w:r>
        <w:rPr>
          <w:rStyle w:val="StrongEmphasis"/>
          <w:b w:val="false"/>
        </w:rPr>
        <w:t>Главную роль играет личностная</w:t>
      </w:r>
      <w:r>
        <w:rPr>
          <w:bCs/>
        </w:rPr>
        <w:t xml:space="preserve"> </w:t>
      </w:r>
      <w:r>
        <w:rPr/>
        <w:t xml:space="preserve">позитивная позиция учителя при оценке возможностей ученика: </w:t>
      </w:r>
      <w:r>
        <w:rPr>
          <w:rStyle w:val="Emphasis"/>
          <w:bCs/>
          <w:i w:val="false"/>
        </w:rPr>
        <w:t>все физические данные ученика могут быть развиты, все имеют диапазон, внутри которого возможна положительная динамика развития.</w:t>
      </w:r>
    </w:p>
    <w:p>
      <w:pPr>
        <w:pStyle w:val="Normal"/>
        <w:spacing w:lineRule="auto" w:line="360"/>
        <w:ind w:firstLine="1068"/>
        <w:jc w:val="both"/>
        <w:rPr/>
      </w:pPr>
      <w:r>
        <w:rPr/>
        <w:t>В создании модели мониторинга физического развития учащихся и физкультурно- оздоровительной работы школы мы руководствуемся следующими принципами: непрерывность и преемственность физкультурно-оздоровительной работы в различных возрастных группах в урочной и внеурочной деятельности; учет личных интересов и индивидуальных физических способностей всех учащихся; признание ответственности за здоровье и физическое состояние школьников их родителей и самих детей.</w:t>
      </w:r>
    </w:p>
    <w:p>
      <w:pPr>
        <w:pStyle w:val="Normal"/>
        <w:spacing w:lineRule="auto" w:line="360"/>
        <w:ind w:firstLine="1068"/>
        <w:jc w:val="both"/>
        <w:rPr/>
      </w:pPr>
      <w:r>
        <w:rPr/>
        <w:t>На наш взгляд, важно  принимать во внимание формы и методы пропаганды здорового образа жизни с учетом возрастных особенностей учащихся, обеспечить раскрытие социальной значимости физического воспитания, его роли в оздоровлении, борьбе с негативными явлениями – курением, употреблением наркотиков и алкоголя, детской преступностью.</w:t>
      </w:r>
    </w:p>
    <w:p>
      <w:pPr>
        <w:pStyle w:val="Normal"/>
        <w:spacing w:lineRule="auto" w:line="360"/>
        <w:ind w:firstLine="1068"/>
        <w:jc w:val="both"/>
        <w:rPr/>
      </w:pPr>
      <w:r>
        <w:rPr/>
        <w:t>Критериями эффективности реализации данной системы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8"/>
        <w:rPr/>
      </w:pPr>
      <w:r>
        <w:rPr/>
        <w:t>рост уровня физической подготовки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8"/>
        <w:jc w:val="both"/>
        <w:rPr/>
      </w:pPr>
      <w:r>
        <w:rPr/>
        <w:t>рост количества учащихся, занимающихся в спортивных секц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8"/>
        <w:jc w:val="both"/>
        <w:rPr/>
      </w:pPr>
      <w:r>
        <w:rPr/>
        <w:t>уменьшение количества учащихся, состоящих на учете ВШУ, ПД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8"/>
        <w:jc w:val="both"/>
        <w:rPr/>
      </w:pPr>
      <w:r>
        <w:rPr/>
        <w:t>снижение уровня заболеваемости школьников.</w:t>
      </w:r>
    </w:p>
    <w:p>
      <w:pPr>
        <w:pStyle w:val="Normal"/>
        <w:spacing w:lineRule="auto" w:line="360"/>
        <w:ind w:firstLine="1068"/>
        <w:jc w:val="both"/>
        <w:rPr/>
      </w:pPr>
      <w:r>
        <w:rPr/>
        <w:t>В связи с вышеизложенным приведём результаты анкеты среди учащихся, посещающих секции, по вопросу «Почему ты занимаешься спортом?»:</w:t>
      </w:r>
    </w:p>
    <w:p>
      <w:pPr>
        <w:pStyle w:val="Normal"/>
        <w:spacing w:lineRule="auto" w:line="360"/>
        <w:jc w:val="both"/>
        <w:rPr/>
      </w:pPr>
      <w:r>
        <w:rPr/>
        <w:t>А) это полезно для здоровья (ценность),</w:t>
      </w:r>
    </w:p>
    <w:p>
      <w:pPr>
        <w:pStyle w:val="Normal"/>
        <w:spacing w:lineRule="auto" w:line="360"/>
        <w:jc w:val="both"/>
        <w:rPr/>
      </w:pPr>
      <w:r>
        <w:rPr/>
        <w:t>Б) люблю спортивные игры (интерес),</w:t>
      </w:r>
    </w:p>
    <w:p>
      <w:pPr>
        <w:pStyle w:val="Normal"/>
        <w:spacing w:lineRule="auto" w:line="360"/>
        <w:jc w:val="both"/>
        <w:rPr/>
      </w:pPr>
      <w:r>
        <w:rPr/>
        <w:t>В) это позволяет мне быть сильным, крепким, в хорошей физической форме (мотив),</w:t>
      </w:r>
    </w:p>
    <w:p>
      <w:pPr>
        <w:pStyle w:val="Normal"/>
        <w:spacing w:lineRule="auto" w:line="360"/>
        <w:jc w:val="both"/>
        <w:rPr/>
      </w:pPr>
      <w:r>
        <w:rPr/>
        <w:t>Г) это даёт мне возможность больше общаться со сверстниками (потребн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прос/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7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9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11 клас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1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3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6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3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2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37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3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22%</w:t>
            </w:r>
          </w:p>
        </w:tc>
      </w:tr>
    </w:tbl>
    <w:p>
      <w:pPr>
        <w:pStyle w:val="Normal"/>
        <w:spacing w:lineRule="auto" w:line="360"/>
        <w:ind w:firstLine="106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так, физическая культура и спорт для учащихся 5-7 классов- это прежде всего интерес; для учащихся 8-9 классов- это интерес и потребность; для старшеклассников- это мотив и ценность.</w:t>
      </w:r>
    </w:p>
    <w:p>
      <w:pPr>
        <w:pStyle w:val="Normal"/>
        <w:spacing w:lineRule="auto" w:line="360"/>
        <w:jc w:val="both"/>
        <w:rPr/>
      </w:pPr>
      <w:r>
        <w:rPr/>
        <w:t>Эффективной, на наш взгляд, представляется и следующая модель мониторинга.</w:t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90"/>
        <w:gridCol w:w="334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Критер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8"/>
              <w:jc w:val="both"/>
              <w:rPr/>
            </w:pPr>
            <w:r>
              <w:rPr/>
              <w:t>Индикатор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чество проведения уроков физической культур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доровьесбережение. Выполнение спортивных  норм. Показатели в соответствии с возрастными особенностями.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учащихся по группам здоровья на каждой ступени обучения. Рост уровня физической подготовки учащихся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 здоровья уча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ение гигиенических норм, режима дня и питания. Качество медицинских услуг в школ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нижение заболеваемости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 физкультурно-оздоровительной и спортивной работы с участниками образовательного проце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ическое совершенство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ля спортивных секц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соревнованиях разного уровня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 участия в спортивно-массовых мероприятиях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 спортсменов-разрядников; количество призовых мест в соревнованиях разного уровня; посещаемость спортивных секций</w:t>
            </w:r>
          </w:p>
        </w:tc>
      </w:tr>
    </w:tbl>
    <w:p>
      <w:pPr>
        <w:pStyle w:val="Normal"/>
        <w:spacing w:lineRule="auto" w:line="360"/>
        <w:ind w:firstLine="106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имерные мероприятия по проведению мониторинга уровня физического развития, психологического статуса, уровня воспитанности учащихся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8"/>
        <w:gridCol w:w="2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 уч-с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аспорта спортивных достижений кла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1 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обуч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невников личных достижений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1 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обуч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состояния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1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обуч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ач, медсест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Самый спортивный кла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1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жегодн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воспитанност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 7, 9, 11 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жегодн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НМР </w:t>
            </w:r>
          </w:p>
        </w:tc>
      </w:tr>
    </w:tbl>
    <w:p>
      <w:pPr>
        <w:pStyle w:val="Normal"/>
        <w:spacing w:lineRule="auto" w:line="360"/>
        <w:ind w:firstLine="1068"/>
        <w:jc w:val="both"/>
        <w:rPr/>
      </w:pPr>
      <w:r>
        <w:rPr/>
      </w:r>
    </w:p>
    <w:p>
      <w:pPr>
        <w:pStyle w:val="Normal"/>
        <w:spacing w:lineRule="auto" w:line="360"/>
        <w:ind w:firstLine="1068"/>
        <w:jc w:val="both"/>
        <w:rPr/>
      </w:pPr>
      <w:r>
        <w:rPr/>
        <w:t>Предлагаемый нами мониторинг выполняет и контрольно-диагностическую функцию, когда одновременно идёт оперативное изучение и оценка, регулирование и коррекция педагогического процесса.</w:t>
      </w:r>
      <w:r>
        <w:rPr>
          <w:color w:val="003366"/>
          <w:sz w:val="48"/>
          <w:szCs w:val="48"/>
        </w:rPr>
        <w:t xml:space="preserve"> </w:t>
      </w:r>
      <w:r>
        <w:rPr/>
        <w:t xml:space="preserve">Высокий уровень качества обучения достигается в первую очередь мотивационно-целевой функцией управления ОУ, основанной на чётком выполнении всеми членами педколлектива работы в соответствии с делегированными им обязанностями и планом, сообразуясь с потребностями в достижении собственных и коллективны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ab/>
        <w:tab/>
        <w:tab/>
        <w:t>Литература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 xml:space="preserve">1.Галева Н.Л. </w:t>
      </w:r>
      <w:r>
        <w:rPr/>
        <w:t xml:space="preserve">Система компетенций как инструмент управления качеством образования. М.,  2008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 Горб В.Г. Педагогический мониторинг образовательного процесса как фактор повышения его уровня и результативности // Стандарты и мониторинг в образовании. 2000. №5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3.  Чепелев П.Н. Образовательный мониторинг: формируется понятие // Стандарты и мониторинг. 2004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2:18:00Z</dcterms:created>
  <dc:creator>UserXP</dc:creator>
  <dc:description/>
  <cp:keywords/>
  <dc:language>en-US</dc:language>
  <cp:lastModifiedBy>UserXP</cp:lastModifiedBy>
  <dcterms:modified xsi:type="dcterms:W3CDTF">2012-03-31T16:09:00Z</dcterms:modified>
  <cp:revision>62</cp:revision>
  <dc:subject/>
  <dc:title/>
</cp:coreProperties>
</file>