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Открытое занятие с элементами тренинга «Эмоции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(8 класс)</w:t>
      </w:r>
    </w:p>
    <w:p>
      <w:pPr>
        <w:pStyle w:val="Normal"/>
        <w:ind w:firstLine="851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Цель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оздать условия участнику тренинга для осознания своей индивидуальности и индивидуальности другог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тие способности оценивать собственное состояние и умение управлять собой, своими эмоциями и чувств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321"/>
        <w:gridCol w:w="4466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Этапы работы, цели упражн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етоды и техник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«Установление контакта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ражнение «Подари подарок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дущий предлагает участникам по очереди взять из коробки камешек и подарить его тому, кому захотите, но обязательно со словами: «Я дарю тебе этот камешек, потому что ты самый…». Тем, кому не подарили, камешки дарит ведущий, но обязательно отмечает при этом лучшие качества подро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сследование вреда и пользы разных эмоц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жнение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дущий предлагает каждому участнику нарисовать рисунок по своему настроению, и потом рассказать о том, что изображено, и что чувствовал человек когда рисов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ефлексия группового опыт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гра «Скульптор и глина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 участники делятся на пары. Один «скульптор», а другой «глина». Каждый «скульптор» задумывает чувство и пытается из «глины» вылепить это чув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лее наделяем «скульптуру» даром разумн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стники делятся своими эмоциями, чувствами с окружающ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«Осознание своей  индивидуальности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Моя уникальность». Медитация под музык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дущий. Мир долго готовился к моему появлению… до меня на свете жило много разных людей, и каждый из них своей жизнью вносил свой маленький вклад в тот мир, в который должен был придти я. Очень долго готовили они мою маму и моего папу, чтобы они выросли, смогли встретиться и полюбить друг друга. Это было не просто, но это случилось, и через некоторое время после их встречи произошло великое событие, величайшее событие всей мировой истории – на свет появился Я, формочку, с которой делали меня – разбили, и другого такого – больше нет и появиться не может. Какой бы ни был я – я неповторим. Я неповторим в своих глупостях, таких смешных и понятных только мне, потому что эти глупости – только мои, и даже похожие глупости других – уже совсем другие глупости. Я неповторим в своих заблуждениях, потому что мои заблуждения вырастают на моей почве, под моей верой и моими страхами и надеж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как бы ни был я со стороны похож на сотни таких же, как я  - я точно знаю, что мой мир принадлежит только мне, в нем особый цвет и запах, в нем мой горизонт, моя боль и мое солнце. Мой путь – это только мой путь, и поэтому для меня он – бесценен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ефлекс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ражнение «Что мне понравилос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ражнение «Комплимент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ый участник высказывает свое мнение о занятии, какие чувства, эмоции он испытывал во время проведения того или иного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ый участник должен посмотреть на партнера, сидящего рядом, подумать о том, какая черта характера, привычка того ему нравится, и сказать о этом, т.е. сделать комплимент, должен как минимум поблагодарить. Если кто-то не готов, он может пропустить ход и сделать комплимент после других.</w:t>
            </w:r>
          </w:p>
        </w:tc>
      </w:tr>
    </w:tbl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7:00Z</dcterms:created>
  <dc:creator>1</dc:creator>
  <dc:description/>
  <cp:keywords/>
  <dc:language>en-US</dc:language>
  <cp:lastModifiedBy>1</cp:lastModifiedBy>
  <dcterms:modified xsi:type="dcterms:W3CDTF">2014-10-25T14:42:00Z</dcterms:modified>
  <cp:revision>6</cp:revision>
  <dc:subject/>
  <dc:title/>
</cp:coreProperties>
</file>