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Тренинг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Выход из конфликтных ситуац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ктуализация опыта переживания конфликта</w:t>
      </w:r>
    </w:p>
    <w:p>
      <w:pPr>
        <w:pStyle w:val="Normal"/>
        <w:jc w:val="both"/>
        <w:rPr/>
      </w:pPr>
      <w:r>
        <w:rPr/>
        <w:t>- осознание роли конфликтов и способов их разрешени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666"/>
        <w:gridCol w:w="4580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апы работы, цели упражнен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тоды и техники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«Установление контакта». Введение в групповой процесс. Создание соответствующего настро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накомство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предлагает всем по кругу назвать свое имя и сказать несколько слов о себе, при этом можно ввести какие-либо ограничения. Пусть это будет только 3 слова и тд.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ктуализация опыта переживания конфлик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Детст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нфликтные ситуации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у предлагается вспомнить свои конфликты в раннем дет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читывания конкретных ситуаций ведущий обращает внимание учащихся на такое обстоятельство: несмотря на то что конфликт остался в глубоком детстве, - эмоции все еще свеж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тся вывод: конфликты сильно влияют на жизнь человека, поэтому необходимо обратиться к их изуч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просит подростков объединиться в группы по 4-5 человек и дает им конкретную ситуацию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хочешь сегодня подольше погулять, а родители не разрешают, между вами возникла конфликтная ситуац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й из перемен к тебе подошел старшеклассник, попросил посмотреть мобильный телефон и без разрешения начал с него звонить, из-за чего возник конфлик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лассник принес тебе интересную книгу, ты зачитался до поздней ночи и не можешь оторваться и лечь спать. Из-за этого у тебя с мамой возник конфлик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очень любишь слушать громкую музыку, а родители любят тишину, по этому поводу у тебя с ними часто возникают конфлик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10 минут группы предоставляют свои варианты решения конфликтов, чтобы это решение максимально учитывало интересы сторон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 итого, ведущий подчеркивает, что большинство житейских конфликтов можно решить на основе компромисса, то есть такого решения, когда каждая из сторон идет на частичные уступки для общего удобства.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пособы решения конфликт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проигрышный метод решения споров». Знакомство с правилами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конфликтов между близкими людьми существует правил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 как можно точнее, в чем именно заключается причина разноглас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райтесь найти максимальное количество вариантов решения конфлик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оценку всем вариантам и выберите тот, что максимально соответствует интересам всех сторон конфликта, договоритесь действовать в соответствии с ни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 следуйте достигнутым договоренност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е, что вы предпримите, если дела пойдут не так, как вы хот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познакомить подростков со способами разрешения конфлик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ти до конца (но опасность в том, что это может привести к утрате взаимного доверия, созданию почвы для конфликтов в будущем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разрешению конфликта третьей стороны – основано на признание третьего лица. Однако оценки, даваемые им, могут привести к новому конфликту, порождая эффект цепной реак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ромисс – процесс принятия совместного решения за счет взаимных уступок, отказа от части своих претензий. Нужно учесть, что в отдельных случаях человеку необходимо отказаться от некоторых моральных ценностей, имеющих для него большое значение.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«Осознание своей  индивидуальности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Моя уникальность». Медитация под музыку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дущий. Мир долго готовился к моему появлению… до меня на свете жило много разных людей, и каждый из них своей жизнью вносил свой маленький вклад в тот мир, в который должен был придти я. Очень долго готовили они мою маму и моего папу, чтобы они выросли, смогли встретиться и полюбить друг друга. Это было не просто, но это случилось, и через некоторое время после их встречи произошло великое событие, величайшее событие всей мировой истории – на свет появился Я, формочку, с которой делали меня – разбили, и другого такого – больше нет и появиться не может. Какой бы ни был я – я неповторим. Я неповторим в своих глупостях, таких смешных и понятных только мне, потому что эти глупости – только мои, и даже похожие глупости других – уже совсем другие глупости. Я неповторим в своих заблуждениях, потому что мои заблуждения вырастают на моей почве, под моей верой и моими страхами и надеж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как бы ни был я со стороны похож на сотни таких же, как я  - я точно знаю, что мой мир принадлежит только мне, в нем особый цвет и запах, в нем мой горизонт, моя боль и мое солнце. Мой путь – это только мой путь, и поэтому для меня он – бесценен…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ефлекс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жнение «Что мне понравилос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жнение «Комплимент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участник высказывает свое мнение о занятии, какие чувства, эмоции он испытывал во время проведения того или иного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участник должен посмотреть на партнера, сидящего рядом, подумать о том, какая черта характера, привычка того ему нравится, и сказать о этом, т.е. сделать комплимент, должен как минимум поблагодарить. Если кто-то не готов, он может пропустить ход и сделать комплимент после други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51:00Z</dcterms:created>
  <dc:creator>1</dc:creator>
  <dc:description/>
  <cp:keywords/>
  <dc:language>en-US</dc:language>
  <cp:lastModifiedBy>1</cp:lastModifiedBy>
  <dcterms:modified xsi:type="dcterms:W3CDTF">2014-10-25T14:45:00Z</dcterms:modified>
  <cp:revision>15</cp:revision>
  <dc:subject/>
  <dc:title/>
</cp:coreProperties>
</file>