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  <w:t>Уровень воспитанности</w:t>
      </w:r>
    </w:p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Ответьте на вопросы, оценивая себя по 5-балльной шкале: “0” - всегда нет или никогда ; “1” - очень редко, чаще случайно; “2”- чаще нет, чем да, иногда вспоминаю; “3”- чаще да, чем нет, иногда забываю; “4”- всегда да, постоянно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1125" w:type="dxa"/>
        <w:jc w:val="left"/>
        <w:tblInd w:w="-2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8504"/>
        <w:gridCol w:w="408"/>
        <w:gridCol w:w="425"/>
        <w:gridCol w:w="426"/>
        <w:gridCol w:w="425"/>
        <w:gridCol w:w="442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просы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ллы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итаю для себя важным добиваться, чтобы коллектив моего класса работал лучше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шу предложения по совершенствованию работы класса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организую отдельные мероприятия в классе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 в подведении итогов работы класса, в определении ближайших задач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куратно пользуюсь библиотечными книгами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жно отношусь к школьной мебели ( не рисую, не черчу на партах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жно отношусь к своей одежде ( слежу за чистотой и опрятностью)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ономлю природные ресурсы(электроэнергию, воду бумагу - до конца использую тетради,). 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ю и соблюдаю правила, записанные в Уставе школы. 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внимателен на уроках, не мешаю слушать другим объяснения учителя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 во внеклассных мероприятиях, проводимых в классе ( в школе)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ю свою ответственность за результаты работы в коллективе класса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жу в школу с выполненным домашним заданием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готовке домашнего задания стараюсь не прибегать к помощи взрослых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ю дополнительную литературу ( пользуюсь средствами Интернета)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куратен, исполнителен, точен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 и точно выполняю порученные мне задания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ю участие в трудовых рейдах( уборке класса, школы, пришкольного участка, сборе макулатуры)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 трудовые поручения родителей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совестно выполняю все поручения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 отношением моих товарищей к другим классам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 отстаивать интересы всего коллектива школы в других коллективах и общественных организациях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>Готов помочь своим одноклассникам выполнять домашнее задание или поручения взрослых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 ответить за результаты своей работы и за результаты работы своих товарищей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млюсь помочь другим ученикам, а также младшим в разрешении трудностей, возникающих перед ними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жлив со взрослыми, уступаю места старшим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реагирую на случайные столкновения в школьных вестибюлях, помогаю младшим . 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 мне всегда можно обратиться за помощью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читаю, что необходимо отвечать за свои поступки. 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тно сознаюсь, если что-то натворил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ждаю своего товарища, если он рассказал взрослому о проступке товарища без его присутствия при разговоре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 и смело высказываю свое мнение перед любым коллективом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оря о своих успехах, не забываю об успехах товарищей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имаю, что человека уважают не за деньги. 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гда люблю похвастаться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у дружить с девочками и мальчиками другой национальности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аю музеи, выставки, театры не реже одного раза в месяц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и телевизионных передач смотрю учебные, познавательные фильмы ( из жизни растительного и животного миров, передачи, посвященные жизни и деятельности писателей, артистов кино…) Слушаю не только современную музыку, эстрадную, но и классическую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жу за своей речью, не допускаю, чтобы при моем присутствии говорили грубо, некорректно, нецензурно.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аю правила поведения в общественных местах ( в том числе транспорте)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15" w:right="431" w:gutter="0" w:header="0" w:top="851" w:footer="0" w:bottom="709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2:45:00Z</dcterms:created>
  <dc:creator/>
  <dc:description/>
  <cp:keywords/>
  <dc:language>en-US</dc:language>
  <cp:lastModifiedBy>Ирина</cp:lastModifiedBy>
  <dcterms:modified xsi:type="dcterms:W3CDTF">2013-10-17T09:10:00Z</dcterms:modified>
  <cp:revision>2</cp:revision>
  <dc:subject/>
  <dc:title/>
</cp:coreProperties>
</file>