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 задачи</w:t>
      </w:r>
      <w:r>
        <w:rPr/>
        <w:t>: Познакомить детей со свойствами воздуха ( упругость, сжимаемость, вес), закрепить знания о его невидимости прозрачности; способы обнаружения и роли воздуха в жизни человека.</w:t>
      </w:r>
    </w:p>
    <w:p>
      <w:pPr>
        <w:pStyle w:val="Normal"/>
        <w:rPr/>
      </w:pPr>
      <w:r>
        <w:rPr>
          <w:b/>
        </w:rPr>
        <w:t>Развивающие задачи:  развивать умение понимать значение поговорки.</w:t>
      </w:r>
    </w:p>
    <w:p>
      <w:pPr>
        <w:pStyle w:val="Normal"/>
        <w:rPr>
          <w:b/>
          <w:b/>
        </w:rPr>
      </w:pPr>
      <w:r>
        <w:rPr/>
        <w:t>Речевые задачи: Закрепить</w:t>
      </w:r>
      <w:r>
        <w:rPr>
          <w:b/>
        </w:rPr>
        <w:t xml:space="preserve"> в словаре детей слова: «прозрачный», «упругий», «прохладный», умение произносить звук «ш» со сменой голоса.</w:t>
      </w:r>
    </w:p>
    <w:p>
      <w:pPr>
        <w:pStyle w:val="Normal"/>
        <w:rPr/>
      </w:pPr>
      <w:r>
        <w:rPr>
          <w:b/>
        </w:rPr>
        <w:t>Воспитательные задачи</w:t>
      </w:r>
      <w:r>
        <w:rPr/>
        <w:t>: Воспитывать аккуратность при проведении оп</w:t>
      </w:r>
    </w:p>
    <w:p>
      <w:pPr>
        <w:pStyle w:val="Normal"/>
        <w:rPr/>
      </w:pPr>
      <w:r>
        <w:rPr/>
        <w:t>Предшествующая работа : Наблюдения на прогулке за ветром с помощью шаров, вертушек, чтение стихотворения С. Маршака «Мыльные пузыр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: стаканы пластиковые, тарелки пластиковые, трубочки,  полиэтиленовые мешочки, воздушные шары, мячи, обручи, мыльные пузыри на каждого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включает запись с шумом ветра. Загадывает загадку: Не вода, не хлеб, но без него никто не проживёт, что это? (воздух).Чем дышит человек? Как вы думаете. Нужен ли нам воздух? Можем ли мы прожить без воздуха?(ответы) Давайте убедимся в этом .Сделайте глубокий вдох, а затем выдох(дети выполняют указание воспитателя)Человек вдыхает кислород, выдыхает углекислый газ .Когда мы вдыхаем кислород, он задерживается в лёгких. Лёгкие перерабатывают кислород, превращая в углекислый газ - мы его и выдыхаем. Когда в лёгких воздух кончается, нам становится трудно дышать. Мы задыхаемся, кожа краснеет.</w:t>
      </w:r>
    </w:p>
    <w:p>
      <w:pPr>
        <w:pStyle w:val="Normal"/>
        <w:rPr/>
      </w:pPr>
      <w:r>
        <w:rPr/>
        <w:t xml:space="preserve">Есть ли в группе воздух? Почему мы его не видим? (он невидимый, прозрачный) </w:t>
      </w:r>
    </w:p>
    <w:p>
      <w:pPr>
        <w:pStyle w:val="Normal"/>
        <w:rPr/>
      </w:pPr>
      <w:r>
        <w:rPr/>
        <w:t>Вывод:  нам воздух очень необходим.</w:t>
      </w:r>
    </w:p>
    <w:p>
      <w:pPr>
        <w:pStyle w:val="Normal"/>
        <w:rPr/>
      </w:pPr>
      <w:r>
        <w:rPr/>
        <w:t>Существует такая поговорка: «Нужен как воздух». Как вы понимаете значение этого              высказывания ?(ответы детей).Хотите побольше узнать про воздух, каков он?</w:t>
      </w:r>
    </w:p>
    <w:p>
      <w:pPr>
        <w:pStyle w:val="Normal"/>
        <w:rPr/>
      </w:pPr>
      <w:r>
        <w:rPr/>
        <w:t>Для этого мы отправимся в лабораторию, превратившись в учёных (надевают маски).</w:t>
      </w:r>
    </w:p>
    <w:p>
      <w:pPr>
        <w:pStyle w:val="Normal"/>
        <w:rPr>
          <w:b/>
          <w:b/>
        </w:rPr>
      </w:pPr>
      <w:r>
        <w:rPr>
          <w:b/>
        </w:rPr>
        <w:t>Опыт 1 невидимость, прозрачность.</w:t>
      </w:r>
    </w:p>
    <w:p>
      <w:pPr>
        <w:pStyle w:val="Normal"/>
        <w:rPr/>
      </w:pPr>
      <w:r>
        <w:rPr/>
        <w:t>(Предлагает осмотреть пустой стакан) Есть ли что-нибудь в стакане? (ответы) Сейчас мы это проверим(поворачивает стакан верх дном и медленно, ровно опускает в миску с водой, обращая внимание детей на то, что держать стакан нужно ровно).Попадает ли вода в стакан? Почему не попадает? (высказывания)</w:t>
      </w:r>
    </w:p>
    <w:p>
      <w:pPr>
        <w:pStyle w:val="Normal"/>
        <w:rPr/>
      </w:pPr>
      <w:r>
        <w:rPr/>
        <w:t>Вывод :В стакане есть воздух ,он не пускает воду в стакан, так как  невидимый, прозрачный, «прячется» от нас.</w:t>
      </w:r>
    </w:p>
    <w:p>
      <w:pPr>
        <w:pStyle w:val="Normal"/>
        <w:rPr>
          <w:b/>
          <w:b/>
        </w:rPr>
      </w:pPr>
      <w:r>
        <w:rPr>
          <w:b/>
        </w:rPr>
        <w:t>Опыт 2-упругость, сжимаемость.</w:t>
      </w:r>
    </w:p>
    <w:p>
      <w:pPr>
        <w:pStyle w:val="Normal"/>
        <w:rPr/>
      </w:pPr>
      <w:r>
        <w:rPr/>
        <w:t>Всё же воздух можно обнаружить.(предлагает взять пустые мешочки)Что-нибудь в мешочках ест?(пустые .,потому что плоские). Сейчас мы надуем пакеты, побегаем, держа пакеты раскрытыми.  Закрываем пакеты, закручиваем, сжимаем, какие они?(упругие, как мяч).Есть ли вокруг упругие предметы, игрушки?</w:t>
      </w:r>
    </w:p>
    <w:p>
      <w:pPr>
        <w:pStyle w:val="Normal"/>
        <w:jc w:val="both"/>
        <w:rPr/>
      </w:pPr>
      <w:r>
        <w:rPr>
          <w:b/>
        </w:rPr>
        <w:t xml:space="preserve">Вывод: </w:t>
      </w:r>
      <w:r>
        <w:rPr/>
        <w:t>Воздух упругий, сжимаемый.(предлагаю поиграть с шарами, покатать мячи, поскакать на них).</w:t>
      </w:r>
    </w:p>
    <w:p>
      <w:pPr>
        <w:pStyle w:val="Normal"/>
        <w:rPr>
          <w:b/>
          <w:b/>
        </w:rPr>
      </w:pPr>
      <w:r>
        <w:rPr>
          <w:b/>
        </w:rPr>
        <w:t>Опыт 3.</w:t>
      </w:r>
    </w:p>
    <w:p>
      <w:pPr>
        <w:pStyle w:val="Normal"/>
        <w:rPr/>
      </w:pPr>
      <w:r>
        <w:rPr/>
        <w:t>(Предлагает подуть в стакан с водой через трубочку для коктейля, понаблюдать за пузырьками воздуха). Откуда появляются пузырьки?</w:t>
      </w:r>
    </w:p>
    <w:p>
      <w:pPr>
        <w:pStyle w:val="Normal"/>
        <w:rPr/>
      </w:pPr>
      <w:r>
        <w:rPr/>
        <w:t>Вывод: Выдыхаемый нами воздух через трубку попадает в воду, появляются пузырьки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/>
        <w:tab/>
        <w:t>Физминутка (Хороводная игра »Пузырь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ыт 4.Лёгкость, прозрачность.</w:t>
      </w:r>
    </w:p>
    <w:p>
      <w:pPr>
        <w:pStyle w:val="Normal"/>
        <w:rPr/>
      </w:pPr>
      <w:r>
        <w:rPr/>
        <w:t>Звучит запись с чтением стихотворения «Мыльные пузыри» Самуила Маршака). Что находится внутри пузырьков?(воздух).Мыльные пузыри лёгкие, прозрачные, потому что внутри них находится воздух(дети пытаются поймать воздух).</w:t>
      </w:r>
    </w:p>
    <w:p>
      <w:pPr>
        <w:pStyle w:val="Normal"/>
        <w:rPr/>
      </w:pPr>
      <w:r>
        <w:rPr/>
        <w:t>Вывод: воздух лёгкий.</w:t>
      </w:r>
    </w:p>
    <w:p>
      <w:pPr>
        <w:pStyle w:val="Normal"/>
        <w:rPr>
          <w:b/>
          <w:b/>
        </w:rPr>
      </w:pPr>
      <w:r>
        <w:rPr>
          <w:b/>
        </w:rPr>
        <w:t>Опыт 5:</w:t>
      </w:r>
    </w:p>
    <w:p>
      <w:pPr>
        <w:pStyle w:val="Normal"/>
        <w:rPr/>
      </w:pPr>
      <w:r>
        <w:rPr/>
        <w:t>(Воспитатель даёт детям по воздушному шару, предлагает надуть, поиграть, выпускать воздух). Когда мы выпускали воздух, услышали звук.</w:t>
      </w:r>
    </w:p>
    <w:p>
      <w:pPr>
        <w:pStyle w:val="Normal"/>
        <w:rPr/>
      </w:pPr>
      <w:r>
        <w:rPr/>
        <w:t>Воздух можно услышат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ыт 6:</w:t>
      </w:r>
    </w:p>
    <w:p>
      <w:pPr>
        <w:pStyle w:val="Normal"/>
        <w:rPr/>
      </w:pPr>
      <w:r>
        <w:rPr/>
        <w:t>(Предлагает подносить ладошки ко рту, к носу, подуть) Что вы почувствовали? (высказывания). Когда ещё мы наблюдали теплоту воздуха?(летом на прогулках).Каким он был в жаркую погоду?(жарким, прохладным, охлаждающим).Каким был воздух в холодную зимнюю погоду?(морозный, холодный).При большом желании воздух можно не только почувствовать, услышать, но и обнаружить(предлагает подойти  к окну, понаблюдать за деревьями).Почему деревья качаются? (ветер качает).Что такое ветер?(ветер-это движение воздуха)</w:t>
      </w:r>
    </w:p>
    <w:p>
      <w:pPr>
        <w:pStyle w:val="Normal"/>
        <w:rPr/>
      </w:pPr>
      <w:r>
        <w:rPr>
          <w:b/>
        </w:rPr>
        <w:t xml:space="preserve">Обобщение: </w:t>
      </w:r>
      <w:r>
        <w:rPr/>
        <w:t xml:space="preserve">побывали в лаборатории, о чём мы узнали?(Что воздух бывает лёгкий, прозрачный, невидимый, упругий, сжимается, Через опыты и наблюдения эти свойства можно обнаружить). </w:t>
      </w:r>
    </w:p>
    <w:p>
      <w:pPr>
        <w:pStyle w:val="Normal"/>
        <w:rPr/>
      </w:pPr>
      <w:r>
        <w:rPr/>
        <w:t>Тем, кому понравились опыты, воспитатель предлагает брать шарики с улыбками, а кому не понравились - без рисунков, предлагает собираться на улицу понаблюдать за ветром с помощью выбранных ша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5:02:00Z</dcterms:created>
  <dc:creator>infinity</dc:creator>
  <dc:description/>
  <cp:keywords/>
  <dc:language>en-US</dc:language>
  <cp:lastModifiedBy>infinity</cp:lastModifiedBy>
  <dcterms:modified xsi:type="dcterms:W3CDTF">2014-10-12T13:22:00Z</dcterms:modified>
  <cp:revision>7</cp:revision>
  <dc:subject/>
  <dc:title>Образовательные задачи: Познакомить детей со свойствами воздуха( упругость, сжимаемость, вес), закрепить знания о его невидимости прозрачности; способы обнаружения и роли воздуха в жизни человека</dc:title>
</cp:coreProperties>
</file>