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gif" ContentType="image/gi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0"/>
        <w:jc w:val="center"/>
        <w:rPr/>
      </w:pPr>
      <w:r>
        <w:rPr>
          <w:b/>
          <w:bCs/>
          <w:color w:val="000000"/>
          <w:u w:val="single"/>
        </w:rPr>
        <w:t xml:space="preserve">Структура проведения </w:t>
        <w:br/>
        <w:t xml:space="preserve">мастер-класса </w:t>
      </w:r>
      <w:r>
        <w:rPr>
          <w:bCs/>
        </w:rPr>
        <w:t>(А.В.Машуков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0"/>
        <w:rPr>
          <w:sz w:val="24"/>
          <w:szCs w:val="24"/>
        </w:rPr>
      </w:pPr>
      <w:r>
        <w:rPr>
          <w:bCs/>
          <w:sz w:val="24"/>
          <w:szCs w:val="24"/>
        </w:rPr>
        <w:t>Основными элементами, методическими приёмами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индукция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самоконструкция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социоконструкция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социализация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афиширование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разрыв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творческое конструирование знания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рефлексия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7695</wp:posOffset>
            </wp:positionH>
            <wp:positionV relativeFrom="paragraph">
              <wp:posOffset>104140</wp:posOffset>
            </wp:positionV>
            <wp:extent cx="1713230" cy="1165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426" w:hanging="3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Индукция</w:t>
      </w:r>
      <w:r>
        <w:rPr>
          <w:rFonts w:eastAsia="+mn-ea;Times New Roman" w:cs="+mn-cs" w:ascii="Tahoma" w:hAnsi="Tahoma"/>
          <w:b/>
          <w:bCs/>
          <w:shadow/>
          <w:color w:val="FFFF66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облемная ситуация - задание вокруг слова, предмета, рисунка; воспоминание (личностное)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426" w:hanging="360"/>
        <w:rPr/>
      </w:pPr>
      <w:r>
        <w:rPr>
          <w:b/>
          <w:bCs/>
          <w:sz w:val="24"/>
          <w:szCs w:val="24"/>
        </w:rPr>
        <w:t>Самоконструкция</w:t>
      </w:r>
      <w:r>
        <w:rPr>
          <w:rFonts w:eastAsia="+mn-ea;Times New Roman" w:cs="+mn-cs" w:ascii="Tahoma" w:hAnsi="Tahoma"/>
          <w:bCs/>
          <w:shadow/>
          <w:color w:val="FFFFFF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это выдвижени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6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ипотезы, способов решения проблемы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426" w:hanging="3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Социоконструкция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рупповая работа </w:t>
      </w:r>
      <w:r>
        <w:rPr>
          <w:sz w:val="24"/>
          <w:szCs w:val="24"/>
        </w:rPr>
        <w:t xml:space="preserve">(мастер разбивает задание на ряд задач, группам предстоит придумать способ их решения) - </w:t>
      </w:r>
      <w:r>
        <w:rPr>
          <w:b/>
          <w:bCs/>
          <w:sz w:val="24"/>
          <w:szCs w:val="24"/>
        </w:rPr>
        <w:t xml:space="preserve">создание результата группой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426" w:hanging="360"/>
        <w:rPr/>
      </w:pPr>
      <w:r>
        <w:rPr>
          <w:b/>
          <w:bCs/>
          <w:sz w:val="24"/>
          <w:szCs w:val="24"/>
        </w:rPr>
        <w:t>Социализация.</w:t>
      </w:r>
      <w:r>
        <w:rPr>
          <w:rFonts w:eastAsia="+mn-ea;Times New Roman" w:cs="+mn-cs" w:ascii="Tahoma" w:hAnsi="Tahoma"/>
          <w:b/>
          <w:bCs/>
          <w:shadow/>
          <w:color w:val="FFFF66"/>
          <w:sz w:val="64"/>
          <w:szCs w:val="64"/>
        </w:rPr>
        <w:t xml:space="preserve"> </w:t>
      </w:r>
      <w:r>
        <w:rPr>
          <w:bCs/>
          <w:sz w:val="24"/>
          <w:szCs w:val="24"/>
        </w:rPr>
        <w:t xml:space="preserve">Всякая деятельность в группе представляет сопоставление, сверку, оценку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ррекцию окружающими его индивидуальных качеств, иными словами - социальную пробу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426" w:hanging="3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фиширование. </w:t>
      </w:r>
      <w:r>
        <w:rPr>
          <w:bCs/>
          <w:sz w:val="24"/>
          <w:szCs w:val="24"/>
        </w:rPr>
        <w:t>Представление результатов деятельности участников мастер-класса и Мастера (текстов, рисунков, схем, проектов, решений, поделок и др.) и ознакомление с ним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426" w:hanging="3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Разрыв  -</w:t>
      </w:r>
      <w:r>
        <w:rPr>
          <w:rFonts w:eastAsia="+mn-ea;Times New Roman" w:cs="+mn-cs" w:ascii="Tahoma" w:hAnsi="Tahoma"/>
          <w:b/>
          <w:bCs/>
          <w:shadow/>
          <w:color w:val="FFFF66"/>
          <w:sz w:val="64"/>
          <w:szCs w:val="64"/>
        </w:rPr>
        <w:t xml:space="preserve"> </w:t>
      </w:r>
      <w:r>
        <w:rPr>
          <w:bCs/>
          <w:sz w:val="24"/>
          <w:szCs w:val="24"/>
        </w:rPr>
        <w:t xml:space="preserve">«озарение», «понимание»-внутреннее осознание участником мастер-класса неполноты или несоответствия старого знания новому; изучение проблемы приводит не только к накоплению информации по изучаемому вопросу, но и к иному её пониманию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426" w:hanging="360"/>
        <w:rPr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78840</wp:posOffset>
            </wp:positionH>
            <wp:positionV relativeFrom="paragraph">
              <wp:posOffset>516255</wp:posOffset>
            </wp:positionV>
            <wp:extent cx="993140" cy="676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Рефлексия</w:t>
      </w:r>
      <w:r>
        <w:rPr>
          <w:bCs/>
          <w:sz w:val="24"/>
          <w:szCs w:val="24"/>
        </w:rPr>
        <w:t xml:space="preserve"> отражение чувств, ощущений, возникших у участников в ходе мастер-класса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2160" cy="975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42" w:space="1" w:color="99CC00"/>
          <w:left w:val="double" w:sz="42" w:space="4" w:color="99CC00"/>
          <w:bottom w:val="double" w:sz="42" w:space="31" w:color="99CC00"/>
          <w:right w:val="double" w:sz="42" w:space="4" w:color="99CC00"/>
        </w:pBdr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double" w:sz="42" w:space="1" w:color="99CC00"/>
          <w:left w:val="double" w:sz="42" w:space="4" w:color="99CC00"/>
          <w:bottom w:val="double" w:sz="42" w:space="31" w:color="99CC00"/>
          <w:right w:val="double" w:sz="42" w:space="4" w:color="99CC00"/>
        </w:pBdr>
        <w:jc w:val="center"/>
        <w:rPr/>
      </w:pPr>
      <w:r>
        <w:rPr>
          <w:bCs/>
          <w:sz w:val="24"/>
          <w:szCs w:val="24"/>
        </w:rPr>
        <w:t>МДОУ ИРМО «Марковский детский сад комбинированного вида»</w:t>
      </w:r>
    </w:p>
    <w:p>
      <w:pPr>
        <w:pStyle w:val="Normal"/>
        <w:pBdr>
          <w:top w:val="double" w:sz="42" w:space="1" w:color="99CC00"/>
          <w:left w:val="double" w:sz="42" w:space="4" w:color="99CC00"/>
          <w:bottom w:val="double" w:sz="42" w:space="31" w:color="99CC00"/>
          <w:right w:val="double" w:sz="42" w:space="4" w:color="99CC00"/>
        </w:pBdr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pBdr>
          <w:top w:val="double" w:sz="42" w:space="1" w:color="99CC00"/>
          <w:left w:val="double" w:sz="42" w:space="4" w:color="99CC00"/>
          <w:bottom w:val="double" w:sz="42" w:space="31" w:color="99CC00"/>
          <w:right w:val="double" w:sz="42" w:space="4" w:color="99CC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double" w:sz="42" w:space="1" w:color="99CC00"/>
          <w:left w:val="double" w:sz="42" w:space="4" w:color="99CC00"/>
          <w:bottom w:val="double" w:sz="42" w:space="31" w:color="99CC00"/>
          <w:right w:val="double" w:sz="42" w:space="4" w:color="99CC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double" w:sz="42" w:space="1" w:color="99CC00"/>
          <w:left w:val="double" w:sz="42" w:space="4" w:color="99CC00"/>
          <w:bottom w:val="double" w:sz="42" w:space="31" w:color="99CC00"/>
          <w:right w:val="double" w:sz="42" w:space="4" w:color="99CC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double" w:sz="42" w:space="1" w:color="99CC00"/>
          <w:left w:val="double" w:sz="42" w:space="4" w:color="99CC00"/>
          <w:bottom w:val="double" w:sz="42" w:space="31" w:color="99CC00"/>
          <w:right w:val="double" w:sz="42" w:space="4" w:color="99CC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double" w:sz="42" w:space="1" w:color="99CC00"/>
          <w:left w:val="double" w:sz="42" w:space="4" w:color="99CC00"/>
          <w:bottom w:val="double" w:sz="42" w:space="31" w:color="99CC00"/>
          <w:right w:val="double" w:sz="42" w:space="4" w:color="99CC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double" w:sz="42" w:space="1" w:color="99CC00"/>
          <w:left w:val="double" w:sz="42" w:space="4" w:color="99CC00"/>
          <w:bottom w:val="double" w:sz="42" w:space="31" w:color="99CC00"/>
          <w:right w:val="double" w:sz="42" w:space="4" w:color="99CC00"/>
        </w:pBdr>
        <w:jc w:val="center"/>
        <w:rPr>
          <w:b/>
          <w:b/>
          <w:bCs/>
          <w:i/>
          <w:i/>
          <w:color w:val="000000"/>
          <w:sz w:val="40"/>
          <w:szCs w:val="40"/>
        </w:rPr>
      </w:pPr>
      <w:r>
        <w:rPr>
          <w:b/>
          <w:bCs/>
          <w:i/>
          <w:color w:val="000000"/>
          <w:sz w:val="40"/>
          <w:szCs w:val="40"/>
        </w:rPr>
        <w:t>Технология проведения</w:t>
        <w:br/>
        <w:t>«Мастер-класса»</w:t>
      </w:r>
    </w:p>
    <w:p>
      <w:pPr>
        <w:pStyle w:val="Normal"/>
        <w:pBdr>
          <w:top w:val="double" w:sz="42" w:space="1" w:color="99CC00"/>
          <w:left w:val="double" w:sz="42" w:space="4" w:color="99CC00"/>
          <w:bottom w:val="double" w:sz="42" w:space="31" w:color="99CC00"/>
          <w:right w:val="double" w:sz="42" w:space="4" w:color="99CC00"/>
        </w:pBdr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  <w:lang w:val="en-US" w:eastAsia="en-US"/>
        </w:rPr>
        <w:drawing>
          <wp:inline distT="0" distB="0" distL="0" distR="0">
            <wp:extent cx="966470" cy="1503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42" w:space="1" w:color="99CC00"/>
          <w:left w:val="double" w:sz="42" w:space="4" w:color="99CC00"/>
          <w:bottom w:val="double" w:sz="42" w:space="31" w:color="99CC00"/>
          <w:right w:val="double" w:sz="42" w:space="4" w:color="99CC00"/>
        </w:pBdr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pBdr>
          <w:top w:val="double" w:sz="42" w:space="1" w:color="99CC00"/>
          <w:left w:val="double" w:sz="42" w:space="4" w:color="99CC00"/>
          <w:bottom w:val="double" w:sz="42" w:space="31" w:color="99CC00"/>
          <w:right w:val="double" w:sz="42" w:space="4" w:color="99CC00"/>
        </w:pBdr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pBdr>
          <w:top w:val="double" w:sz="42" w:space="1" w:color="99CC00"/>
          <w:left w:val="double" w:sz="42" w:space="4" w:color="99CC00"/>
          <w:bottom w:val="double" w:sz="42" w:space="31" w:color="99CC00"/>
          <w:right w:val="double" w:sz="42" w:space="4" w:color="99CC00"/>
        </w:pBdr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pBdr>
          <w:top w:val="double" w:sz="42" w:space="1" w:color="99CC00"/>
          <w:left w:val="double" w:sz="42" w:space="4" w:color="99CC00"/>
          <w:bottom w:val="double" w:sz="42" w:space="31" w:color="99CC00"/>
          <w:right w:val="double" w:sz="42" w:space="4" w:color="99CC00"/>
        </w:pBdr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pBdr>
          <w:top w:val="double" w:sz="42" w:space="1" w:color="99CC00"/>
          <w:left w:val="double" w:sz="42" w:space="4" w:color="99CC00"/>
          <w:bottom w:val="double" w:sz="42" w:space="31" w:color="99CC00"/>
          <w:right w:val="double" w:sz="42" w:space="4" w:color="99CC00"/>
        </w:pBdr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арший воспитатель </w:t>
      </w:r>
    </w:p>
    <w:p>
      <w:pPr>
        <w:pStyle w:val="Normal"/>
        <w:pBdr>
          <w:top w:val="double" w:sz="42" w:space="1" w:color="99CC00"/>
          <w:left w:val="double" w:sz="42" w:space="4" w:color="99CC00"/>
          <w:bottom w:val="double" w:sz="42" w:space="31" w:color="99CC00"/>
          <w:right w:val="double" w:sz="42" w:space="4" w:color="99CC00"/>
        </w:pBdr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Васильева Л.В.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Мастер-класс –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ярко выраженная</w:t>
      </w:r>
    </w:p>
    <w:p>
      <w:pPr>
        <w:pStyle w:val="Normal"/>
        <w:jc w:val="center"/>
        <w:rPr/>
      </w:pPr>
      <w:r>
        <w:rPr>
          <w:b/>
          <w:bCs/>
          <w:i/>
        </w:rPr>
        <w:t xml:space="preserve">форма </w:t>
      </w:r>
      <w:r>
        <w:rPr>
          <w:b/>
          <w:bCs/>
          <w:i/>
          <w:u w:val="single"/>
        </w:rPr>
        <w:t>ученичества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у Мастера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890</wp:posOffset>
                </wp:positionH>
                <wp:positionV relativeFrom="paragraph">
                  <wp:posOffset>-114300</wp:posOffset>
                </wp:positionV>
                <wp:extent cx="1028700" cy="800100"/>
                <wp:effectExtent l="5080" t="5080" r="81915" b="90170"/>
                <wp:wrapNone/>
                <wp:docPr id="5" name="PubRRect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custGeom>
                          <a:avLst/>
                          <a:gdLst>
                            <a:gd name="textAreaLeft" fmla="*/ 3600 w 583200"/>
                            <a:gd name="textAreaRight" fmla="*/ 578160 w 583200"/>
                            <a:gd name="textAreaTop" fmla="*/ 2880 h 453600"/>
                            <a:gd name="textAreaBottom" fmla="*/ 359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2" y="0"/>
                              </a:moveTo>
                              <a:arcTo wR="532" hR="532" stAng="16200000" swAng="-5400000"/>
                              <a:lnTo>
                                <a:pt x="0" y="16745"/>
                              </a:lnTo>
                              <a:arcTo wR="532" hR="532" stAng="10800000" swAng="-5400000"/>
                              <a:lnTo>
                                <a:pt x="2623" y="17277"/>
                              </a:lnTo>
                              <a:lnTo>
                                <a:pt x="8607" y="21600"/>
                              </a:lnTo>
                              <a:lnTo>
                                <a:pt x="6515" y="17277"/>
                              </a:lnTo>
                              <a:lnTo>
                                <a:pt x="21016" y="17277"/>
                              </a:lnTo>
                              <a:arcTo wR="584" hR="532" stAng="5400000" swAng="-5400000"/>
                              <a:lnTo>
                                <a:pt x="21600" y="532"/>
                              </a:lnTo>
                              <a:arcTo wR="584" hR="532" stAng="0" swAng="-5400000"/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Мастерство владения техник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ubRRectCallout" path="m532,0l335544320,2l1097400320,34865152l1132265472,171900928l1132265472,65536l1415610368,426967040l4422912,5380096xe" fillcolor="#ccccff" stroked="t" o:allowincell="f" style="position:absolute;margin-left:30.7pt;margin-top:-9pt;width:80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Мастерство владения техник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2890</wp:posOffset>
                </wp:positionH>
                <wp:positionV relativeFrom="paragraph">
                  <wp:posOffset>114300</wp:posOffset>
                </wp:positionV>
                <wp:extent cx="1029335" cy="845185"/>
                <wp:effectExtent l="5715" t="5715" r="81280" b="90170"/>
                <wp:wrapNone/>
                <wp:docPr id="6" name="PubRRect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845280"/>
                        </a:xfrm>
                        <a:custGeom>
                          <a:avLst/>
                          <a:gdLst>
                            <a:gd name="textAreaLeft" fmla="*/ 3600 w 583560"/>
                            <a:gd name="textAreaRight" fmla="*/ 578520 w 583560"/>
                            <a:gd name="textAreaTop" fmla="*/ 2880 h 479160"/>
                            <a:gd name="textAreaBottom" fmla="*/ 379440 h 47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2" y="0"/>
                              </a:moveTo>
                              <a:arcTo wR="532" hR="532" stAng="16200000" swAng="-5400000"/>
                              <a:lnTo>
                                <a:pt x="0" y="16745"/>
                              </a:lnTo>
                              <a:arcTo wR="532" hR="532" stAng="10800000" swAng="-5400000"/>
                              <a:lnTo>
                                <a:pt x="2623" y="17277"/>
                              </a:lnTo>
                              <a:lnTo>
                                <a:pt x="8608" y="21600"/>
                              </a:lnTo>
                              <a:lnTo>
                                <a:pt x="6515" y="17277"/>
                              </a:lnTo>
                              <a:lnTo>
                                <a:pt x="21016" y="17277"/>
                              </a:lnTo>
                              <a:arcTo wR="584" hR="532" stAng="5400000" swAng="-5400000"/>
                              <a:lnTo>
                                <a:pt x="21600" y="532"/>
                              </a:lnTo>
                              <a:arcTo wR="584" hR="532" stAng="0" swAng="-5400000"/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Мастерство передачи зн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ubRRectCallout" path="m532,0l335544320,2l1097400320,34865152l1132265472,171900928l1132265472,65536l1415610368,426967040l4422912,5380096xe" fillcolor="#ccccff" stroked="t" o:allowincell="f" style="position:absolute;margin-left:120.7pt;margin-top:9pt;width:81pt;height:6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Мастерство передачи знан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415290</wp:posOffset>
                </wp:positionV>
                <wp:extent cx="1028700" cy="685800"/>
                <wp:effectExtent l="5080" t="5080" r="81915" b="89535"/>
                <wp:wrapNone/>
                <wp:docPr id="7" name="PubRRect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custGeom>
                          <a:avLst/>
                          <a:gdLst>
                            <a:gd name="textAreaLeft" fmla="*/ 3600 w 583200"/>
                            <a:gd name="textAreaRight" fmla="*/ 578160 w 583200"/>
                            <a:gd name="textAreaTop" fmla="*/ 2520 h 388800"/>
                            <a:gd name="textAreaBottom" fmla="*/ 308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2" y="0"/>
                              </a:moveTo>
                              <a:arcTo wR="532" hR="532" stAng="16200000" swAng="-5400000"/>
                              <a:lnTo>
                                <a:pt x="0" y="16745"/>
                              </a:lnTo>
                              <a:arcTo wR="532" hR="532" stAng="10800000" swAng="-5400000"/>
                              <a:lnTo>
                                <a:pt x="2623" y="17277"/>
                              </a:lnTo>
                              <a:lnTo>
                                <a:pt x="8607" y="21600"/>
                              </a:lnTo>
                              <a:lnTo>
                                <a:pt x="6515" y="17277"/>
                              </a:lnTo>
                              <a:lnTo>
                                <a:pt x="21016" y="17277"/>
                              </a:lnTo>
                              <a:arcTo wR="584" hR="532" stAng="5400000" swAng="-5400000"/>
                              <a:lnTo>
                                <a:pt x="21600" y="532"/>
                              </a:lnTo>
                              <a:arcTo wR="584" hR="532" stAng="0" swAng="-5400000"/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Мастерство убеж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ubRRectCallout" path="m532,0l335544320,2l1097400320,34865152l1132265472,171900928l1132265472,65536l1415610368,426967040l4422912,5380096xe" fillcolor="#ccccff" stroked="t" o:allowincell="f" style="position:absolute;margin-left:120.7pt;margin-top:32.7pt;width:8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Мастерство убеждения</w:t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9990</wp:posOffset>
                </wp:positionH>
                <wp:positionV relativeFrom="paragraph">
                  <wp:posOffset>1239520</wp:posOffset>
                </wp:positionV>
                <wp:extent cx="1101090" cy="689610"/>
                <wp:effectExtent l="5080" t="5080" r="81915" b="89535"/>
                <wp:wrapNone/>
                <wp:docPr id="8" name="PubRRect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689760"/>
                        </a:xfrm>
                        <a:custGeom>
                          <a:avLst/>
                          <a:gdLst>
                            <a:gd name="textAreaLeft" fmla="*/ 3960 w 624240"/>
                            <a:gd name="textAreaRight" fmla="*/ 618840 w 624240"/>
                            <a:gd name="textAreaTop" fmla="*/ 2520 h 390960"/>
                            <a:gd name="textAreaBottom" fmla="*/ 309600 h 39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2" y="0"/>
                              </a:moveTo>
                              <a:arcTo wR="532" hR="532" stAng="16200000" swAng="-5400000"/>
                              <a:lnTo>
                                <a:pt x="0" y="16745"/>
                              </a:lnTo>
                              <a:arcTo wR="532" hR="532" stAng="10800000" swAng="-5400000"/>
                              <a:lnTo>
                                <a:pt x="2623" y="17277"/>
                              </a:lnTo>
                              <a:lnTo>
                                <a:pt x="8607" y="21600"/>
                              </a:lnTo>
                              <a:lnTo>
                                <a:pt x="6515" y="17277"/>
                              </a:lnTo>
                              <a:lnTo>
                                <a:pt x="21016" y="17277"/>
                              </a:lnTo>
                              <a:arcTo wR="584" hR="532" stAng="5400000" swAng="-5400000"/>
                              <a:lnTo>
                                <a:pt x="21600" y="532"/>
                              </a:lnTo>
                              <a:arcTo wR="584" hR="532" stAng="0" swAng="-5400000"/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Мастерство организат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ubRRectCallout" path="m532,0l335544320,2l1097400320,34865152l1132265472,171900928l1132265472,65536l1415610368,426967040l4422912,5380096xe" fillcolor="#ccccff" stroked="t" o:allowincell="f" style="position:absolute;margin-left:93.7pt;margin-top:97.6pt;width:86.65pt;height:54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Мастерство организатора</w:t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drawing>
          <wp:inline distT="0" distB="0" distL="0" distR="0">
            <wp:extent cx="1845310" cy="179324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Мастер-класс         </w:t>
        <w:br/>
        <w:t>как форма обуч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Формирование мотивации                        и познавательной потреб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Стимулирование познавательного интерес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ланирование, самоорганизация и самоконтроль педагогической деятель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Индивидуальный подход к каждому участнику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u w:val="single"/>
        </w:rPr>
      </w:pPr>
      <w:r>
        <w:rPr>
          <w:b/>
          <w:bCs/>
          <w:u w:val="single"/>
        </w:rPr>
        <w:t>Цель мастер-класса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оздание условий для профессионального самосовершенствования педагога, при котором формируется индивидуальный стиль педагогической деятельности в процессе опытно-экспериментальной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чи мастер-класс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-62" w:hanging="0"/>
        <w:rPr/>
      </w:pPr>
      <w:r>
        <w:rPr>
          <w:bCs/>
          <w:sz w:val="24"/>
          <w:szCs w:val="24"/>
        </w:rPr>
        <w:t>передача мастером своего опыта путем прямого и комментированного показа последовательности действий,</w:t>
      </w:r>
      <w:r>
        <w:rPr>
          <w:bCs/>
          <w:sz w:val="24"/>
        </w:rPr>
        <w:t xml:space="preserve"> методов, приемов и форм педагогической деятельн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-62" w:hanging="0"/>
        <w:rPr>
          <w:bCs/>
          <w:sz w:val="24"/>
        </w:rPr>
      </w:pPr>
      <w:r>
        <w:rPr>
          <w:bCs/>
          <w:sz w:val="24"/>
        </w:rPr>
        <w:t xml:space="preserve">совместная отработка методических подходов приемов решения поставленной проблем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-62" w:hanging="0"/>
        <w:rPr>
          <w:bCs/>
          <w:sz w:val="24"/>
        </w:rPr>
      </w:pPr>
      <w:r>
        <w:rPr>
          <w:bCs/>
          <w:sz w:val="24"/>
        </w:rPr>
        <w:t xml:space="preserve">рефлексия собственного профессионального мастерства участниками мастер-класс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-62" w:hanging="0"/>
        <w:rPr>
          <w:bCs/>
          <w:sz w:val="24"/>
        </w:rPr>
      </w:pPr>
      <w:r>
        <w:rPr>
          <w:bCs/>
          <w:sz w:val="24"/>
        </w:rPr>
        <w:t xml:space="preserve">оказание помощи участникам мастер-класса в определении задач саморазвития и формировании индивидуальной программы самообразования и самосовершенствования. </w:t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Структура проведения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мастер-класса</w:t>
      </w:r>
      <w:r>
        <w:rPr>
          <w:bCs/>
          <w:color w:val="000000"/>
          <w:u w:val="single"/>
        </w:rPr>
        <w:t xml:space="preserve"> (по </w:t>
      </w:r>
      <w:r>
        <w:rPr>
          <w:color w:val="000000"/>
          <w:u w:val="single"/>
        </w:rPr>
        <w:t>Г.А.Русских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зентация педагогического опыта педагога-мастер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ление занятия, системы заняти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нятие или имитационная игра со слушателями с демонстрацией приемов эффективной работы с воспитанникам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делирован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флексия 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 Презентация опыта Масте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раткая характеристика воспитанников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основание основных идей технологи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Характеристика творческой лаборатории Мастер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пределение проблем и перспектив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2. Представление системы занят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42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описание системы работы в режиме предлагаемого опы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42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определение основных приемов и методов работ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42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характеристика результативности используемой технологии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3. Проведение занятия или имитационной игры со слушател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rPr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16405</wp:posOffset>
            </wp:positionH>
            <wp:positionV relativeFrom="paragraph">
              <wp:posOffset>303530</wp:posOffset>
            </wp:positionV>
            <wp:extent cx="955675" cy="65024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</w:rPr>
        <w:t>Мастер демонстрирует приемы эффективной рабо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Слушатели в рол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воспитанник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экспертов 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4. Моделир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426" w:leader="none"/>
        </w:tabs>
        <w:ind w:left="42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Самостоятельная работа слушателей по разработке собственной модели занятия в режиме продемонстрированной 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426" w:leader="none"/>
        </w:tabs>
        <w:ind w:left="42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суждение авторских моделей занятия слушателям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5. Рефлексия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  <w:tab w:val="left" w:pos="426" w:leader="none"/>
        </w:tabs>
        <w:ind w:left="42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Заключительное слово Масте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  <w:tab w:val="left" w:pos="426" w:leader="none"/>
        </w:tabs>
        <w:ind w:left="42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Дискуссия по результатам совместной деятельности Мастера  и слушател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sectPr>
      <w:type w:val="nextPage"/>
      <w:pgSz w:orient="landscape" w:w="16838" w:h="11906"/>
      <w:pgMar w:left="720" w:right="998" w:gutter="0" w:header="0" w:top="851" w:footer="0" w:bottom="719"/>
      <w:pgNumType w:fmt="decimal"/>
      <w:cols w:num="3" w:equalWidth="false" w:sep="false">
        <w:col w:w="4798" w:space="708"/>
        <w:col w:w="4384" w:space="910"/>
        <w:col w:w="43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4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gif"/><Relationship Id="rId5" Type="http://schemas.openxmlformats.org/officeDocument/2006/relationships/image" Target="media/image3.gif"/><Relationship Id="rId6" Type="http://schemas.openxmlformats.org/officeDocument/2006/relationships/image" Target="media/image4.jpeg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3:51:00Z</dcterms:created>
  <dc:creator>Admin</dc:creator>
  <dc:description/>
  <cp:keywords/>
  <dc:language>en-US</dc:language>
  <cp:lastModifiedBy>Admin</cp:lastModifiedBy>
  <dcterms:modified xsi:type="dcterms:W3CDTF">2014-10-23T05:43:00Z</dcterms:modified>
  <cp:revision>101</cp:revision>
  <dc:subject/>
  <dc:title/>
</cp:coreProperties>
</file>