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 ДОСУГ «ПРАЗДНИК УРОЖ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5" w:leader="none"/>
          <w:tab w:val="center" w:pos="467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ДЛЯ ДЕТЕЙ ПОДГОТОВИТЕЛЬНОЙ ГРУПП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двести итог о проделанной работе; создать атмосферу праздни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научить детей выразительно читать стихи, отгадывать загад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артистичность детей; </w:t>
      </w:r>
    </w:p>
    <w:p>
      <w:pPr>
        <w:pStyle w:val="Normal"/>
        <w:jc w:val="both"/>
        <w:rPr/>
      </w:pPr>
      <w:r>
        <w:rPr>
          <w:sz w:val="28"/>
          <w:szCs w:val="28"/>
        </w:rPr>
        <w:t>-привлечь к участию малоактивны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разить благодарность детям за проделан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учить радоваться результатам своего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важение к людям, принимающим участие в выращивании зерна и в дальнейшей его переработ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ле имитация поезда. Дети сидят в «вагоне» (на стульчиках) и мирно беседуют между собой.</w:t>
      </w:r>
    </w:p>
    <w:p>
      <w:pPr>
        <w:pStyle w:val="Normal"/>
        <w:keepLines/>
        <w:jc w:val="both"/>
        <w:rPr/>
      </w:pPr>
      <w:r>
        <w:rPr>
          <w:b/>
          <w:sz w:val="28"/>
          <w:szCs w:val="28"/>
        </w:rPr>
        <w:t>Ход досуга: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Ехал однажды поезд, народу в вагоне было много. Люди тихо беседовали между собой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очка: Ой, как есть хочется!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ая девочка протягивает ей булочку: «Возьми очень вкусная»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Спасибо, и правда вкусная! Мягкая, а корочка так и хрустит!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карь: Приятно, когда хвалят булочки, вроде бы и меня хвалят, ведь я пекарь и пеку как раз такие булочки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комол: А я мукомолом работаю. Без муки булочки не испечешь. Моя работа главнее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байнёр: Извините, а из чего муку мелят?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 зерна!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, комбайнёры, убираем с полей зерно, выходит, наша работа главнее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кторист: Вы, значит, зерно убираете, а кто же его сеет, землю пашет, рыхлит, удобряет? Мы, трактористы! Наша работа главнее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офёр: А кто зерно с полей возит? Мы работаем днем и ночью, в любую погоду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езнодорожник: А мы, железнодорожники, в города вагоны с зерном привозим. Да и трактора, комбайны с заводов на поля перевозим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оном: А мы, по-вашему, мало трудились? Кто подскажет трактористам, что сеять, где сеять, чем и когда землю удобрять?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очка: Всем вам, милые мои, поклон за хлеб. А только самый первый, самый низкий поклон земле- матушке, земле-кормилице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езд между тем прибыл на конечную станцию, и ребята пришли в свой любимый детский сад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ая: Земля и в самом деле главная кормилица. Она и хлеб даёт, и овощи, и фрукты. А наши ребята даже кукурузу на своей грядке вырастили. Вот какой урожай! Ребята, а как называются плоды кукурузы?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Початки!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Ребёнок: Чтобы вырастить початки,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трудились все ребятки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 весны до осени трудились, 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очатки уродились!</w:t>
      </w:r>
    </w:p>
    <w:p>
      <w:pPr>
        <w:pStyle w:val="Normal"/>
        <w:keepLines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ит кукуру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равствуйте, ребята! Я слышала, вы обо мне говорите.  Я пришла сказать вам спасибо за то, что вы меня сажали, поливали, растили, землю рыхлили. Я хочу с вами отметить праздник урожая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дается шум ветра, в зал вбегает </w:t>
      </w:r>
      <w:r>
        <w:rPr>
          <w:b/>
          <w:i/>
          <w:sz w:val="28"/>
          <w:szCs w:val="28"/>
        </w:rPr>
        <w:t>Ветер</w:t>
      </w:r>
    </w:p>
    <w:p>
      <w:pPr>
        <w:pStyle w:val="Normal"/>
        <w:keepLines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Я старался, налетал, кукурузу все лом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сломать не сумел, ослабел и улетел.</w:t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>Кукуруза:</w:t>
      </w:r>
      <w:r>
        <w:rPr>
          <w:sz w:val="28"/>
          <w:szCs w:val="28"/>
        </w:rPr>
        <w:t xml:space="preserve"> А меня ребята спасли, к столбику привязали, вот я и не сломалась.</w:t>
      </w:r>
    </w:p>
    <w:p>
      <w:pPr>
        <w:pStyle w:val="Normal"/>
        <w:keepLines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ходит </w:t>
      </w:r>
      <w:r>
        <w:rPr>
          <w:b/>
          <w:i/>
          <w:sz w:val="28"/>
          <w:szCs w:val="28"/>
        </w:rPr>
        <w:t>Солнышко:</w:t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>С каждым днем я всё слабею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не так уж сильно грею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вот летом так палило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ё вокруг я засушило!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 тебя не удалось…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укуруза: </w:t>
      </w:r>
      <w:r>
        <w:rPr>
          <w:sz w:val="28"/>
          <w:szCs w:val="28"/>
        </w:rPr>
        <w:t xml:space="preserve">А меня ребята поливали, от жары спасали. 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Заходят сорняки: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уж мы-то как старались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укурузу погубить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о мальчишки и девчонки 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бъявили нам войну: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Не спастись ни одному!</w:t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И все это делали вы, ребята?</w:t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 xml:space="preserve"> скромно: Мы!</w:t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Молодцы, ребята!</w:t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 xml:space="preserve">Кукуруза: </w:t>
      </w:r>
      <w:r>
        <w:rPr>
          <w:sz w:val="28"/>
          <w:szCs w:val="28"/>
        </w:rPr>
        <w:t>Я люблю петь и плясать, и стихи читать, и загадки загад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умеете загадки отгадывать? – Тогда послушай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ы не клюй меня, дружок, голосистый петуш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землю теплую уйду, к солнцу колоском взо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нем тогда таких, как я, будет целая семья. (Зерныш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на солнышке стоит и усами шеве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омнешь его в ладони - золотым зерном забит. (Кол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ежит мужичок в золотом кафт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поясан, а не пояс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поднимешь – так и не встанет. (Сно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арикмахер необычный гладко чуб стрижет пшенич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лежат за ним вразброс копны золотых волос. (Комбай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убья ходят, гребни машут, жатки по полю бег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мальчишку под машинку, поле наголо стригут. (Жа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 xml:space="preserve">Кукуруза: </w:t>
      </w:r>
      <w:r>
        <w:rPr>
          <w:sz w:val="28"/>
          <w:szCs w:val="28"/>
        </w:rPr>
        <w:t>Молодцы, ребята, все загадки отгадали! А теперь пришла пора</w:t>
      </w:r>
    </w:p>
    <w:p>
      <w:pPr>
        <w:pStyle w:val="Normal"/>
        <w:rPr/>
      </w:pPr>
      <w:r>
        <w:rPr>
          <w:sz w:val="28"/>
          <w:szCs w:val="28"/>
        </w:rPr>
        <w:t>поиграть нам, детвора. Посмотрим, кто из вас самый быстрый, ловки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чивый. Урожай надо собрать быстро, чтобы он не погиб, не остался под дождем, снегом.</w:t>
      </w:r>
    </w:p>
    <w:p>
      <w:pPr>
        <w:pStyle w:val="Normal"/>
        <w:keepLines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роводится подвижная игра  «Собери урожай».</w:t>
      </w:r>
    </w:p>
    <w:p>
      <w:pPr>
        <w:pStyle w:val="Normal"/>
        <w:keepLines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обращается к Кукурузе: Наши ребята знают много стихов, послушай, Кукуруза.</w:t>
      </w:r>
    </w:p>
    <w:p>
      <w:pPr>
        <w:pStyle w:val="Normal"/>
        <w:keepLines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Дети </w:t>
      </w:r>
      <w:r>
        <w:rPr>
          <w:sz w:val="28"/>
          <w:szCs w:val="28"/>
        </w:rPr>
        <w:t xml:space="preserve">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Радо солнцу небушко, полюшко – подсолнушку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ада скатерть хлебушку: он на ней – как солнышко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укуруза, кукуруза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ы как девушка стройн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Завила ты косы русы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воя блузка зелен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Любишь ты, когда на грядке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ного света и тепл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роматные початки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ы для нас приберегл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Кукурузные початки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ловно малые ребятк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 листья зеленые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Туго запеленуты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укуруза их качает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есенку им напевает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«Спи, початок! Баю-бай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скорее подрастай!»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ы ведь даже не мечтали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ырастить початки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укурузу мы видал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олько не на грядк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умали: её привозят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  нам из-за границы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на самом деле нужно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олько потрудиться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укуруза: </w:t>
      </w:r>
      <w:r>
        <w:rPr>
          <w:sz w:val="28"/>
          <w:szCs w:val="28"/>
        </w:rPr>
        <w:t>Молодцы, ребята, какие хорошие стихи Вы мне рассказали. На Руси всегда после уборки урожая люди устраивали праздники:пели песни, водили хоро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в хоровод замечательны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исполняют хороводную песню «Урожай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/>
      </w:pPr>
      <w:r>
        <w:rPr>
          <w:b/>
          <w:i/>
          <w:sz w:val="28"/>
          <w:szCs w:val="28"/>
        </w:rPr>
        <w:t xml:space="preserve">Кукуруза: </w:t>
      </w:r>
      <w:r>
        <w:rPr>
          <w:sz w:val="28"/>
          <w:szCs w:val="28"/>
        </w:rPr>
        <w:t>Ребята, я знаю, что вы очень трудолюбивые. Вы сеяли пшеницу и овес, а пословицы и поговорки о труде, урожае  вы знаете?</w:t>
      </w:r>
    </w:p>
    <w:p>
      <w:pPr>
        <w:pStyle w:val="Normal"/>
        <w:keepLines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онечно, знаем!</w:t>
      </w:r>
    </w:p>
    <w:p>
      <w:pPr>
        <w:pStyle w:val="Normal"/>
        <w:keepLines/>
        <w:rPr/>
      </w:pPr>
      <w:r>
        <w:rPr>
          <w:i/>
          <w:sz w:val="28"/>
          <w:szCs w:val="28"/>
        </w:rPr>
        <w:t xml:space="preserve">Дети </w:t>
      </w:r>
      <w:r>
        <w:rPr>
          <w:sz w:val="28"/>
          <w:szCs w:val="28"/>
        </w:rPr>
        <w:t>читают пословицы и п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пахать не ленится, у того хлеб р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сеют и жнут, не говорят, что мозоли жм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кукурузу сеет, тот  год от года богатее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ство без кукурузы, что дерево без кор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хлеб носит - тот есть не про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у цена по плодам, человеку по тру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мелой руки все работы лег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иво поле снопами, а зерно скир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рано встает, тот грибы себе бе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онный да ленивый идет после за крапивой..</w:t>
      </w:r>
    </w:p>
    <w:p>
      <w:pPr>
        <w:pStyle w:val="Normal"/>
        <w:keepLines/>
        <w:rPr/>
      </w:pPr>
      <w:r>
        <w:rPr>
          <w:b/>
          <w:i/>
          <w:sz w:val="28"/>
          <w:szCs w:val="28"/>
        </w:rPr>
        <w:t xml:space="preserve">Кукуруза :  </w:t>
      </w:r>
      <w:r>
        <w:rPr>
          <w:sz w:val="28"/>
          <w:szCs w:val="28"/>
        </w:rPr>
        <w:t>Ребята, Вы уже знаете, что зерно бывает разное. Из одного хлеб пекут, из другого варят кашу. У меня для Вас серьезное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, из чего сварили ка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шенную? (из про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ловую? (из ячме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нную? (из пшени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курузную? (из кукуруз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ечневую? (из гречих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еркулесовую? (из ов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>Кукуруза:</w:t>
      </w:r>
      <w:r>
        <w:rPr>
          <w:sz w:val="28"/>
          <w:szCs w:val="28"/>
        </w:rPr>
        <w:t xml:space="preserve"> Молодцы, ребята, на все вопросы правильно ответи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мне понравилось у вас. Все вы знаете, все умеете, а самое главное-</w:t>
      </w:r>
    </w:p>
    <w:p>
      <w:pPr>
        <w:pStyle w:val="Normal"/>
        <w:keepLines/>
        <w:rPr/>
      </w:pPr>
      <w:r>
        <w:rPr>
          <w:sz w:val="28"/>
          <w:szCs w:val="28"/>
        </w:rPr>
        <w:t>вы добрые и трудолюбивые, вот какую кукурузу вырастили. Обычно початки вырастают к концу августа, а у вас они выросли в июле. Как вам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алось?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А мы Вам сейчас всё расскажем и покажем (просмотр видеоматериала о работе над проектом).</w:t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>Кукуруза:</w:t>
      </w:r>
      <w:r>
        <w:rPr>
          <w:sz w:val="28"/>
          <w:szCs w:val="28"/>
        </w:rPr>
        <w:t xml:space="preserve"> Молодцы, ребята! Как много вам пришлось потрудиться, чтобы вырастить урожай кукурузы. А знаете ли вы, какую пользу приносит людям кукуруза?</w:t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онечно, з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кукурузы делают вкусные кукурузные палочки, хлопья, кукурузную муку, из нее варят ка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ебли кукурузы используют при изготовлении бумаги и искусственного шелка, а из початков делают клей и линолеум. Кукурузу используют в народной медицине.</w:t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 xml:space="preserve">Кукуруза: </w:t>
      </w:r>
      <w:r>
        <w:rPr>
          <w:sz w:val="28"/>
          <w:szCs w:val="28"/>
        </w:rPr>
        <w:t>(гладит себя по животу) Вот какая я, оказывается, полезная.</w:t>
      </w:r>
    </w:p>
    <w:p>
      <w:pPr>
        <w:pStyle w:val="Normal"/>
        <w:jc w:val="both"/>
        <w:rPr/>
      </w:pPr>
      <w:r>
        <w:rPr>
          <w:sz w:val="28"/>
          <w:szCs w:val="28"/>
        </w:rPr>
        <w:t>Но вот самого главного про меня вы не знаете….</w:t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А что самое главное? Мы, кажется, догадыва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куда ты появилась?</w:t>
      </w:r>
    </w:p>
    <w:p>
      <w:pPr>
        <w:pStyle w:val="Normal"/>
        <w:keepLines/>
        <w:jc w:val="both"/>
        <w:rPr/>
      </w:pPr>
      <w:r>
        <w:rPr>
          <w:b/>
          <w:i/>
          <w:sz w:val="28"/>
          <w:szCs w:val="28"/>
        </w:rPr>
        <w:t xml:space="preserve">Кукуруза: </w:t>
      </w:r>
      <w:r>
        <w:rPr>
          <w:sz w:val="28"/>
          <w:szCs w:val="28"/>
        </w:rPr>
        <w:t>Это очень длинная история. И я вам ее дарю. А воспитатели ее</w:t>
      </w:r>
    </w:p>
    <w:p>
      <w:pPr>
        <w:pStyle w:val="Normal"/>
        <w:jc w:val="both"/>
        <w:rPr/>
      </w:pPr>
      <w:r>
        <w:rPr>
          <w:sz w:val="28"/>
          <w:szCs w:val="28"/>
        </w:rPr>
        <w:t>вам прочитают.  (Дарит детям сказку «Как человек кукурузу получил»)</w:t>
      </w:r>
    </w:p>
    <w:p>
      <w:pPr>
        <w:pStyle w:val="Normal"/>
        <w:jc w:val="both"/>
        <w:rPr/>
      </w:pPr>
      <w:r>
        <w:rPr>
          <w:sz w:val="28"/>
          <w:szCs w:val="28"/>
        </w:rPr>
        <w:t>До свидания, друзья, до новых встреч, мне очень понравилось у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: Ребята, давайте попрощаемся с нашими гостями.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А. Владимирская  «От осени до л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А. Шорыгина «Злаки, какие они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Дитрих, Г. Юрмин, Р. Кошурникова «Почемучк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04:00Z</dcterms:created>
  <dc:creator>1</dc:creator>
  <dc:description/>
  <cp:keywords/>
  <dc:language>en-US</dc:language>
  <cp:lastModifiedBy>Александр</cp:lastModifiedBy>
  <dcterms:modified xsi:type="dcterms:W3CDTF">2014-10-22T16:38:00Z</dcterms:modified>
  <cp:revision>4</cp:revision>
  <dc:subject/>
  <dc:title>ЭКОЛОГИЧЕСКИЙ ДОСУГ «ПРАЗДНИК УРОЖАЯ»</dc:title>
</cp:coreProperties>
</file>