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лективного курс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Становление и развитие художественной  культуры Мордовии»  в 11класс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наименование предмета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оставитель: учитель музыки и МХК Плешакова А.В.,</w:t>
      </w:r>
    </w:p>
    <w:p>
      <w:pPr>
        <w:pStyle w:val="Normal"/>
        <w:jc w:val="right"/>
        <w:rPr/>
      </w:pPr>
      <w:r>
        <w:rPr/>
        <w:t>первой квалификационной категор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4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уч. год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Пояснительная записка</w:t>
      </w:r>
    </w:p>
    <w:p>
      <w:pPr>
        <w:pStyle w:val="Normal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элективного курса по предмету «Художественная культура Мордовии» разработана  для  учащихся 11 классов с учетом регионального (национально-регионального) компонента содержания художественного образования в аспекте концепции непрерывного регионального музыкального и этномузыкального образования Л. П. Карпушиной. Данная программа позволяет учащимся больше узнать о художественной культуре Мордовии, проникнуть интересом к жизни и творчеству выдающихся людей Мордовии – композиторов, исполнителей, писателей, художников, деятелей искусства, оценить их вклад в становление культуры региона в цел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 программы элективного курса:</w:t>
      </w:r>
      <w:r>
        <w:rPr>
          <w:sz w:val="28"/>
          <w:szCs w:val="28"/>
        </w:rPr>
        <w:t xml:space="preserve"> воспитание гражданской ответственности, патриотизма, толерантности, интереса и уважения к родному искусству, искусству народов, населяющих республику, художественной культуре региона, формирование личностной духовной, эстетической, художественной культуры, художественной компетентн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чи элективного курс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оспитание гражданственности, любви к малой и большой Родине, желание работать на благо республике, своего народ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ткрытого, толерантного, ценностного отношении к родному искусству, к художественной культуре региона, к народам, проживающих в нем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ижение художественных ценностей Мордовии и формирование на их основе способности к целостному восприятию искусства, восприятию мира через многообразие различных искусств республики, к постижению этнического своеобразия искусств, к осознанию проявления универсального в уникальном, расширение кругозор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эмоционально-ценностного и творческого опыта, художественных знаний, умений, навыков, формирование на их основе художественной компетентности, позволяющей постигать, развивать и транслировать будущим поколениям региональную художественную культуру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художественных способностей, ассоциативного мышления, памяти, творческого воображе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углубленного изучения художественной культуры Мордовии в рамках профильного обучения; подготовка выпускников к освоению регионального компонента высшего художественного профессионального образования, создание условий для профессиональной ори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дисципли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Тема 1. Культура мордовского края в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1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тература, устно-поэтическое творчество мордовского народа.</w:t>
      </w:r>
    </w:p>
    <w:p>
      <w:pPr>
        <w:pStyle w:val="Normal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. Прикладное искусство. Русские писатели о мордовском народе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Тема 2. Художественная культура мордовского края  (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– 50-е годы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)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8"/>
          <w:szCs w:val="28"/>
        </w:rPr>
        <w:t>2.1. Организация саранского общества любителей изящных искусств (1904).</w:t>
      </w:r>
    </w:p>
    <w:p>
      <w:pPr>
        <w:pStyle w:val="Normal"/>
        <w:numPr>
          <w:ilvl w:val="1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мордовского профессионального театра (1930)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Отражение важных социально-политических событий современной жизни в искусстве 50 - 60-х годов. Пропаганда лучших образцов классической, народной, современной музык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ма 3. Общества и художник: линии пересечения (середина – 70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    Отражение важных социально-политических событий в современной жизни в искусстве 50-60-х годов. Возникновение Объединения композиторов Мордовской АССР (1955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Возрождение изобразительного искусства  Мордовии после Великой Отечественной войны в 1950-е годы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Тема 4. Полифония жизни в творчестве деятелей культуры Мордовии (70-е годы конец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) </w:t>
      </w:r>
    </w:p>
    <w:p>
      <w:pPr>
        <w:pStyle w:val="Normal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Окружающий мир, как источник творчества. Земное и вечное в мордовской и духовной хоровой музыке Н.И. Бояркина.</w:t>
      </w:r>
    </w:p>
    <w:p>
      <w:pPr>
        <w:pStyle w:val="Normal"/>
        <w:numPr>
          <w:ilvl w:val="1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Союза писателей Мордовии, объединяющего поэтов, прозаиков, драматургов, переводчиков, критиков, литературовед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а 5. Панорама современной культурной жизни Мордовии. Искусство, как зеркало души мордовского народа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ражение народного оптимизма в творчестве композиторов Мордовии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рдовия – один из главных связующих центров культур финно-угорских народ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а 6. Формула человеческой жизни в творчестве деятелей культуры Мордовии</w:t>
      </w:r>
    </w:p>
    <w:p>
      <w:pPr>
        <w:pStyle w:val="Normal"/>
        <w:numPr>
          <w:ilvl w:val="1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чность и общество. Гражданско-патриотическая тема в вокальном цикле С.Я. Терханова.</w:t>
      </w:r>
    </w:p>
    <w:p>
      <w:pPr>
        <w:pStyle w:val="Normal"/>
        <w:numPr>
          <w:ilvl w:val="1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мония мира, природы, красота труда в поэз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а 7. Прогулка по памятным местам Саранска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ьтурно-исторические пути Саранска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. Памятники и архитектуры и градостроительств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а 8. Традиции и новаторство в художественной культуре Мордовии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алог поколений в художественной культуре республики. Массовая музыкальна культура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Художественное направление в европейском искусстве конц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– этнофутуриз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а 9. Защита проектов и рефера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Тематическое планирование по дисциплине «</w:t>
      </w:r>
      <w:r>
        <w:rPr>
          <w:b/>
          <w:sz w:val="28"/>
          <w:szCs w:val="28"/>
        </w:rPr>
        <w:t>Художественная культура Мордовии</w:t>
      </w:r>
      <w:r>
        <w:rPr>
          <w:b/>
          <w:sz w:val="32"/>
          <w:szCs w:val="32"/>
        </w:rPr>
        <w:t>»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081"/>
        <w:gridCol w:w="1701"/>
        <w:gridCol w:w="1276"/>
        <w:gridCol w:w="1417"/>
        <w:gridCol w:w="1134"/>
        <w:gridCol w:w="1565"/>
      </w:tblGrid>
      <w:tr>
        <w:trPr>
          <w:trHeight w:val="331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ксималь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я нагрузка</w:t>
            </w:r>
          </w:p>
          <w:p>
            <w:pPr>
              <w:pStyle w:val="Normal"/>
              <w:rPr/>
            </w:pPr>
            <w:r>
              <w:rPr>
                <w:b/>
              </w:rPr>
              <w:t>Учащегося,ч.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</w:tr>
      <w:tr>
        <w:trPr>
          <w:trHeight w:val="102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b/>
                <w:b/>
              </w:rPr>
            </w:pPr>
            <w:r>
              <w:rPr>
                <w:b/>
              </w:rPr>
              <w:t>Теорети-</w:t>
            </w:r>
          </w:p>
          <w:p>
            <w:pPr>
              <w:pStyle w:val="Normal"/>
              <w:ind w:firstLine="26"/>
              <w:rPr>
                <w:b/>
                <w:b/>
              </w:rPr>
            </w:pPr>
            <w:r>
              <w:rPr>
                <w:b/>
              </w:rPr>
              <w:t>ческое об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b/>
                <w:b/>
              </w:rPr>
            </w:pPr>
            <w:r>
              <w:rPr>
                <w:b/>
              </w:rPr>
              <w:t>Контроль-</w:t>
            </w:r>
          </w:p>
          <w:p>
            <w:pPr>
              <w:pStyle w:val="Normal"/>
              <w:ind w:firstLine="26"/>
              <w:rPr>
                <w:b/>
                <w:b/>
              </w:rPr>
            </w:pPr>
            <w:r>
              <w:rPr>
                <w:b/>
              </w:rPr>
              <w:t>ная работа,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-</w:t>
            </w:r>
          </w:p>
          <w:p>
            <w:pPr>
              <w:pStyle w:val="Normal"/>
              <w:ind w:firstLine="26"/>
              <w:rPr>
                <w:b/>
                <w:b/>
              </w:rPr>
            </w:pPr>
            <w:r>
              <w:rPr>
                <w:b/>
              </w:rPr>
              <w:t>сия, ч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b/>
                <w:b/>
              </w:rPr>
            </w:pPr>
            <w:r>
              <w:rPr>
                <w:b/>
              </w:rPr>
              <w:t>Самосто-ятельная работа, ч.</w:t>
            </w:r>
          </w:p>
        </w:tc>
      </w:tr>
      <w:tr>
        <w:trPr>
          <w:trHeight w:val="72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/>
              <w:t xml:space="preserve">  </w:t>
            </w:r>
            <w:r>
              <w:rPr>
                <w:b/>
                <w:i/>
              </w:rPr>
              <w:t>Из истории становления и развития художественной культуры Мордовии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</w:tr>
      <w:tr>
        <w:trPr>
          <w:trHeight w:val="72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мордовского края в  </w:t>
            </w:r>
            <w:r>
              <w:rPr>
                <w:lang w:val="en-US"/>
              </w:rPr>
              <w:t>XIX</w:t>
            </w:r>
            <w:r>
              <w:rPr/>
              <w:t xml:space="preserve"> ве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-</w:t>
            </w:r>
          </w:p>
        </w:tc>
      </w:tr>
      <w:tr>
        <w:trPr>
          <w:trHeight w:val="1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удожественная культура мордовского края  (начало </w:t>
            </w:r>
            <w:r>
              <w:rPr>
                <w:lang w:val="en-US"/>
              </w:rPr>
              <w:t>XX</w:t>
            </w:r>
            <w:r>
              <w:rPr/>
              <w:t xml:space="preserve"> века – 50-е годы  </w:t>
            </w:r>
            <w:r>
              <w:rPr>
                <w:lang w:val="en-US"/>
              </w:rPr>
              <w:t>XX</w:t>
            </w:r>
            <w:r>
              <w:rPr/>
              <w:t xml:space="preserve"> ве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а и художник: линии пересечения (середина – 70 годы </w:t>
            </w:r>
            <w:r>
              <w:rPr>
                <w:lang w:val="en-US"/>
              </w:rPr>
              <w:t>XX</w:t>
            </w:r>
            <w:r>
              <w:rPr/>
              <w:t xml:space="preserve"> ве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ифония жизни в творчестве деятелей культуры Мордовии (70-е годы конец </w:t>
            </w:r>
            <w:r>
              <w:rPr>
                <w:lang w:val="en-US"/>
              </w:rPr>
              <w:t>XX</w:t>
            </w:r>
            <w:r>
              <w:rPr/>
              <w:t xml:space="preserve"> век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Панорама современной культурной жизни Мордов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, как зеркало души мордовского на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человеческой жизни в творчестве деятелей культуры Мордо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по памятным местам Сар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и новаторство в художественной культуре Мордо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ов и рефера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ий план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/>
      </w:pPr>
      <w:r>
        <w:rPr/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268"/>
        <w:gridCol w:w="1134"/>
        <w:gridCol w:w="3969"/>
        <w:gridCol w:w="708"/>
        <w:gridCol w:w="710"/>
        <w:gridCol w:w="708"/>
      </w:tblGrid>
      <w:tr>
        <w:trPr>
          <w:trHeight w:val="54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184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 занятий</w:t>
            </w:r>
          </w:p>
        </w:tc>
      </w:tr>
      <w:tr>
        <w:trPr>
          <w:trHeight w:val="83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 зан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ов и т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во час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актическая</w:t>
            </w:r>
          </w:p>
        </w:tc>
      </w:tr>
      <w:tr>
        <w:trPr>
          <w:trHeight w:val="1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истории становления и развития художествен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й культуры Мордов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25" w:hanging="0"/>
              <w:contextualSpacing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25" w:hanging="0"/>
              <w:contextualSpacing/>
              <w:rPr/>
            </w:pPr>
            <w:r>
              <w:rPr/>
              <w:t xml:space="preserve">Культура мордовского края в  </w:t>
            </w:r>
            <w:r>
              <w:rPr>
                <w:lang w:val="en-US"/>
              </w:rPr>
              <w:t>XIX</w:t>
            </w:r>
            <w:r>
              <w:rPr/>
              <w:t xml:space="preserve"> в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 xml:space="preserve">Искусство академика портретной живописи К.А. Макарова. Саранская живописная школа. В.С. Серовой – музыкальный критик, композитор. (с 90-х гг. </w:t>
            </w:r>
            <w:r>
              <w:rPr>
                <w:lang w:val="en-US"/>
              </w:rPr>
              <w:t>XIX</w:t>
            </w:r>
            <w:r>
              <w:rPr/>
              <w:t xml:space="preserve"> века до 20-х годов</w:t>
            </w:r>
            <w:r>
              <w:rPr>
                <w:lang w:val="en-US"/>
              </w:rPr>
              <w:t>XX</w:t>
            </w:r>
            <w:r>
              <w:rPr/>
              <w:t xml:space="preserve">века) . Рассмотрение журналов </w:t>
            </w:r>
            <w:r>
              <w:rPr>
                <w:lang w:val="en-US"/>
              </w:rPr>
              <w:t>XIX</w:t>
            </w:r>
            <w:r>
              <w:rPr/>
              <w:t xml:space="preserve"> века: «Слово», «Век», «Живая старина» и т.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6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25" w:hanging="0"/>
              <w:contextualSpacing/>
              <w:rPr/>
            </w:pPr>
            <w:r>
              <w:rPr/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Литература, устно-поэтическое творчество мордовского на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Водный урок-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25" w:hanging="0"/>
              <w:contextualSpacing/>
              <w:rPr/>
            </w:pPr>
            <w:r>
              <w:rPr/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кладное искусство. Русские писатели о мордовском народе.</w:t>
            </w:r>
          </w:p>
          <w:p>
            <w:pPr>
              <w:pStyle w:val="Normal"/>
              <w:shd w:fill="FFFFFF" w:val="clear"/>
              <w:spacing w:before="0" w:after="0"/>
              <w:ind w:left="125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Заочная экскурсия, презент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9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 xml:space="preserve">Художественная культура мордовского края  (начало </w:t>
            </w:r>
            <w:r>
              <w:rPr>
                <w:lang w:val="en-US"/>
              </w:rPr>
              <w:t>XX</w:t>
            </w:r>
            <w:r>
              <w:rPr/>
              <w:t xml:space="preserve"> века – 50-е годы  </w:t>
            </w:r>
            <w:r>
              <w:rPr>
                <w:lang w:val="en-US"/>
              </w:rPr>
              <w:t>XX</w:t>
            </w:r>
            <w:r>
              <w:rPr/>
              <w:t xml:space="preserve"> века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Выдающийся просветитель мордовской профессиональной музыкальной культуры М,Е. Евсевьев. Появление в Мордовии хоровых и оркестровых коллективов. Организация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 xml:space="preserve">Кирюковым Л.П.  мордовского хора. Музыкальная деятельность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 xml:space="preserve">Л.И. Воинова в 40-50-е годы. Строительство культурно-просветительских, учебных учреждений и библиотек в Мордовии. Организация в Саранске кукольного театра (1935). Своеобразие и художественные достоинства графики В.Д. Фалилеева. Основатель национальной художественной школы-восьмилетки П.Ф.Рябо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4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Организация Саранского общества любителей изящных искусств (1904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pacing w:val="-14"/>
              </w:rPr>
              <w:t>Беседова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pacing w:val="-14"/>
              </w:rPr>
            </w:pPr>
            <w:r>
              <w:rPr>
                <w:spacing w:val="-14"/>
              </w:rPr>
              <w:t>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рганизация мордовского профессионального театра (1930)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жение важных социально-политических событий современной жизни в искусстве 50 - 60-х годов. Пропаганда лучших образцов классической, народной, современной музыки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pacing w:val="-14"/>
              </w:rPr>
            </w:pPr>
            <w:r>
              <w:rPr>
                <w:spacing w:val="-14"/>
              </w:rPr>
              <w:t>Сообще-ния, бесе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6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 xml:space="preserve">Общества и художник: линии пересечения (середина – 70 годы </w:t>
            </w:r>
            <w:r>
              <w:rPr>
                <w:lang w:val="en-US"/>
              </w:rPr>
              <w:t>XX</w:t>
            </w:r>
            <w:r>
              <w:rPr/>
              <w:t xml:space="preserve"> 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1846" w:hanging="0"/>
              <w:contextualSpacing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жение важных социально-политических событий в современной жизни в искусстве 50-60-х годов. Возникновение Объединения композиторов Мордовской АССР (1955). Возрождение изобразительного искусства  Мордовии после Великой Отечественной войны в 1950-е г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39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ражение важных социально-политических событий в современной жизни в искусстве 50-60-х годов. Возникновение Объединения композиторов Мордовской АССР (1955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846" w:hanging="0"/>
              <w:contextualSpacing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Урок расширения и углубления в тем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1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3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зрождение изобразительного искусства  Мордовии после Великой Отечественной войны в 1950-е годы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1846" w:hanging="0"/>
              <w:contextualSpacing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бщаю</w:t>
            </w:r>
          </w:p>
          <w:p>
            <w:pPr>
              <w:pStyle w:val="Normal"/>
              <w:jc w:val="center"/>
              <w:rPr/>
            </w:pPr>
            <w:r>
              <w:rPr/>
              <w:t>щий урок с посмен</w:t>
            </w:r>
          </w:p>
          <w:p>
            <w:pPr>
              <w:pStyle w:val="Normal"/>
              <w:jc w:val="center"/>
              <w:rPr/>
            </w:pPr>
            <w:r>
              <w:rPr/>
              <w:t>ным задани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70" w:hanging="0"/>
              <w:contextualSpacing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70" w:hanging="0"/>
              <w:contextualSpacing/>
              <w:rPr/>
            </w:pPr>
            <w:r>
              <w:rPr/>
              <w:t xml:space="preserve">Полифония жизни в творчестве деятелей культуры Мордовии (70-е годы конец </w:t>
            </w:r>
            <w:r>
              <w:rPr>
                <w:lang w:val="en-US"/>
              </w:rPr>
              <w:t>XX</w:t>
            </w:r>
            <w:r>
              <w:rPr/>
              <w:t xml:space="preserve"> 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ружающий мир, как источник творчества. Земное и вечное в мордовской и духовной хоровой музыке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.И. Бояркина. Создание Союза писателей Мордовии, объединяющего поэтов, прозаиков, драматургов, переводчиков, критиков,  литературоведов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10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70" w:hanging="0"/>
              <w:contextualSpacing/>
              <w:rPr/>
            </w:pPr>
            <w:r>
              <w:rPr/>
              <w:t>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ружающий мир, как источник творчества. Земное и вечное в мордовской и духовной хоровой музык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.И. Бояр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Урок- 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55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70" w:hanging="0"/>
              <w:contextualSpacing/>
              <w:rPr/>
            </w:pPr>
            <w:r>
              <w:rPr/>
              <w:t>4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здание Союза писателей Мордовии, объединяющего поэтов, прозаиков, драматургов, переводчиков, критиков, литературоведов</w:t>
            </w:r>
          </w:p>
          <w:p>
            <w:pPr>
              <w:pStyle w:val="Normal"/>
              <w:shd w:fill="FFFFFF" w:val="clear"/>
              <w:spacing w:before="0" w:after="0"/>
              <w:ind w:left="70" w:hanging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Лекция. Слово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28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13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Панорама современной культурной жизни Мордов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9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Искусство, как зеркало души мордовского на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скусство, как зеркало души мордовского народа. Отражение народного оптимизма в творчестве композиторов Мордовии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69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жение народного оптимизма в творчестве композиторов Мордов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 xml:space="preserve">Беседа-экскурс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5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рдовия – один из главных связующих центров культур финно-угорских народов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Урок презентация- экскурс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14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Формула человеческой жизни в творчестве деятелей культуры Мордов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Личность и общество. Гражданско-патриотическая тема в вокальном цикле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.Я. Терханова. Гармония мира, природы, красота труда в поэз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8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6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Личность и общество. Гражданско-патриотическая тема в вокальном цикле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.Я.Терханова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Урок-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2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6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армония мира, природы, красота труда в поэзии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Урок-презент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Прогулка по памятным местам Сара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205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ультурно-исторические пути Саранска. Памятники и архитектуры и градостроительства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1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7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ультурно-исторические пути Саранска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205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- 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7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Памятники и архитектуры и градостроитель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рок- экскурс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84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Традиции и новаторство в художественной культуре Мордов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иалог поколений в художественной культуре республики. Массовая музыкальна культура. Художественное направление в европейском искусстве конца </w:t>
            </w:r>
            <w:r>
              <w:rPr>
                <w:lang w:val="en-US"/>
              </w:rPr>
              <w:t>XX</w:t>
            </w:r>
            <w:r>
              <w:rPr/>
              <w:t xml:space="preserve">-начало </w:t>
            </w:r>
            <w:r>
              <w:rPr>
                <w:lang w:val="en-US"/>
              </w:rPr>
              <w:t>XXI</w:t>
            </w:r>
            <w:r>
              <w:rPr/>
              <w:t xml:space="preserve"> – этнофутуризм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2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8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алог поколений в художественной культуре республики. Массовая музыкальна культура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pacing w:val="-8"/>
              </w:rPr>
            </w:pPr>
            <w:r>
              <w:rPr>
                <w:spacing w:val="-8"/>
              </w:rPr>
              <w:t>Урок- 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14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8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Художественное направление в европейском искусстве конца </w:t>
            </w:r>
            <w:r>
              <w:rPr>
                <w:lang w:val="en-US"/>
              </w:rPr>
              <w:t>XX</w:t>
            </w:r>
            <w:r>
              <w:rPr/>
              <w:t xml:space="preserve">-начало </w:t>
            </w:r>
            <w:r>
              <w:rPr>
                <w:lang w:val="en-US"/>
              </w:rPr>
              <w:t>XXI</w:t>
            </w:r>
            <w:r>
              <w:rPr/>
              <w:t xml:space="preserve"> – этнофутуризм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ающий урок с посменным задани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27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щита проектов и рефератов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Защита творчес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кой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Heading2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center"/>
        <w:rPr/>
      </w:pPr>
      <w:r>
        <w:rPr>
          <w:sz w:val="32"/>
          <w:szCs w:val="32"/>
        </w:rPr>
        <w:t xml:space="preserve">Раздел 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 Требования к уровню подготовки учащихся за элективный  курс   «</w:t>
      </w:r>
      <w:r>
        <w:rPr>
          <w:sz w:val="28"/>
          <w:szCs w:val="28"/>
          <w:u w:val="single"/>
        </w:rPr>
        <w:t>Становление и развитие художественной  культуры Мордовии</w:t>
      </w:r>
      <w:r>
        <w:rPr>
          <w:sz w:val="32"/>
          <w:szCs w:val="32"/>
        </w:rPr>
        <w:t>»  в 11-х класс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>В результате изучения</w:t>
      </w:r>
      <w:r>
        <w:rPr>
          <w:b/>
          <w:sz w:val="28"/>
          <w:szCs w:val="28"/>
        </w:rPr>
        <w:t xml:space="preserve"> элективного  курса </w:t>
      </w:r>
      <w:r>
        <w:rPr>
          <w:sz w:val="32"/>
          <w:szCs w:val="32"/>
        </w:rPr>
        <w:t>«</w:t>
      </w:r>
      <w:r>
        <w:rPr>
          <w:sz w:val="28"/>
          <w:szCs w:val="28"/>
          <w:u w:val="single"/>
        </w:rPr>
        <w:t>Становление и развитие художественной  культуры Мордовии»</w:t>
      </w:r>
      <w:r>
        <w:rPr>
          <w:b/>
          <w:sz w:val="28"/>
          <w:szCs w:val="28"/>
        </w:rPr>
        <w:t xml:space="preserve">  </w:t>
      </w:r>
      <w:r>
        <w:rPr>
          <w:color w:val="000000"/>
          <w:spacing w:val="-7"/>
          <w:sz w:val="28"/>
          <w:szCs w:val="28"/>
        </w:rPr>
        <w:t xml:space="preserve">ученик </w:t>
      </w:r>
      <w:r>
        <w:rPr>
          <w:b/>
          <w:bCs/>
          <w:color w:val="000000"/>
          <w:spacing w:val="-9"/>
          <w:sz w:val="28"/>
          <w:szCs w:val="28"/>
        </w:rPr>
        <w:t xml:space="preserve">должен  </w:t>
      </w:r>
      <w:r>
        <w:rPr>
          <w:b/>
          <w:bCs/>
          <w:color w:val="000000"/>
          <w:spacing w:val="-6"/>
          <w:sz w:val="28"/>
          <w:szCs w:val="28"/>
        </w:rPr>
        <w:t>знать / понимать/ уметь.</w:t>
      </w:r>
    </w:p>
    <w:p>
      <w:pPr>
        <w:pStyle w:val="Normal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jc w:val="both"/>
        <w:rPr/>
      </w:pPr>
      <w:r>
        <w:rPr>
          <w:sz w:val="28"/>
          <w:szCs w:val="28"/>
        </w:rPr>
        <w:t>- знать свой язык, свою культуру, свой нар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ворчество мордовских писателей, поэтов, композиторов, деятелей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, что всех объединяет, интересоваться культурной</w:t>
        <w:tab/>
        <w:t>жизни республики, страны ми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ним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знь в ее культурном многообраз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ворческое освоение этнической культуры Мордов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важать  другие народы, другую культу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интегрированный подход к освоению культуры Мордо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2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здел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</w:rPr>
        <w:t>. Учебно-методическая литература.</w:t>
      </w:r>
    </w:p>
    <w:p>
      <w:pPr>
        <w:pStyle w:val="2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будеева Н.Б., Капушина Л.П. Уроки музыки и МХК: Из опыта работы педагогов Мордовии: Учебное пособие. – Саранск, 2014.</w:t>
      </w:r>
    </w:p>
    <w:p>
      <w:pPr>
        <w:pStyle w:val="2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наничева Т.М., Суханова Л.Ф. Песенные традиции Поволжья. – М., 2010.</w:t>
      </w:r>
    </w:p>
    <w:p>
      <w:pPr>
        <w:pStyle w:val="2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Бояркин Н.И. Мордовское народное музыкальное искусство. – Саранск, 2012.</w:t>
      </w:r>
    </w:p>
    <w:p>
      <w:pPr>
        <w:pStyle w:val="2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яркин Н.И. Становление мордовской профессиональной музыки. – Саранск, 2013.</w:t>
      </w:r>
    </w:p>
    <w:p>
      <w:pPr>
        <w:pStyle w:val="2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Брыжинский В.С. Народный театр Мордовии. – Саранск, 2009.</w:t>
      </w:r>
    </w:p>
    <w:p>
      <w:pPr>
        <w:pStyle w:val="2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Бурнаев А. Эрзянские сюжеты в хореография Мордовии / Феникс. – Саранск, 2011.</w:t>
      </w:r>
    </w:p>
    <w:p>
      <w:pPr>
        <w:pStyle w:val="2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се о Мордовии: Энциклопедический справочник. – Саранск, 2012.</w:t>
      </w:r>
    </w:p>
    <w:p>
      <w:pPr>
        <w:pStyle w:val="2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се о Мордовии: Энциклопедический справочник. – Саранск, 2013.</w:t>
      </w:r>
    </w:p>
    <w:p>
      <w:pPr>
        <w:pStyle w:val="2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алкин И.А. Музыкальная культура финно-угорских народов: музыка композиторов в ее связи с традиционной культурой. – Саранск, 2014.</w:t>
      </w:r>
    </w:p>
    <w:p>
      <w:pPr>
        <w:pStyle w:val="2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оюз композиторов Мордовии: Справочник / Авт.-сост.: И.А. Галкина; Министерство культуры РМ; Союз композиторов РМ. – Саранск, 2012.</w:t>
      </w:r>
    </w:p>
    <w:p>
      <w:pPr>
        <w:pStyle w:val="2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Фетисов С.Г. Я живу в Мордовии. – Саранск, 2013.</w:t>
      </w:r>
    </w:p>
    <w:p>
      <w:pPr>
        <w:pStyle w:val="2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Хрестоматия русской народной песни для учащихся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 xml:space="preserve"> – 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sz w:val="32"/>
          <w:szCs w:val="32"/>
        </w:rPr>
        <w:t xml:space="preserve"> классов / Сост. Л.Мекалина. – Изд. 2-е. – М.: Музыка, 2013.</w:t>
      </w:r>
    </w:p>
    <w:p>
      <w:pPr>
        <w:pStyle w:val="2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Шуляев А.Д. Жизнь и песня. – Саранск, </w:t>
      </w:r>
      <w:r>
        <w:rPr>
          <w:rFonts w:cs="Times New Roman" w:ascii="Times New Roman" w:hAnsi="Times New Roman"/>
          <w:sz w:val="32"/>
          <w:szCs w:val="32"/>
          <w:lang w:val="en-US"/>
        </w:rPr>
        <w:t>2013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2"/>
        <w:spacing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7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049" w:hanging="0"/>
      <w:outlineLvl w:val="1"/>
    </w:pPr>
    <w:rPr>
      <w:b/>
      <w:bCs/>
      <w:color w:val="000000"/>
      <w:spacing w:val="-1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4:47:00Z</dcterms:created>
  <dc:creator>Admin</dc:creator>
  <dc:description/>
  <cp:keywords/>
  <dc:language>en-US</dc:language>
  <cp:lastModifiedBy>Admin</cp:lastModifiedBy>
  <cp:lastPrinted>2013-09-15T19:36:00Z</cp:lastPrinted>
  <dcterms:modified xsi:type="dcterms:W3CDTF">2014-10-26T18:09:00Z</dcterms:modified>
  <cp:revision>43</cp:revision>
  <dc:subject/>
  <dc:title/>
</cp:coreProperties>
</file>