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  <w:t>«Зимние забавы в детском саду».</w:t>
      </w:r>
    </w:p>
    <w:p>
      <w:pPr>
        <w:pStyle w:val="TextBodyIndent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TextBodyIndent"/>
        <w:rPr>
          <w:rFonts w:ascii="Times New Roman" w:hAnsi="Times New Roman" w:cs="Times New Roman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165</wp:posOffset>
            </wp:positionH>
            <wp:positionV relativeFrom="paragraph">
              <wp:posOffset>43180</wp:posOffset>
            </wp:positionV>
            <wp:extent cx="4686300" cy="2554605"/>
            <wp:effectExtent l="0" t="0" r="0" b="0"/>
            <wp:wrapTight wrapText="bothSides">
              <wp:wrapPolygon edited="0">
                <wp:start x="-177" y="-328"/>
                <wp:lineTo x="-177" y="21847"/>
                <wp:lineTo x="21777" y="21847"/>
                <wp:lineTo x="21777" y="-328"/>
                <wp:lineTo x="-177" y="-328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54605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1910</wp:posOffset>
            </wp:positionH>
            <wp:positionV relativeFrom="paragraph">
              <wp:posOffset>3348990</wp:posOffset>
            </wp:positionV>
            <wp:extent cx="3168650" cy="2396490"/>
            <wp:effectExtent l="0" t="0" r="0" b="0"/>
            <wp:wrapTight wrapText="bothSides">
              <wp:wrapPolygon edited="0">
                <wp:start x="-396" y="-352"/>
                <wp:lineTo x="-396" y="21810"/>
                <wp:lineTo x="21818" y="21810"/>
                <wp:lineTo x="21818" y="-352"/>
                <wp:lineTo x="-396" y="-352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396490"/>
                    </a:xfrm>
                    <a:prstGeom prst="rect">
                      <a:avLst/>
                    </a:prstGeom>
                    <a:ln w="3810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 xml:space="preserve">В нашем детском саду стало доброй традицией проводить конкурс снежных построек. Ведь снежные постройки на участках способствуют физическому развитию детей, получению удовольствия и радости от двигательной активности, позволяют упражняться детям во всех основных видах движений (лазанье, метании, равновесии, подлезании, перешагивании). </w:t>
      </w:r>
    </w:p>
    <w:p>
      <w:pPr>
        <w:pStyle w:val="TextBodyInden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Зима в этом году выдалась малоснежная. 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66090</wp:posOffset>
            </wp:positionH>
            <wp:positionV relativeFrom="paragraph">
              <wp:posOffset>2194560</wp:posOffset>
            </wp:positionV>
            <wp:extent cx="3311525" cy="2503805"/>
            <wp:effectExtent l="0" t="0" r="0" b="0"/>
            <wp:wrapTight wrapText="bothSides">
              <wp:wrapPolygon edited="0">
                <wp:start x="-379" y="-335"/>
                <wp:lineTo x="-379" y="21692"/>
                <wp:lineTo x="21873" y="21692"/>
                <wp:lineTo x="21873" y="-335"/>
                <wp:lineTo x="-379" y="-335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503805"/>
                    </a:xfrm>
                    <a:prstGeom prst="rect">
                      <a:avLst/>
                    </a:prstGeom>
                    <a:ln w="38100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 xml:space="preserve">Но не смотря на это, в выходной день активные родители нашей группы пришли помочь построить для детей горку, черепаху для подлезания, медведя и кошку для бросания снежков, крокодила для равновесия и перешагивания. Украшением прогулочной площадки стали снежные символы олимпиады: веселый леопард, добродушный мишка и очаровательная зайка. Родители с удовольствием создавали для детей снежную красоту. Прогулки на участке теперь проходят радостно и оживленно. А самая большая награда- светящиеся от радости глаза детей. Они с гордостью говорят о том, что все это создали их родители. Хочется поблагодарить родителей за оказанную помощь.            </w:t>
      </w:r>
    </w:p>
    <w:sectPr>
      <w:type w:val="nextPage"/>
      <w:pgSz w:w="11906" w:h="16838"/>
      <w:pgMar w:left="1559" w:right="1134" w:gutter="0" w:header="0" w:top="709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</w:pPr>
    <w:rPr>
      <w:rFonts w:ascii="Arial" w:hAnsi="Arial" w:cs="Arial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08:09:00Z</dcterms:created>
  <dc:creator>Антон</dc:creator>
  <dc:description/>
  <cp:keywords/>
  <dc:language>en-US</dc:language>
  <cp:lastModifiedBy>1</cp:lastModifiedBy>
  <cp:lastPrinted>2009-04-19T18:12:00Z</cp:lastPrinted>
  <dcterms:modified xsi:type="dcterms:W3CDTF">2014-10-26T13:07:00Z</dcterms:modified>
  <cp:revision>66</cp:revision>
  <dc:subject/>
  <dc:title>Примерное распределение  работы по развитию игры у детей</dc:title>
</cp:coreProperties>
</file>