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620" w:hanging="0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14300</wp:posOffset>
            </wp:positionV>
            <wp:extent cx="765810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45pt;margin-top:16.95pt;width:336.4pt;height:38.5pt;mso-wrap-style:none;v-text-anchor:middle" type="_x0000_t136">
            <v:path textpathok="t"/>
            <v:textpath on="t" fitshape="t" string="&quot;Герои народных сказок&quot;" style="font-family:&quot;Book Antiqua&quot;;font-size:20pt"/>
            <v:imagedata r:id="rId3" o:detectmouseclick="t"/>
            <v:stroke color="#3465a4" joinstyle="round" endcap="flat"/>
            <v:shadow on="t" obscured="f" color="#ff0066"/>
            <w10:wrap type="squar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Задачи: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узнавать персонажей из русских народных сказок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и драматизации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ое отношение к художественной литературе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и расширять знания о домашних и диких животных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Оснащ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ирма, кукольный театр БИ-БА-БО, шапочки животных на всех детей, аудиозапись, выставка книг.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Ход: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. Звучит музыка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смотрите сколько интересного мы видим здесь. Мы наверное попали в волшебную страну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ширмы выходит Сказочница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sz w:val="28"/>
          <w:szCs w:val="28"/>
        </w:rPr>
        <w:t>Здравствуйте ребята, здравствуйте гости. Я - Сказочница и знаю много сказок, а вы попали в чудесную страну сказок. Я вас приглашаю в большое путешествие по моей стране. Я пришла не с пустыми руками. Что у меня в руках? Правильно, корзина. А корзина эта не простая, волшебная. Давайте посмотрим что в ней. (Открывает корзину). Тут у нас волшебные шапочки. С помощью этих шапочек, я каждого превращу в сказочного героя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ты это сделаешь?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sz w:val="28"/>
          <w:szCs w:val="28"/>
        </w:rPr>
        <w:t>Я буду надевать  на каждого шапочку и произносить волшебные слова, а вы внимательно слушайте, а то волшебства не произойдёт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у можно не поверить,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можно и проверить,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может правдой быть,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важно не забыть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что ребята, отправимся в чудесную страну сказок? (Дети отвечают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кукла Катя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я кукла Катя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нтиком, в нарядном платье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гда забавная,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ая и славная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годня грустно мне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омогите!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и сказки добрые 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возьмите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онечно, ребята, пусть кукла Катя пойдёт с нами, вместе будет веселее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sz w:val="28"/>
          <w:szCs w:val="28"/>
        </w:rPr>
        <w:t>Вы очень добрые ребята, удачи вам!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 наше путешествие начинается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ица уходит за ширму, звучит музыка (шум леса, птицы), дети проходят на стульчики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Где мы с вами, вы узнали?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у с вами мы попали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еревья здесь стоят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вою шелестят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и малые текут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птицы здесь поют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у ладно, отдохните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адитесь, посидите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ц, кто помолчит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 сказка прозвучит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ширмой появляется колобок, он поёт песенку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кто это? В какую сказку мы попали? (Ответы детей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вспомним, от кого ушёл колобок? Кого встретил на своём пути? (Ответы детей, с ответами детей, за ширмой появляются персонажи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то перехитрил колобка, мы сейчас увидим. (Ребёнок в шапочке лисы произносит слова, разыгрывается сценка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так лиса. А какая она, лиса? (Дети отвечают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а мы продолжает путешествие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, дети с воспитателем идут вокруг стульчиков, воспитатель произносит слова: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вненькой дорожке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ают наши ножки 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ужу прыг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яму скок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 упали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же мы попали?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мы шли, в сказку новую пришли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адитесь рядком, поиграем ладком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 ушки, глазки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мы другую сказку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ширмой меняются декорации «Заюшкина избушка»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 за ширмой: </w:t>
      </w:r>
      <w:r>
        <w:rPr>
          <w:rFonts w:cs="Times New Roman" w:ascii="Times New Roman" w:hAnsi="Times New Roman"/>
          <w:sz w:val="28"/>
          <w:szCs w:val="28"/>
        </w:rPr>
        <w:t>«Была у зайчика избушка лубяная, а у лисы ледяная. Пришла весна, избушка у лисы растаяла...»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 какую сказку, ребята мы попали? (Ответы детей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лось с зайчиком? (Ответы детей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ие герои хотели помочь зайчику? Ребята, а мы тоже превратились в сказочных героев. У нас есть и медведь,  и волк, и петушок. А кто же всё-таки помог зайчику? (Обыгрывание фрагмента сказки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какой петушок наш. А какой он? (Храбрый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, вот сколько вы знаете сказок. (Звучит музыка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нас другая сказка.</w:t>
      </w:r>
    </w:p>
    <w:p>
      <w:pPr>
        <w:pStyle w:val="Normal"/>
        <w:spacing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Дети, вы закройте глазки,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мы для интереса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тателей из леса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с из-за ширмы: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рзни, мёрзни волчий хвост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ума ты говоришь?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омогаю, рыбку на хвост нагоняю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это что за сказка? (Ответы детей)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ого лиса обхитрила? Что лиса пела волку, когда он нёс её?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ширмой обыгрывается сценка «битый, не битого несёт»). Молодцы!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и заканчивается наше путешествие. Мы побывали в разных сказках, давайте вспомним названия? С какими героями мы встретились? А где живут волк, лиса, медведь? Какие это животные? Молодцы! Ребята, посмотрите, кукла Катя улыбается. Давайте спросим у неё, понравилось ли её путешествие?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>(Выходит из-за ширмы). Понравилось вам путешествие? Мы с вами обязательно встретимся ещё когда вы узнаете новые сказки. А сейчас настроение у вас хорошее? Я вас приглашаю потанцевать, и тебя кукла Катя. (дети вместе с воспитателем, сказочницей, куклой Катей танцуют)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sz w:val="28"/>
          <w:szCs w:val="28"/>
        </w:rPr>
        <w:t>Ну что же, пора прощаться детвора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кла Катя: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пасибо вам, друзья!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ах побывала я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шла пора прощаться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ой мне возвращаться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друзья!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а встрече я!</w:t>
      </w:r>
    </w:p>
    <w:p>
      <w:pPr>
        <w:pStyle w:val="Normal"/>
        <w:spacing w:before="0" w:after="0"/>
        <w:ind w:left="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попрощаемся с куклой Катей, попрощаемся с гостями, скажем спасибо сказочнице и до новых встреч в удивительной стране сказок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06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42:00Z</dcterms:created>
  <dc:creator>user</dc:creator>
  <dc:description/>
  <cp:keywords/>
  <dc:language>en-US</dc:language>
  <cp:lastModifiedBy>User</cp:lastModifiedBy>
  <dcterms:modified xsi:type="dcterms:W3CDTF">2014-10-26T14:05:00Z</dcterms:modified>
  <cp:revision>4</cp:revision>
  <dc:subject/>
  <dc:title/>
</cp:coreProperties>
</file>