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82"/>
        <w:outlineLvl w:val="0"/>
        <w:rPr>
          <w:rFonts w:ascii="Arial" w:hAnsi="Arial" w:eastAsia="Times New Roman" w:cs="Arial"/>
          <w:color w:val="FD9A00"/>
          <w:kern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7"/>
          <w:szCs w:val="37"/>
          <w:lang w:eastAsia="ru-RU"/>
        </w:rPr>
        <w:t>Конспект занятия «Здоровые дети в здоровой семье»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КОНСПЕКТ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Тема: «Здоровые дети в здоровой семье»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Цель: заинтересовать детей в понимании необходимости заботиться о своем здоровье, сберечь его, вести здоровый образ жизни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«Здоровые дети, в здоровой семье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Здоровые семьи, в здоровой стране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Здоровые страны, планета здорова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Здоровье-какое прекрасное слово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Так пусть на здоровой планете,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Растут здоровые дети! »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Что такое здоровье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Дети: (ответы детей о здоровье)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Здоровье - это когда тебе хорошо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Здоровье – это когда ничего не болит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Здоровье – это от слова «здорово»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Здоровье – это красота, сила, выносливость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Ребята, сегодня по дороге в д/сад я нашла колокольчик, а он оказался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не простым, а волшебным, этот колокольчик поможет нам познакомится с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правилами о здоровье и здоровом образе жизни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- Колокольчик наш звени, первое правило покажи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Кто это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Дети: Карлсон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Карлсон нас хочет познакомить со здоровым питанием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Здоровое питание – это разумное питание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Какие полезные продукты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Дети: ответы детей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Карлсон хочет поиграть с вами в игру «Полезные и не полезные»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Если продукт полезный – хлопайте в ладоши, а если не полезный, хотя и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кусный, потопайте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Итак: морковь, торт, огурцы, творог, чупа-чупс, карамель, яблоко, кока-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кола, сыр, лимонад. (принимают участие и родители)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Дети: ответы детей и их родителей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Молодцы: все продукты определили верно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Карлсон, ты понял, что правильное питание – это, прежде всего,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разнообразное питание, но не только сладкое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Колокольчик наш звени, второе правило покажи: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«Соблюдай чистоту»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«Чисто жить – здоровым быть! »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Как вы понимаете эту пословицу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Что нужно содержать в порядке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Дети: ногти, руки, уши, зубы, лицо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Правила чистоты от доктора Айболита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1. Мой руки, лицо, шею утром и вечером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2. Не забудь вычистить грязь из под ногтей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3. Ноги мой перед сном каждый день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4. Зубы чисти утром и вечером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Доктор Айболит приглашает детей и взрослых на физкультминутку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(дети рассказывают стихотворение и показывают движения)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Мы с красным солнцем дружим, волне прохладной рады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Нам не страшен дождик, не страшен снегопад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Зимой на лыжах ходим, резвимся на катке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А летом загорелые купаемся в реке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Мы любим бегать, прыгать и играть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Мы вырастим здоровыми, мы будем силачами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Колокольчик наш звени, еще одно правило покажи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Дети: режим дня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Режим дня – это определенный ритм жизни, когда чередуются различные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иды деятельности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Какие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Дети: ответы детей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Режим, ребята много значит. Поможет он решить задачу: когда ложиться и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ставать, когда тетрадку открывать, чтобы садиться за уроки. Когда идти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гулять. Когда? Ответ получишь ты тогда, когда изучишь ты режим и станет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он тебе родным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Колокольчик наш звени, еще одно правило покажи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Чтобы нам не болеть,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И не простужаться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Физкультурой каждый день,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Мы будем заниматься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А сейчас мы проверим, кто больше занимается спортом, дети или их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родители? Какие виды спорта вы знаете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Какими видами спорта занимаетесь дома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 каком городе сейчас проходит Олимпиада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Сколько медалей завоевано нашими спортсменами на олимпийских играх?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(ответы детей и родителей) 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Ребята мы сегодня много говорили о том, как укрепить, сохранить свое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здоровье. И сейчас каждый из вас (дети и родители) назовут правила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укрепления здоровья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Дети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Родители: по очереди проговаривают правила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Воспитатель: Гигиена и здоровье,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Спорт, закаливанье, труд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Травы, овощи и фрукты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Рука об руку идут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Чтобы сохранить здоровье, есть еще одно лекарство. Это улыбка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Очень важно, чтобы каждое утро у вас начиналось с хорошего настроения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Даже, если будут трудности, верьте, что справитесь. Давайте уже сейчас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улыбнемся друг другу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Ребята! Нет богатства краше, чем крепкое здоровье ваше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На радость всем, и папе с мамой, растите дети крепышами!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Ребята, чтобы все мы были здоровы, нужно заниматься спортом,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физкультурой, соблюдать правила личной гигиены и тогда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у нас все будет в порядке.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А сейчас я вам и вашим папам, мамам подарю чесночные амулеты,</w:t>
      </w:r>
    </w:p>
    <w:p>
      <w:pPr>
        <w:pStyle w:val="Normal"/>
        <w:shd w:fill="FFFFFF" w:val="clear"/>
        <w:spacing w:lineRule="atLeast" w:line="383" w:before="273" w:after="273"/>
        <w:jc w:val="both"/>
        <w:rPr>
          <w:rFonts w:ascii="Arial" w:hAnsi="Arial"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6"/>
          <w:lang w:eastAsia="ru-RU"/>
        </w:rPr>
        <w:t>чтобы все были здоровы!</w:t>
      </w:r>
    </w:p>
    <w:p>
      <w:pPr>
        <w:pStyle w:val="Normal"/>
        <w:spacing w:before="0" w:after="200"/>
        <w:rPr>
          <w:rFonts w:ascii="Arial" w:hAnsi="Arial" w:eastAsia="Times New Roman" w:cs="Arial"/>
          <w:color w:val="555555"/>
          <w:sz w:val="26"/>
          <w:szCs w:val="28"/>
          <w:lang w:eastAsia="ru-RU"/>
        </w:rPr>
      </w:pPr>
      <w:r>
        <w:rPr>
          <w:rFonts w:eastAsia="Times New Roman" w:cs="Arial" w:ascii="Arial" w:hAnsi="Arial"/>
          <w:color w:val="555555"/>
          <w:sz w:val="26"/>
          <w:szCs w:val="28"/>
          <w:lang w:eastAsia="ru-RU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14:00Z</dcterms:created>
  <dc:creator>Микки Маус</dc:creator>
  <dc:description/>
  <cp:keywords/>
  <dc:language>en-US</dc:language>
  <cp:lastModifiedBy>ДИма</cp:lastModifiedBy>
  <dcterms:modified xsi:type="dcterms:W3CDTF">2014-10-26T01:13:00Z</dcterms:modified>
  <cp:revision>7</cp:revision>
  <dc:subject/>
  <dc:title/>
</cp:coreProperties>
</file>