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 по экологичес</w:t>
        <w:softHyphen/>
        <w:t>кому воспитанию дошкольников яв</w:t>
        <w:softHyphen/>
        <w:t>ляется одной из составных частей работы дошкольного учреждения. Только опираясь на семью, только совместными усилиями мы можем решить главную нашу задачу — воспи</w:t>
        <w:softHyphen/>
        <w:t>тание человека с большой буквы, человека экологически грамотного, че</w:t>
        <w:softHyphen/>
        <w:t>ловека, который будет жить в XXI 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проблемы экологи</w:t>
        <w:softHyphen/>
        <w:t>ческого воспитания вышли на первый план, и им уделяют все больше внимания. Почему эти проблемы стали актуальными? Причина — в деятельности человека в природе, часто безграмотная, неправильная с экологической точки зрения, расточи</w:t>
        <w:softHyphen/>
        <w:t>тельная, ведущая к нарушению эколо</w:t>
        <w:softHyphen/>
        <w:t>гического равновес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тех, кто принес и приносит вред природе, когда-то был ребенком. Вот почему так велика роль дошкольных учреждений в экологи</w:t>
        <w:softHyphen/>
        <w:t>ческом воспитании детей, начиная с раннего возраста. Наша задача — показать родителям необходимость воспитания у детей экологической культуры. Что включает в себя поня</w:t>
        <w:softHyphen/>
        <w:t>тие «экологическая культура»? Эколо</w:t>
        <w:softHyphen/>
        <w:t>гическая культура — это знания, практические навыки, эстетические переживания — эмоциональное отно</w:t>
        <w:softHyphen/>
        <w:t>шение и практические поступки и поведение детей (сопереживание, сочувствие, интерес и желание оказать помощь природе, умение любоваться ее красотой и т. д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родителями по экологи</w:t>
        <w:softHyphen/>
        <w:t>ческому воспитанию детей необходи</w:t>
        <w:softHyphen/>
        <w:t>мо использовать как традиционные формы (родительские собрания, кон</w:t>
        <w:softHyphen/>
        <w:t>сультации, беседы, конференции), так и нетрадиционные (деловые игры, бюро педагогических услуг, прямой телефон, круглый стол, дискуссии). Но все эти формы должны основы</w:t>
        <w:softHyphen/>
        <w:t>ваться на педагогике сотрудничества. Работу следует проводить в двух направлени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— родител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— ребенок — роди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   чем   выстраивать   работу, надо понять, с кем предстоит рабо</w:t>
        <w:softHyphen/>
        <w:t>тать (образовательный уровень роди</w:t>
        <w:softHyphen/>
        <w:t>телей, психологическое состояние семьи, ее микроклимат). Значит, важ</w:t>
        <w:softHyphen/>
        <w:t>но проводить работу дифференциро</w:t>
        <w:softHyphen/>
        <w:t>ванно, объединив родителей в под</w:t>
        <w:softHyphen/>
        <w:t>груп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индивидуального подхода определяется также следую</w:t>
        <w:softHyphen/>
        <w:t>щим. Традиционные формы работы, рассчитанные на большое количество людей, не всегда достигают целей, которые мы перед собой став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форм общения с роди</w:t>
        <w:softHyphen/>
        <w:t>телями надо помнить: нам следует отказаться от назиданий, надо привле</w:t>
        <w:softHyphen/>
        <w:t>кать родителей к решению важных проблем, нахождению общих правиль</w:t>
        <w:softHyphen/>
        <w:t>ных ответов. Например, при органи</w:t>
        <w:softHyphen/>
        <w:t>зации родительского собрания на тему «Задачи экологического воспита</w:t>
        <w:softHyphen/>
        <w:t>ния» воспитатель может провести предварительное анкетирование роди</w:t>
        <w:softHyphen/>
        <w:t>телей с целью выяснения их понима</w:t>
        <w:softHyphen/>
        <w:t>ния связанных с экологическим вос</w:t>
        <w:softHyphen/>
        <w:t>питанием проблем (приложение 1). Родительское собрание можно начать с КВН между командой детей и родителей, затем, после ухода детей, проанализировать вместе с родителя</w:t>
        <w:softHyphen/>
        <w:t>ми данное мероприятие, сделать вы</w:t>
        <w:softHyphen/>
        <w:t>в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  экологического  воспита</w:t>
        <w:softHyphen/>
        <w:t>ния   направлены   на   формирование ответственного  отношения   к  окру</w:t>
        <w:softHyphen/>
        <w:t>жающей сред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дошкольное учреждение без помощи   семьи  ничего   не  сможет сделать: общеизвестно, что 80 % черт характера   ребенка   закладывается   в сем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уже сказали, для формиро</w:t>
        <w:softHyphen/>
        <w:t>вания экологической культуры нужно дать детям элементарные научные зна</w:t>
        <w:softHyphen/>
        <w:t>ния о природе, поддерживать интерес к познанию окружающего мира, на</w:t>
        <w:softHyphen/>
        <w:t>учить видеть в обыденном чудесное, в привычном необычное, вызывать эсте</w:t>
        <w:softHyphen/>
        <w:t>тические переживания (живое пре</w:t>
        <w:softHyphen/>
        <w:t>красно),сопереживать живым сущест</w:t>
        <w:softHyphen/>
        <w:t>вам (мы не имеем права уничтожать то, что создала эволюция, природа, а не мы). Одним словом, мы должны закладывать в сознании детей ощуще</w:t>
        <w:softHyphen/>
        <w:t>ние окружающего мира как дома.Поэтому можно предложить родите</w:t>
        <w:softHyphen/>
        <w:t>лям серию наблюдений в природе и специальных заданий типа: прислу</w:t>
        <w:softHyphen/>
        <w:t>шаться к голосам птиц, полюбоваться красками заката... И если подобное предлагать детям и родителям регу</w:t>
        <w:softHyphen/>
        <w:t>лярно, то они научатся слушать музы</w:t>
        <w:softHyphen/>
        <w:t>ку «лугов и полей, любоваться трава</w:t>
        <w:softHyphen/>
        <w:t>ми, насекомыми, птицами — одним словом, пристально вглядываться, всматриваться в жизн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природы является основой экологического — и эстетического — сознания человека. Для этого детей необходимо не только просвещать, но и учить тому, как вести себя в природе. Нормы поведения в природе должны быть усвоены каждым ребен</w:t>
        <w:softHyphen/>
        <w:t>ком как таблица умножения. Можно предложить родителям совместно с педагогами составить правила поведе</w:t>
        <w:softHyphen/>
        <w:t>ния в природе. Наприм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е растения — это общее достояние, это наше богатство, которое надо бережно использовать и охранять. Собирать растения нужно грамотно, со знанием дела. Не разре</w:t>
        <w:softHyphen/>
        <w:t>шайте детям бесцельно их р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е опыляют растения, со</w:t>
        <w:softHyphen/>
        <w:t>здают красоту нашему лугу.   Ловля их — браконьерство. Без бабочек, куз</w:t>
        <w:softHyphen/>
        <w:t>нечиков, стрекоз, шмелей и пчел наш луг — не   луг.   Не   ловите   бабочек, кузнечиков, стрекоз, шмелей и пч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 — источник пищи не только человека, но и животных. Сборы ягод в букетики дорого обходятся растениям: они долго болеют и даже могут погибнуть. Ягоды, орехи соби</w:t>
        <w:softHyphen/>
        <w:t>райте так, чтобы не повредить ве</w:t>
        <w:softHyphen/>
        <w:t>то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с раннего детства воспиты</w:t>
        <w:softHyphen/>
        <w:t>вать у детей чувство непримиримости к фактам безответственного поведе</w:t>
        <w:softHyphen/>
        <w:t>ния людей, например, незатушенным кострам, оставленному мусору. Им целесообразно противопоставить пра</w:t>
        <w:softHyphen/>
        <w:t>вильные практические действия: убор</w:t>
        <w:softHyphen/>
        <w:t>ку мусора, расчистку родников и т. д. Особое внимание надо уделить иско</w:t>
        <w:softHyphen/>
        <w:t>ренению в некоторых детях стремле</w:t>
        <w:softHyphen/>
        <w:t>ния мучить животных, убивать их. Для приобретения опыта поведения в природной среде можно использовать экологические ситуации. Например. Дети нашли в лесу ежика и принесли его домой. Хорошо ли это для ежа? (В чужой среде он погибнет: человек не сможет обеспечить ему необходи</w:t>
        <w:softHyphen/>
        <w:t>мые для жизни условия. Дикое жи</w:t>
        <w:softHyphen/>
        <w:t>вотное должно жить на воле; значит, ежа надо вернуть в лес. Животные в природе не потерянные и не брошен</w:t>
        <w:softHyphen/>
        <w:t>ные: они живут своей жизнью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спользовать и словесные ситуации, которые хорошо предло</w:t>
        <w:softHyphen/>
        <w:t>жить родителям обсудить дома с детьми. Например. На ваших глазах малыш подбежал к стае голубей и разогнал 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ценку этому поступ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Вы поступи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до делать, когда встречаете птиц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, чем нельзя кормить птиц зимо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и помогать птицам? Ка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ли срывать несъедобные ягоды калины, крушины, рябины без необходимост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вместе с родителями надо сделать вывод: показателем эффектив</w:t>
        <w:softHyphen/>
        <w:t>ности экологической образованности и воспитанности являются не только знания и поведение ребенка в приро</w:t>
        <w:softHyphen/>
        <w:t>де, но и его участие в улучшении природного окружения своей местнос</w:t>
        <w:softHyphen/>
        <w:t>ти. В этом велика роль взрослого, который своим отношением к природе, своим поведением оказывает силь</w:t>
        <w:softHyphen/>
        <w:t>ное воздействие на личность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й формой работы с ро</w:t>
        <w:softHyphen/>
        <w:t>дителями является, например, круг</w:t>
        <w:softHyphen/>
        <w:t>лый стол «Воспитание доброты к природ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ь можно с прослушивания магнитофонной записи рассказов детей о своих питомцах. Для родите</w:t>
        <w:softHyphen/>
        <w:t>лей, дети которых проявляют жесто</w:t>
        <w:softHyphen/>
        <w:t>кость к животным, цель беседы — не навреди. Для родителей, дети которых проявляют равнодушие, цель — заин</w:t>
        <w:softHyphen/>
        <w:t>тересовать. Поэтому для каждой под</w:t>
        <w:softHyphen/>
        <w:t>группы родителей целесообразно ор</w:t>
        <w:softHyphen/>
        <w:t>ганизовать отдельную бесе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родителям, чьи дети проявляют жестокость по отношению к живот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еются ли дома птицы, рыбы, расте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относится ребенок к ним в семье, на улиц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являет ли сострадание, сочув</w:t>
        <w:softHyphen/>
        <w:t>стви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Вы сами относитесь к жи</w:t>
        <w:softHyphen/>
        <w:t>вотны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виды совместной деятель</w:t>
        <w:softHyphen/>
        <w:t>ности в общении с природой практи</w:t>
        <w:softHyphen/>
        <w:t>куются в Вашем доме? (Книги, про</w:t>
        <w:softHyphen/>
        <w:t>гулки, ТСО, труд, ухо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родителям, чьи дети равнодушны к живот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еются ли дома объекты при</w:t>
        <w:softHyphen/>
        <w:t>род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являет   ли   ребенок   к   ним интерес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ть ли у него желание ухажи</w:t>
        <w:softHyphen/>
        <w:t>вать за ними? Проявляет ли самосто</w:t>
        <w:softHyphen/>
        <w:t>ятельность в оказании помощ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умывались ли Вы над тем, как привлечь внимание ребенка,  вызвать интерес к природе? Что бы Вы предло</w:t>
        <w:softHyphen/>
        <w:t>жили  для  поддержания  интереса  к природ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считаете, влияет ли Ваше поведение на формирование отноше</w:t>
        <w:softHyphen/>
        <w:t>ния ребенка к природ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родителям, чьи дети проявля</w:t>
        <w:softHyphen/>
        <w:t>ют жестокость по отношению к живот</w:t>
        <w:softHyphen/>
        <w:t>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итать книги о природе Бианки, Пришвина, Чарушина, Паустов</w:t>
        <w:softHyphen/>
        <w:t>с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ить, если дома нет объ</w:t>
        <w:softHyphen/>
        <w:t>екта природы, его завести и вместе ухажи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азывать   вместе   с   ребенком помощь животным на у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родителям, чьи дети равно</w:t>
        <w:softHyphen/>
        <w:t>душны к живот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растить   в   семье   комнатное растение и зарисовать его (ребенок должен знать цель — подарить кому-то, украсить комнат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брести   игрушку   —   образ животного, обыграть 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а форма работы с семьей — педагогические ширмы, в которых ро</w:t>
        <w:softHyphen/>
        <w:t>дителям необходимо давать четкие, конкретные, практические советы по узкой теме. При этом родители долж</w:t>
        <w:softHyphen/>
        <w:t>ны получать ответы на интересующие их вопросы. Например: что рассказать ребенку, чему научить его, на что обратить внимание. Здесь же воспита</w:t>
        <w:softHyphen/>
        <w:t>тель может предлагать родителям серию вопросов, которые они будут решать вместе с ребенком дома, на природе. В ширме хорошо помещать и логические задачи, решать которые дети могут самостоятельно или с помощью взрослого. Например. На асфальт после сильного дождя выпол</w:t>
        <w:softHyphen/>
        <w:t>зло много дождевых червей. Почему? Что ты будешь дел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ширмы можно знакомить детей и родителей с народными приметами, но обязательно с заданием: почему так говорят? Например. Проверьте свои наблюдения и расскажите детям: «При</w:t>
        <w:softHyphen/>
        <w:t>рода не храм, а мастерская, и человек в ней работник». Объясни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ую форму работы, как консуль</w:t>
        <w:softHyphen/>
        <w:t>тации, например «Использование ху</w:t>
        <w:softHyphen/>
        <w:t>дожественной литературы в экологи</w:t>
        <w:softHyphen/>
        <w:t>ческом воспитании дошкольников в семье» (приложения 2, 3), можно начать с просмотра выставки книг по природе для детей. Здесь важно напо</w:t>
        <w:softHyphen/>
        <w:t>мнить родителям: прежде чем читать книгу детям, необходимо, чтобы сами родители вначале прочитали ее. Можно на консультации показать родителям сценку, например «Лесные уроки вежливости», в которой сказоч</w:t>
        <w:softHyphen/>
        <w:t>ные персонажи (Каркуша, Гном-Гномыч и др.) расскажут о том, как надо вести себя в природе. После просмот</w:t>
        <w:softHyphen/>
        <w:t>ра воспитатель может побеседовать с родителями, дать им конкретные со</w:t>
        <w:softHyphen/>
        <w:t>веты, порекомендовать детям дома делать зарисовки о природе, рассмат</w:t>
        <w:softHyphen/>
        <w:t>ривать картины и иллюстрации о природе, посмотреть какие-то телеви</w:t>
        <w:softHyphen/>
        <w:t>зионные передачи и т. 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нсультацию «Совместная дея</w:t>
        <w:softHyphen/>
        <w:t>тельность родителей и детей по выра</w:t>
        <w:softHyphen/>
        <w:t>щиванию комнатных растений»можно начать с викторины, задавая вопросы детям и взрослым. Наприм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  по  загадке  растение  и найди его (по три расте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растение и расскажи: ка</w:t>
        <w:softHyphen/>
        <w:t>кого ухода оно требуе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 нежные слова своему раст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хода детей воспита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ет  о  видах работ  по уходу за комнатными растениями до</w:t>
        <w:softHyphen/>
        <w:t>ма и показывает 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советы по подбору, содержа</w:t>
        <w:softHyphen/>
        <w:t>нию, уходу за растениями до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ет родителям о том, что дети должны знать цель тру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ует родителям придумать имя своему комнатному растению, разго</w:t>
        <w:softHyphen/>
        <w:t>варивать с ним как с живым, заме</w:t>
        <w:softHyphen/>
        <w:t>чать все изменения, которые с ним происходят, и зарисовывать 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формы работы дают возмож</w:t>
        <w:softHyphen/>
        <w:t>ность продемонстрировать родителям, какие знания о природе есть у детей, показать, что эти знания необходимы для формирования основ экологиче</w:t>
        <w:softHyphen/>
        <w:t>ской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ключение. В старину был такой обычай: пришедшему в дом жениху подсовывали кошку. Если он гладил животное, играл с ним — добрый человек пришел; если обходил</w:t>
        <w:softHyphen/>
        <w:t>ся грубо — настораживались, так как по отношению к животному проверяет</w:t>
        <w:softHyphen/>
        <w:t>ся и отношение к челове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 Анкета для родителей «Экологическое воспитание дете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наете ли Вы, что такое экология, что она изучает, чем занимается?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ете ли Вы, что дошкольное учреждение углубленно занимается вопросами экологического воспитания детей?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тересует ли Вас лично данная проблема?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щущаете   ли   Вы   по   ребенку,   что   в   ДОУ   много   внимания   уделяется экологическому воспитанию? 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это проявляе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много рассказывает, просит завести животное, растение дома, обращает внимание на окружающую его природу, просит вывести его в парк, лес, просит почитать о природе и т. д. (нужное подчеркну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Вы сами относитесь к природе, любите ли животных, птиц? 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ожете оказать помощь ДОУ по экологии?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держиваете ли Вы проводимую в ДОУ работу по экологическому воспитанию дошкольников?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это проявляе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овали с ребенком о природе; оборудовали в семье уголок природы; приобрели животных; подкармливаете птиц, выбираетесь чаще на природу; проводите наблюдения с детьми за природными объектами; сажаете деревья, охраняете природу (нужное подчеркнут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накомите ли детей с правилами поведения в природе? 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ли это делать?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чем Вам нужна помощь ДОУ по данной проблеме? (Как проводить наблюдения за погодой; как содержать животных, растения; какие давать знания; как знакомить с правилами поведения в природе; какую практическую деятельность в природе можно осуществить с детьми...) 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 оцениваете работу ДОУ по данному вопросу? 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аши предложения, пожелания. 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 Анкета для родителей "Использование художественной литературы в семье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нига в семь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книги для чтения детям есть у Вас дома? Перечислите 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ть среди них книги о природе? Назовите 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Вы отбираете книги для чтения детям, чем руководствуетесь при покупке литературы детя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ю   содержание,   учитываю  возраст,   отбираю   по  иллюстрациям,   покупаю случайно, если нет дома такой книги, то беру...(нужное подчеркнут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Вы читаете книги? (По просьбе ребенка, по своей инициативе, ребенок читает самостоятельн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суждаете ли Вы содержание прочитанного с ребенком?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бсуждения. 1. Предлагаю просто пересказать. 2. Спрашиваю, что нового узнал из книги. 3. Обсуждаю поступки героев, их поведение (нужное подчеркну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Вы считаете, оказывает ли влияние книга на поведение и отношение детей к природе?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меется ли у Вас дома литература для взрослых по природе?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е ли Вы ее при общении с ребенком?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? При каких ситуация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знаю как ответить на вопрос ребенка; хочу рассказать что-то новое; не использую — ребенок не интересуется... (нужное подчеркну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 Примерная тематика бесед и консультаций с родителями по экологическому воспита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причиняя вреда природе. (Обгово</w:t>
        <w:softHyphen/>
        <w:t>рить правила поведения в природе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сть цветут травы! (Познакомить с травянистыми растениями, рассказать об их пользе, о том, как их беречь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лонись   ягодке. (Поговорить   о ягодах   Подмосковья,   рассказать,   какие знания можно дать детям, правила сбора ягод, их охрана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ылатые доктора. (Познакомить с птицами, за которыми можно проводи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; на что обращать внимание, какую помощь можем оказать им зимой; каким кормом можно кормить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окровища леса. (Роль леса в жизни человека; что человек получает от леса, как вести себя в лесу; помощь человека лесу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Ядовитые растения. (Познакомить с ними, каковы правила обращения с ними, охрана ядовитых растений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. Примерная тематика ширм для родителей по экологическому воспита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збука поведения в прир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улки в прир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йди в природу друго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чей очаровань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еленая аптека (о комнатных растения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лес по гри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можем крылатым докторам (о пти</w:t>
        <w:softHyphen/>
        <w:t>ца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ши друзья — насеком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щитим друзей лес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жар — это беда лес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бережем нашу елоч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Цветы — земной красы нача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ервоцветы — вестники вес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авайте беречь вод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. Сбережем родную приро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круглого стола для род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ить родителям обсудить сле</w:t>
        <w:softHyphen/>
        <w:t>дующие вопро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т ли природная среда влия</w:t>
        <w:softHyphen/>
        <w:t>ние на развитие общест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т ли общество влияние на природную сред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ли  мораль  (нравственность) быть регулятором отношений человека к природ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обрать следующие ситу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Находясь на прогулке в лесу, пяти</w:t>
        <w:softHyphen/>
        <w:t>летний Павлик увидел красивую бабочку с оранжевыми крылышками. Мама не зна</w:t>
        <w:softHyphen/>
        <w:t>ла, как она называется, но предложила сыну   внимательно   ее   рассмотреть   и запомнить внешний вид. «Дома мы по</w:t>
        <w:softHyphen/>
        <w:t>смотрим в книге и узнаем ее назва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ли поступила м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ли всегда сразу отвечать на все вопросы дет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способствовала мать постановкой такой задач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можно ли ловить бабочек и других насекомых? Что воспи</w:t>
        <w:softHyphen/>
        <w:t>тывается в детях при это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ерты характера можно воспитать в детях, наблюдая за насекомы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аша, помогая бабушке ухаживать за земляникой    в    саду,    заинтересовался тем, как из цветков получаются ягоды. Бабушка предложила мальчику понаблю</w:t>
        <w:softHyphen/>
        <w:t>дать за образованием плодов земляники. Она обратила внимание внука на то, как появилась завязь, как она стала расти, меняться по форме и окрас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наблюдения, направляемые ба</w:t>
        <w:softHyphen/>
        <w:t>бушкой, обогатили знания ребенка о росте и развитии земляники. Опираясь на эти знания, Саша смог объяснить процесс образования из цветов ягод смородины, плодов огурцов. У него сложи</w:t>
        <w:softHyphen/>
        <w:t>лось элементарное представление о росте и развитии растения, которое впоследствии помогло ему в изучении ботаники в шк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ли предлагать маленьким детям наблюдения и уход за растениями сада и огорода? Что это дае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если ребенок будет принимать участие в трудовой деятельнос</w:t>
        <w:softHyphen/>
        <w:t>ти вместе со взрослыми на огороде и цветнике, сможет ли он проявлять жесто</w:t>
        <w:softHyphen/>
        <w:t>кость по отношению к растениям и животным, людя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 ли участие в уходе за растениями сада, огорода Ваши дет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церт силами детей «Руская при</w:t>
        <w:softHyphen/>
        <w:t>род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суждение с родителями увиден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ют ли они, что такая работа с детьми будет способствовать воспитанию любви к природе родного края, стремле</w:t>
        <w:softHyphen/>
        <w:t>нию беречь 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ли относиться к природе как средству воспитания в человеке прекрас</w:t>
        <w:softHyphen/>
        <w:t>но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краснее всего сама природа. В нее-то и вглядывайтесь как можно пристальнее. Для начала возьмите цветок, или лист, или паутину, или узоры мороза на стекле... Все это произведения искусства величайшей художницы природы. Поста</w:t>
        <w:softHyphen/>
        <w:t>райтесь определить словами то, что вам в них нравится. Это заставит внимание сильнее вникать в наблюдаемый объект, сознательнее относиться к нему при оцен</w:t>
        <w:softHyphen/>
        <w:t>ке, глубже вникать в его сущность... Обращайтесь... к исследованию всего, что попадается вам на глаза и что помогает вырабатывать хороший вкус и любовь к красивому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. Станиславски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ить родителям подумать, что можно вместе с детьми делать по охране природы (конкретные дела в природе на даче, около дома, в детском саду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14:00Z</dcterms:created>
  <dc:creator>Микки Маус</dc:creator>
  <dc:description/>
  <cp:keywords/>
  <dc:language>en-US</dc:language>
  <cp:lastModifiedBy>ДИма</cp:lastModifiedBy>
  <dcterms:modified xsi:type="dcterms:W3CDTF">2014-10-26T08:25:00Z</dcterms:modified>
  <cp:revision>12</cp:revision>
  <dc:subject/>
  <dc:title/>
</cp:coreProperties>
</file>