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ПРОЕКТ «ВЕСЁЛЫЙ МАГАЗИН»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лавление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Пояснительная записк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Паспорт проект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Актуальность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Постановка проблемы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 Цель,задачи проект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 Участники проект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 Стратегия достижения поставленных задач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1 Подготовительный этап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2 Основной этап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3 Заключительный этап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. План реализации проект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9. Ожидаемые результаты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0. Обеспечение проект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1. Перспективы дальнейшего использования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2. Список литературы</w:t>
      </w:r>
    </w:p>
    <w:p>
      <w:pPr>
        <w:pStyle w:val="TextBody"/>
        <w:numPr>
          <w:ilvl w:val="0"/>
          <w:numId w:val="1"/>
        </w:numPr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ложение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ПОЯСНИТЕЛЬНАЯ ЗАПИСКА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ект «Весёлый магазин» осуществляется, как совместная творческая и исследовательская деятельность взрослых и детей 3-4 лет,направленная на развитие игровой деятельности детей. В работе над проектом используется интеграционный подход,который позволяет комплексно решать задачи физического,интеллектуального,речевого, эмоционального,нравственного и эстетического развития детей.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ПАСПОРТ ПРОЕКТ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1.Название проекта: «Весёлый магазин»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2.Разработчик проекта: Горяинова Лидия Анатольевна,воспитатель первой квалификационной категории ГБДОУ №86.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3.Проект нацелен на детей 3-4 лет(2-я младшая группа группа),родителей.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4.Цель и задачи проекта: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Цель: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ть оптимальные условия  для развития интеллектуальных, коммуникативных и творческих способностей детей в игровой деятельности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Задачи: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Развивать у детей интерес к сюжетным играм,обогащать игровой опыт детей. 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Обогащать знания детей об окружающем.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Обогащать словарный запас,развивать активную речь детей,создать условия для развития диалоговой речи. 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Развивать умения детей сотрудничать,воспитывать стремление помогать и сопереживать друг-другу.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5.Сроки реализации проекта: 1 месяц (октябрь 2014 года).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6.Тип проекта:Творческий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7.Участники проекта:Дети 3-4 лет,родители и педагоги ГБДОУ№86.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АКТУАЛЬНОСТЬ ПРОЕКТА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ктуальность проекта состоит в том,что он позволяет комплексно решать задачи речевого,нравственного,эмоционального и интеллектуального развития детей в процессе игровой деятельности. Использование сюжетной игры как средства воспитания повышает интерес детей к различным видам деятельности. 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ходя из актуальности темы проекта выдвигается следующа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гипотеза: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в педагогическом процессе использовать воспитательные возможности сюжетно-ролевой игры,то можно создать благоприятные условия для всестороннего развития детей.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ПОСТАНОВКА ПРОБЛЕМЫ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оследние годы увеличилась образовательная нагрузка на детей,что привело к  переутомлению детей,снижению познавательного интереса,ухудшению здоровья детей,всё это стало одной из причин снижения результативности образования. Следовательно возникла необходимость применять современные  технологии и средства, с одной стороны, позволяющие максимально активизировать познавательную активность,а с другой стороны  создать условия для сбережения здоровья детей. Стимулом для повышения познавательной и речевой активности может являться использование сюжетных игр  в педагогическом процессе. Использование игры в различных видах деятельности создаст положительный настрой,интерес у детей,следовательно повысится результативность деятельности,также снизится эмоциональная нагрузка на детей,что не может положительно не сказаться на здоровье детей.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ЦЕЛЬ И ЗАДАЧИ ПРОЕКТ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Цель: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ть оптимальные условия  для развития интеллектуальных, коммуникативных и творческих способностей детей в игровой деятельности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Задачи: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Развивать у детей интерес к сюжетным играм,обогащать игровой опыт детей. 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Обогащать знания детей об окружающем.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Обогащать словарный запас,развивать активную речь детей,создать условия для развития диалоговой речи. 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Развивать умения детей сотрудничать,воспитывать стремление помогать и сопереживать друг-другу.</w:t>
      </w:r>
    </w:p>
    <w:p>
      <w:pPr>
        <w:pStyle w:val="TextBody"/>
        <w:pBdr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УЧАСТНИКИ ПРОЕКТ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Дети 3-4 лет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Родители 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едагоги ГБДОУ№86.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СТРАТЕГИЯ ДОСТИЖЕНИЯ ПОСТАВЛЕННЫХ ЗАДАЧ</w:t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Подготовительный этап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Изучение литературы по теме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Ознакомление с передовым опытом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Консультация для родителей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Уточнение формулировок проблемы,темы,целей и задач.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Подбор наглядно-дидактических пособий,демонстрационного материала,игр и материалов для разных видов деятельности.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Оформление «Магазина» в игровом уголке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7.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сновной этап: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Посещение (с родителями) разных магазинов:овощного,кондитерского,одежды,игрушек и т.д.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Рассматривание иллюстраций о работе магазина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Беседа «Какие бывают магазины»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Ознакомление детей с особенностями магазина,работой сотрудников магазина ,процессе купли-продажи.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Рисование на тему «Магазин игрушек»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Лепка «Конфетки»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-Проведение настольно-печатных,словесных дидактических игр 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Чтение рассказа Куликовского «Разговор игрушек»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Чтение потешек «Базар»; «Пошёл котик на торжок»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Сюжетно-дидактическая игра «Магазин игрушек»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7.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Заключительный этап</w:t>
      </w:r>
    </w:p>
    <w:p>
      <w:pPr>
        <w:pStyle w:val="TextBody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Сюжетно-ролевая игра «Магазин одежды»</w:t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  <w:t>Подготовительный этап</w:t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390"/>
        <w:gridCol w:w="2925"/>
        <w:gridCol w:w="2491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жидаемые</w:t>
            </w:r>
          </w:p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ы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Изучение литературы по теме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асширение знаний по теме проекта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Ознакомление с передовым опытом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асширение знаний по теме проекта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3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Консультация для родителей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Дать знания родителям о значении игровой деятельности в развитии ребёнка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,дет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4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Уточнение формулировок проблемы,темы,целей и задач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лана реализации проекта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  <w:p>
            <w:pPr>
              <w:pStyle w:val="Style17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5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300" w:before="0" w:after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Подбор наглядно-дидактических пособий,демонстрационного материала,игр и материалов для разных видов деятельности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предметно-пространственной развивающей среды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6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Оформление «Магазина» в игровом уголке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предметно-пространственной развивающей среды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</w:tc>
      </w:tr>
    </w:tbl>
    <w:p>
      <w:pPr>
        <w:pStyle w:val="Normal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Итого:Подготовительный этап планируется на период с 1 по 5 октября (1 неделя)</w:t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  <w:t>Основной этап</w:t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390"/>
        <w:gridCol w:w="2925"/>
        <w:gridCol w:w="2491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Посещение (с родителями) разных магазинов:овощного,кондитерского,одежды,игрушек и т.д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Ознакомление детей с особенностями магазина,работой сотрудников магазина ,процессе купли-продажи.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Рассматривание иллюстраций о работе магазина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огащение знаний детей о магазине ,оживить впечатления детей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3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Беседа «Какие бывают магазины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Ознакомление детей с особенностями магазина,работой сотрудников магазина ,процессе купли-продажи.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,дет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4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Рисование на тему «Магазин игрушек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вить впечатления детей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  <w:p>
            <w:pPr>
              <w:pStyle w:val="Style17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5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Лепка «Конфетки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детей в изготовление атрибутов для игры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6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Дидактическая игра «Я игрушку покупаю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пражнять детей в умении вести детей ролевой диалог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</w:rPr>
            </w:pPr>
            <w:r>
              <w:rPr/>
              <w:t>7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</w:rPr>
              <w:t>Лото «Магазин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знаний детей о магазине ,оживить впечатления детей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8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Чтение рассказа Куликовского «Разговор игрушек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огащение знаний детей о магазине ,оживить впечатления детей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дагоги,дет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9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Чтение потешек «Базар»; «Пошёл котик на торжок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огащение знаний детей о магазине ,оживить впечатления детей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10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Сюжетно-дидактическая игра «Магазин игрушек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огащать опыт использования игровых действий и умения вести ролевой диалог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1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Совместная сюжетно ролевая игра «Магазин игрушек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ать детям пример использования игровой деятельности и умения вести игровой диалог,заинтересовать детей игрой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1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Сюжетно-ролевая игра «Овощной магазин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огащать опыт использования игровых действий и умения вести ролевой диалог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13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Игра «Магазин одежды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огащать опыт использования игровых действий и умения вести ролевой диалог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  <w:t>Заключительный этап</w:t>
      </w:r>
    </w:p>
    <w:p>
      <w:pPr>
        <w:pStyle w:val="TextBody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390"/>
        <w:gridCol w:w="2925"/>
        <w:gridCol w:w="2491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жидаемые</w:t>
            </w:r>
          </w:p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ы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/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tLeas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Сюжетно-ролевая игра «Магазин одежды»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Использование полученного игрового опыта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ети,педагог</w:t>
            </w:r>
          </w:p>
        </w:tc>
      </w:tr>
    </w:tbl>
    <w:p>
      <w:pPr>
        <w:pStyle w:val="Normal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9.ОЖИДАЕМЫЕ РЕЗУЛЬТАТЫ ПРОЕКТА</w:t>
      </w:r>
    </w:p>
    <w:p>
      <w:pPr>
        <w:pStyle w:val="Normal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1.Повышение у детей интереса к сюжетным играм</w:t>
      </w:r>
    </w:p>
    <w:p>
      <w:pPr>
        <w:pStyle w:val="Normal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.Повышение уровня знаний о магазине у детей</w:t>
      </w:r>
    </w:p>
    <w:p>
      <w:pPr>
        <w:pStyle w:val="Normal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3.Повышение уровня развития творчества у детей</w:t>
      </w:r>
    </w:p>
    <w:p>
      <w:pPr>
        <w:pStyle w:val="Normal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4.Формирование коммуникативных способностей у детей</w:t>
      </w:r>
    </w:p>
    <w:p>
      <w:pPr>
        <w:pStyle w:val="Normal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10.ОБЕСПЕЧЕНИЕ ПРОЕКТА</w:t>
      </w:r>
    </w:p>
    <w:p>
      <w:pPr>
        <w:pStyle w:val="Normal"/>
        <w:pBdr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0"/>
        <w:gridCol w:w="6295"/>
      </w:tblGrid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АДРОВЫЙ РЕСУРС</w:t>
            </w:r>
          </w:p>
        </w:tc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оспитатель группы</w:t>
            </w:r>
          </w:p>
          <w:p>
            <w:pPr>
              <w:pStyle w:val="Style17"/>
              <w:jc w:val="left"/>
              <w:rPr/>
            </w:pPr>
            <w:r>
              <w:rPr/>
              <w:t>Помощник воспитателя</w:t>
            </w:r>
          </w:p>
        </w:tc>
      </w:tr>
      <w:tr>
        <w:trPr>
          <w:trHeight w:val="1530" w:hRule="atLeast"/>
        </w:trPr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ТЕРИАЛЬНО-ТЕХНИЧЕСКИЙ РЕСУРС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-Игрушки</w:t>
            </w:r>
          </w:p>
          <w:p>
            <w:pPr>
              <w:pStyle w:val="Style17"/>
              <w:jc w:val="left"/>
              <w:rPr/>
            </w:pPr>
            <w:r>
              <w:rPr/>
              <w:t>-Атрибуты</w:t>
            </w:r>
          </w:p>
          <w:p>
            <w:pPr>
              <w:pStyle w:val="Style17"/>
              <w:jc w:val="left"/>
              <w:rPr/>
            </w:pPr>
            <w:r>
              <w:rPr/>
              <w:t>-Муляжи овощей и фруктов</w:t>
            </w:r>
          </w:p>
          <w:p>
            <w:pPr>
              <w:pStyle w:val="Style17"/>
              <w:jc w:val="left"/>
              <w:rPr/>
            </w:pPr>
            <w:r>
              <w:rPr/>
              <w:t>-Уголок «магазин»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ОЦИАЛЬНЫЙ РЕСУРС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/>
              <w:t>РОДИТЕЛИ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заимодействие с семьями воспитанников через следующие формы:</w:t>
            </w:r>
          </w:p>
          <w:p>
            <w:pPr>
              <w:pStyle w:val="TextBody"/>
              <w:pBdr/>
              <w:spacing w:lineRule="atLeast" w:line="3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консультации;</w:t>
            </w:r>
          </w:p>
          <w:p>
            <w:pPr>
              <w:pStyle w:val="TextBody"/>
              <w:pBdr/>
              <w:spacing w:lineRule="atLeast" w:line="3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индивидуальные беседы;</w:t>
            </w:r>
          </w:p>
          <w:p>
            <w:pPr>
              <w:pStyle w:val="TextBody"/>
              <w:pBdr/>
              <w:spacing w:lineRule="atLeast" w:line="3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рекомендации по каждому конкретному ребенку;</w:t>
            </w:r>
          </w:p>
          <w:p>
            <w:pPr>
              <w:pStyle w:val="TextBody"/>
              <w:pBdr/>
              <w:spacing w:lineRule="atLeast" w:line="3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семейная экскурсия в магазин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/>
              <w:t>ИНФОРМАЦИОННЫЙ РЕСУРС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использование ИКТ;</w:t>
            </w:r>
          </w:p>
          <w:p>
            <w:pPr>
              <w:pStyle w:val="TextBody"/>
              <w:pBdr/>
              <w:spacing w:lineRule="atLeast" w:line="3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изучение методической литературы;</w:t>
            </w:r>
          </w:p>
        </w:tc>
      </w:tr>
    </w:tbl>
    <w:p>
      <w:pPr>
        <w:pStyle w:val="Normal"/>
        <w:pBdr/>
        <w:spacing w:lineRule="atLeast" w:line="3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41:32Z</dcterms:created>
  <dc:creator/>
  <dc:description/>
  <dc:language>en-US</dc:language>
  <cp:lastModifiedBy/>
  <cp:revision>0</cp:revision>
  <dc:subject/>
  <dc:title/>
</cp:coreProperties>
</file>