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8436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937885" cy="838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838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664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937885" cy="838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838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85464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854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8468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846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672.9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885" cy="8468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846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83275" cy="84493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2640" cy="8448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2640" cy="844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665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2640" cy="84486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2640" cy="844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4710" cy="849820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849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075" cy="81826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075" cy="818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669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075" cy="81826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075" cy="818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85705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84378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00420" cy="85217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67730" cy="85159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94705" cy="86315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61380" cy="86010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35955" cy="850392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9790" cy="83769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7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97550" cy="853440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6915" cy="853440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6915" cy="853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67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6915" cy="8534400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6915" cy="853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840041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27395" cy="850963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850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57875" cy="852805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850201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50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860425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86400" cy="85521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834326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5000" cy="842137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70195" cy="850963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850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13120" cy="86010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66435" cy="87534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07025" cy="848550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7540" cy="85344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577840" cy="84486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7540" cy="849122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48020" cy="847915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835787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834961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72785" cy="857059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60720" cy="847915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848804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589905" cy="855218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42305" cy="857059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15330" cy="850963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50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05475" cy="852805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846201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87060" cy="85344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61635" cy="835152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4370" cy="864362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4370" cy="858901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61380" cy="861949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837184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49315" cy="861314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2:43:00Z</dcterms:created>
  <dc:creator>Irina</dc:creator>
  <dc:description/>
  <cp:keywords/>
  <dc:language>en-US</dc:language>
  <cp:lastModifiedBy>TEST</cp:lastModifiedBy>
  <dcterms:modified xsi:type="dcterms:W3CDTF">2007-08-04T14:04:00Z</dcterms:modified>
  <cp:revision>71</cp:revision>
  <dc:subject/>
  <dc:title/>
</cp:coreProperties>
</file>