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b/>
          <w:color w:val="0000FF"/>
          <w:sz w:val="36"/>
          <w:szCs w:val="36"/>
        </w:rPr>
        <w:t>Как и чему мы учим своих детей.</w:t>
      </w:r>
    </w:p>
    <w:p>
      <w:pPr>
        <w:pStyle w:val="Normal"/>
        <w:rPr/>
      </w:pPr>
      <w:r>
        <w:rPr>
          <w:sz w:val="28"/>
          <w:szCs w:val="28"/>
        </w:rPr>
        <w:t>Все родители хотят вырастить своих детей людьми, умеющими думать, ориентироваться во всём, что их окружает, правильно оценивать различные ситуации, с которыми они сталкиваются в жизни, принимать самостоятельное решения. Но далеко не все знают, как это сделать, а многие даже и не задумываются о том, что имеется в виду сложная педаг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ясь сделать своего ребёнка самым умным, родители зачастую спешат дать ему набор знаний, суждений, делающих его похожим на маленького взрослого. Та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 или  умения они с удовольствием демонстрируют окружающим, гордясь тем, чего удалось достигн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? Подлинные знания об окружающем мире или обыкновенная тренировка памя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– чистая доска. Его можно научить всему. Но зачастую знания, которые навязываются  ребёнку взрослыми, приводят к тупиковым ситуациям. И тогда испуганные родители обращаются к врачам, психологам, педаг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букв, цифр, счёт до ста и даже занятия на компьютере не приносят ребёнку радости, потому что делается всё это на показ, чтобы заслужить похвалу взрослых. Отсутствие же детских видов деятельности превращает его в беспомощное существо, неспособное занять себя. Ребёнок не может играть со сверстниками, потому что не умеет играть. В результате расшатывается нервная система ребёнка.  В основе трудностей поведения ребёнка лежит неправильное воспитание и обучение, приведшее  к задержке псих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возрасте ребёнку нужно дать именно то, что присуще этому возра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стремиться к умственной акселерации. Надо как можно активнее обогащать те стороны развития, к которым этот возраст наиболее чувствителен, наиболее восприимчив. Например, развивать  мелкую моторику легче всего в раннем дошкольном возрасте, а если этого не произошло, то догонять упущенное  в школьном возрасте оказывается очень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школьном возрасте должны сформироваться правильные представления обо всех предметах, об их форме, цвете, величине. Всё это имеет огромное значение для всестороннего развит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не только то, чему учить ребёнка, но и как его учить, чтобы обучение было развив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– это присвоение ребёнком общественного опыта, накопленного человечеством. В процессе передачи общественного опыта исключительно важно желание ребёнка сотрудничать  со взрослым. Передача опыта может  происходить по – разному. Многие виды человеческого опыта необходимо передать точно,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ём прямого обучения. Так, например, все культурно – гигиенические навыки ребёнок должен увидеть  и точно воспроизвести. В этом случае мы можем говорить о развитии подражания, наблюдательности, внимания,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дин навык, ни одно умение не формируется без воспроизведения. Но ни объём знаний, усвоенных в готовом виде, ни умения, усвоенные по подражанию, не могут сами по себе  обеспечить развитие творческих возможностей человека. Есть много сторон деятельности, овладение которыми требует не подражания взрослому, а самостоятельного поиска со стороны ребёнка. Как показывают современные психологические  и педагогические исследования, дошкольник рано проявляет способность к такому самостоятельному поиску. Это имеет исключительно важное значение, так как человек, не приученный с детского возраста мыслить самостоятельно и усваивающий всё в разжёванном виде, окажется не подготовленным к творческой деятельности, не может проявить задатки, данные ему от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сть мышления ребёнка может развиваться и в игре, и на занятиях, и в процессе решения прак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51:00Z</dcterms:created>
  <dc:creator>Admin</dc:creator>
  <dc:description/>
  <cp:keywords/>
  <dc:language>en-US</dc:language>
  <cp:lastModifiedBy>Admin</cp:lastModifiedBy>
  <dcterms:modified xsi:type="dcterms:W3CDTF">2014-10-26T13:34:00Z</dcterms:modified>
  <cp:revision>3</cp:revision>
  <dc:subject/>
  <dc:title>                                              Как и чему мы учим своих детей</dc:title>
</cp:coreProperties>
</file>