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Календарно-тематическое планирование по математике. 5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900"/>
        <w:gridCol w:w="1080"/>
        <w:gridCol w:w="1080"/>
        <w:gridCol w:w="1260"/>
        <w:gridCol w:w="2520"/>
        <w:gridCol w:w="2084"/>
        <w:gridCol w:w="1754"/>
      </w:tblGrid>
      <w:tr>
        <w:trPr>
          <w:trHeight w:val="1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уральные чис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означ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 xml:space="preserve"> понятие числа и цифры, определение натуральных чисел, классов, разрядов, миллион, миллиард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читать и записывать многозначные числа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Натуральные числа, чтение и запись натуральных чисе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, И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, 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тур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, 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и разряды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, 30(а,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езок. Длина отрезка.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отрезка, понятие треугольника, понятие длины отрезк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троить отрезок, строить треугольник, измерять длину отрезка, сравнивать отрезки, находить стороны и вершины треугольников, многоугольнико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трезок, длина отрезка, единицы измерения отрезков, треугольник, элементы треугольника, многоугольник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, 72</w:t>
            </w:r>
          </w:p>
        </w:tc>
      </w:tr>
      <w:tr>
        <w:trPr>
          <w:trHeight w:val="10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тре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6, 70</w:t>
            </w:r>
          </w:p>
        </w:tc>
      </w:tr>
      <w:tr>
        <w:trPr>
          <w:trHeight w:val="10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2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8(а, б); 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сть. Прямая. 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плоскости, прямой, луча, дополнительных лучей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и называть прямую на чертеже, строить ее по двум точкам; чертить лучи, находить их на чертеже, называ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О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lang w:eastAsia="en-US"/>
              </w:rPr>
              <w:t>Плоскость, прямая, отрезок, луч, дополнительные лу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0, 101, 106(а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: «Плоскость. Прямая. Лу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, 104, 106(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лы и коорди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шкалы, деления шкалы, координатного луча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определить на шкале единичный отрезок. Строить координатный луч, находить координаты точек и строить точки по заданным координата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  <w:r>
              <w:rPr>
                <w:b/>
              </w:rPr>
              <w:t>.</w:t>
            </w:r>
            <w:r>
              <w:rPr/>
              <w:t xml:space="preserve"> Виды ш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Шкалы, координаты, координатный луч, единичный отрезок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7, 138, 144(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л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3, 144(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: «Шкалы и координаты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9, 140, 1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ьше или боль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сравнения, разрядов чисел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равнивать натуральные числа с одинаковым количеством цифр, с разным числом циф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. Сравнение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Сравнение натуральных чис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, 171, 1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неравен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3, 174, 1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езультатов с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, 178, 180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1</w:t>
            </w:r>
            <w:r>
              <w:rPr>
                <w:b/>
                <w:i/>
              </w:rPr>
              <w:t xml:space="preserve">  "Натуральные числа и шкалы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, 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сложения, сложение чисел с помощью координатного луча</w:t>
            </w:r>
            <w:r>
              <w:rPr>
                <w:iCs/>
                <w:lang w:eastAsia="en-US"/>
              </w:rPr>
              <w:t xml:space="preserve"> сложение натуральных чисел, свойства сло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, 233, 231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сложения, свойства сложе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кладывать многозначные числа, применять свойства сложения при вычислениях.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№231(б-г), 239(а), 240(а,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сложения при устных вычисл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5, 240(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по теме: «Сложение натура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  <w:p>
            <w:pPr>
              <w:pStyle w:val="Normal"/>
              <w:rPr/>
            </w:pPr>
            <w:r>
              <w:rPr/>
              <w:t>237, 240(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 сложение натуральных чисел  с геометрически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№231(в,г),240(д,е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вычитания, свойства вычита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читать многозначные числа, применять свойства вычитания при вычисления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, 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вычитания, вычитание чисел с помощью координатного луч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вычитание, свойства вычитания, решение задач с использованием действия вычит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 №289,290 (а,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 №290(в,г),29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выч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 №292,29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 задач на вычит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Складывать и вычитать натуральные числа, применять свойства сложения и вычитан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 п.1-7, №294,2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2</w:t>
            </w:r>
            <w:r>
              <w:rPr>
                <w:b/>
                <w:i/>
              </w:rPr>
              <w:t xml:space="preserve"> "Сложение и вычитание натуральных чисел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 1-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9, 2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и буквен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я числового и буквенного выражений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оставлять выражения, читать их и находить значение числового выражения; объяснить значения буквы, записывать решение задачи в виде числового или буквенного выраже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en-US"/>
              </w:rPr>
              <w:t>Числовые и буквенные выражения, решение зада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8(а,б),</w:t>
            </w:r>
          </w:p>
          <w:p>
            <w:pPr>
              <w:pStyle w:val="Normal"/>
              <w:rPr/>
            </w:pPr>
            <w:r>
              <w:rPr/>
              <w:t>330(а,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330(в,г), 331(в,г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енных  выражений для</w:t>
            </w:r>
          </w:p>
          <w:p>
            <w:pPr>
              <w:pStyle w:val="Normal"/>
              <w:rPr/>
            </w:pPr>
            <w:r>
              <w:rPr/>
              <w:t xml:space="preserve">решения зад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8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3, 334, 336(а,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квенная запись свойств  сложения и выч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войства сложения и вычита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записывать свойства сложения и вычитания при помощи букв, применять их для упрощения вычислений и буквенных выражени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Свойства сложения и вычитания.</w:t>
            </w:r>
          </w:p>
          <w:p>
            <w:pPr>
              <w:pStyle w:val="Normal"/>
              <w:rPr/>
            </w:pPr>
            <w:r>
              <w:rPr/>
              <w:t xml:space="preserve">Буквенная запись свойств сложения </w:t>
            </w:r>
            <w:r>
              <w:rPr>
                <w:iCs/>
                <w:lang w:eastAsia="en-US"/>
              </w:rPr>
              <w:t>и вычита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64, 365, 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 выч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66, 37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сложения и вычитания при вычислениях и упрощения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1(б), 36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определение уравнения, понятие корня уравнения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компоненты при сложении и вычитании, решать задачи при помощи уравнени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Простейшие линейные уравнения, задачи на составление уравнени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0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7, 395(а,б,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  <w:p>
            <w:pPr>
              <w:pStyle w:val="Normal"/>
              <w:rPr/>
            </w:pPr>
            <w:r>
              <w:rPr/>
              <w:t xml:space="preserve">396 (а,б), </w:t>
            </w:r>
          </w:p>
          <w:p>
            <w:pPr>
              <w:pStyle w:val="Normal"/>
              <w:rPr/>
            </w:pPr>
            <w:r>
              <w:rPr/>
              <w:t>397 (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0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98, </w:t>
            </w:r>
          </w:p>
          <w:p>
            <w:pPr>
              <w:pStyle w:val="Normal"/>
              <w:rPr/>
            </w:pPr>
            <w:r>
              <w:rPr/>
              <w:t>395(г, д, 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я с геометрически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  №400,403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</w:rPr>
              <w:t xml:space="preserve">  "Уравнения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вт. п. 6-1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2, 493(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§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множение и дел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название компонентов и результата действия умножения, свойства умноже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умножать многозначные числа, представлять число в виде произведения, применять свойства умножения при вычисления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Умножение натуральных чисел</w:t>
            </w:r>
            <w:r>
              <w:rPr/>
              <w:t xml:space="preserve"> и их компоненты</w:t>
            </w:r>
            <w:r>
              <w:rPr>
                <w:iCs/>
                <w:lang w:eastAsia="en-US"/>
              </w:rPr>
              <w:t xml:space="preserve">, свойства умножения. </w:t>
            </w:r>
            <w:r>
              <w:rPr/>
              <w:t>Свойства единицы и нуля в действиях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 №450 (а), 451(а,в), 455(а,б,в,г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</w:t>
            </w:r>
          </w:p>
          <w:p>
            <w:pPr>
              <w:pStyle w:val="Normal"/>
              <w:rPr/>
            </w:pPr>
            <w:r>
              <w:rPr/>
              <w:t>умножения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 №450(б),</w:t>
            </w:r>
          </w:p>
          <w:p>
            <w:pPr>
              <w:pStyle w:val="Normal"/>
              <w:rPr/>
            </w:pPr>
            <w:r>
              <w:rPr/>
              <w:t>451(б,г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 натуральных чисел и его св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1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62 (а,б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оставления числов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58, 460, 4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 натуральных чисел с геометрически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57,4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деле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делить многозначные числа, находить неизвестный множитель, делимое, делител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Деление натуральных чисел</w:t>
            </w:r>
            <w:r>
              <w:rPr/>
              <w:t xml:space="preserve"> и их компоненты</w:t>
            </w:r>
            <w:r>
              <w:rPr>
                <w:iCs/>
                <w:lang w:eastAsia="en-US"/>
              </w:rPr>
              <w:t xml:space="preserve">, свойства деления, простейшие уравнения. </w:t>
            </w:r>
            <w:r>
              <w:rPr/>
              <w:t>Свойства единицы и нуля в действиях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12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14, 51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5, 5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арифметическим спосо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  №516, 524(а, б,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ых компонентов при умножении и д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519, 524(а,в,д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с помощью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 №521, 5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2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20, 527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с помощью составления буквенны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2, 527(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деления с остатком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полнять деление с остатком, применять деление с остатком при решени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en-US"/>
              </w:rPr>
              <w:t>Деление с остатк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3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50, 5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лимого при делении с 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3  №553, 551(а,б,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 xml:space="preserve">Решение задач на деление с </w:t>
            </w:r>
          </w:p>
          <w:p>
            <w:pPr>
              <w:pStyle w:val="Normal"/>
              <w:rPr/>
            </w:pPr>
            <w:r>
              <w:rPr/>
              <w:t>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11-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6(а), 5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4</w:t>
            </w:r>
            <w:r>
              <w:rPr>
                <w:b/>
                <w:i/>
              </w:rPr>
              <w:t xml:space="preserve">  «Умножение и деление натура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u w:val="single"/>
              </w:rPr>
              <w:t xml:space="preserve"> </w:t>
            </w:r>
            <w:r>
              <w:rPr/>
              <w:t>Умножать и делить натуральные числа, находить неизвестный множитель, делимое, дел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 п.11-1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5, 556(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ощение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формулировку распределительного закона умножения относительно сложения и вычита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именять распределительный закон умножения при упрощении выражений и решении уравнений, решать задачи на част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 xml:space="preserve">Упрощение выражений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Распределительное свойство умножения, упрощение выражений, решение задач на составление уравн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 ,609(а,в),</w:t>
            </w:r>
          </w:p>
          <w:p>
            <w:pPr>
              <w:pStyle w:val="Normal"/>
              <w:rPr/>
            </w:pPr>
            <w:r>
              <w:rPr/>
              <w:t>610(а,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Упрощение выражений с помощью распределительного и сочетательного св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609(б,г),</w:t>
            </w:r>
          </w:p>
          <w:p>
            <w:pPr>
              <w:pStyle w:val="Normal"/>
              <w:rPr/>
            </w:pPr>
            <w:r>
              <w:rPr/>
              <w:t>610(б,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 xml:space="preserve">Решение задач на составление урав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9, 6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Решение задач на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1(а), 61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ме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1, 6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рядок выполнения действ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различать действия первой и второй ступени, правильно выполнять порядок действий, составлять программу и схему программы вычислени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Сложение, вычитание, умножение и деление натуральных чис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5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4, 6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рограмма выполнения действий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5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5, 647(а,б,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Все действия с натуральными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5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5, 64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>
                <w:b/>
                <w:b/>
              </w:rPr>
            </w:pPr>
            <w:r>
              <w:rPr>
                <w:b/>
              </w:rPr>
              <w:t>Квадрат и куб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квадрата и куба числ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озводить числа в квадрат и куб, находить значение числовых выражений, содержащих вторую и третью степен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Квадрат и куб числа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, 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Квадрат и куб числ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66, </w:t>
            </w:r>
          </w:p>
          <w:p>
            <w:pPr>
              <w:pStyle w:val="Normal"/>
              <w:rPr/>
            </w:pPr>
            <w:r>
              <w:rPr/>
              <w:t>668(а-д), 669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квадратов и ку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16 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68(е-и), 670. 6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>
                <w:b/>
                <w:i/>
              </w:rPr>
              <w:t>Контрольная работа</w:t>
            </w:r>
            <w:r>
              <w:rPr>
                <w:b/>
                <w:i/>
                <w:sz w:val="28"/>
                <w:szCs w:val="28"/>
              </w:rPr>
              <w:t xml:space="preserve"> № 5</w:t>
            </w:r>
            <w:r>
              <w:rPr>
                <w:b/>
                <w:i/>
              </w:rPr>
              <w:t xml:space="preserve"> «Упрощение выражений.  Порядок выполнен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йств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 п.14-1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7, 6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ощади и объё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Формулы. Формулы пу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формулы, формулу пу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читать и записывать формулы, выполнять вычисления по формулам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. Формулы периметра  прямоугольника и квадрата.  Формулы пу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.17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701, 7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Формулы периметра прямо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17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702, 703, 70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. Формулы площади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формулу площади прямоугольника и квадрата, свойства площад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площадь прямоугольника и квадрат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Площадь. 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Площадь прямоугольника, единицы измерения площадей, свойства равных фигур. Квадрат, площадь квадра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18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601(в,г,д),</w:t>
            </w:r>
          </w:p>
          <w:p>
            <w:pPr>
              <w:pStyle w:val="Normal"/>
              <w:shd w:fill="FFFFFF" w:val="clear"/>
              <w:rPr/>
            </w:pPr>
            <w:r>
              <w:rPr/>
              <w:t>693(б,г),735(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авные фигуры, их площади и периме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.18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№</w:t>
            </w:r>
            <w:r>
              <w:rPr/>
              <w:t>736(1), 738,74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 площа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единицы измерения площад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ереводить одни единицы измерения площадей в другие, использовать знания при решении задач.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Единицы измерения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 № 779, 780, 7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Вычисление площадей фигур по готовым рису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9 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89, 7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Вычисление площадей различных фиг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, № 784, 787, 7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ямоугольный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ребра и грани, вычислять площадь поверхности и объем прямоугольного параллелепипеда и куба, переводить одни единицы объема в другие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й параллелепипед и куб, их элементы (</w:t>
            </w:r>
            <w:r>
              <w:rPr>
                <w:iCs/>
                <w:lang w:eastAsia="en-US"/>
              </w:rPr>
              <w:t>грань, ребро, вершины),  измерения прямоугольного параллелепипед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20  № 811, 812, 817(а)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ы. Объём прямоугольного параллелеп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Прямоугольный параллелепипед, формула объема прямоугольного параллелепипеда, куб, формула объема куба, единицы измерения объём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841, 842. 848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Формула объёма куба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44, 8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задач на вычисление  объёмов прямоугольного  параллелепипеда и к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5, 848(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6</w:t>
            </w:r>
            <w:r>
              <w:rPr>
                <w:b/>
                <w:i/>
              </w:rPr>
              <w:t xml:space="preserve"> «Площади и объ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 п.17-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3, 848(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ыкновен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ружность и кр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u w:val="single"/>
              </w:rPr>
              <w:t xml:space="preserve"> </w:t>
            </w:r>
            <w:r>
              <w:rPr/>
              <w:t>понятие окружности, круга, полуокружности, полукруга; определение радиуса, диамет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троить окружность, радиус, диаметр, полуокружнос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кружность, круг, радиус и диаметр окружнос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  № 874, 875,   878 (а,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Окружность и круг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6, 877, 878(в,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и.  Обыкновен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. Обыкновенные дро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дроби, доли, половины, трети, четвер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записывать дробь, изображать дроби на координатном луче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Доли, обыкновенная дробь, числитель, знаменатель, дробная чер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3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25,  92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Решение задач на 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3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3, 934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 xml:space="preserve">Решение задач на нахождение числа по соответствующей   ему дроб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3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26,  934(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различных задач на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3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8, 9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сравнения дроб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равнивать обыкновенные дроби, находить соответствующие точки на координатном луч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быкновенная дробь, сравнение дробей с одинаковыми знаменателя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5,  9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равнение дроб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  № 968, 967, 9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дробей на координатном лу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4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70, 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ьные и неправиль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правильной и неправильной дроб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онимать смысл правильной и неправильной дроби, сравнивать их между собой и с единице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и неправильные дро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Правильные и неправильные дроб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  № 999, 1004(а,б), 100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Правильные и неправильные дро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 № 1003, 1004(в, г),10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7</w:t>
            </w:r>
            <w:r>
              <w:rPr>
                <w:b/>
                <w:i/>
              </w:rPr>
              <w:t xml:space="preserve"> «Обыкновенны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22-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а сложения и вычитания дробей с одинаковыми знаменат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выполнять сложение и вычитание дробей с одинаковыми знаменателям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быкновенные дроби, сложение и вычитание дробей с одинаковыми знаменателя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6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9, 1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ложение и вычитание дробей с одинаковыми знамена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, 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0, 104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 при решении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, 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6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044, 10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и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деление и дроб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записывать результат деления в виде дроби, натуральное число в виде дроби, делить сумму на числ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дро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быкновенные дроби, деление и дроб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7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76, 1077, 107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еление и дро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, 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7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079, 10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шан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понятие смешанного чис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делять целую часть из неправильной дроби, представлять смешанное число в виде неправильной дроб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Смешанные числа, </w:t>
            </w:r>
            <w:r>
              <w:rPr/>
              <w:t>выделение целой части из дроби. Перевод смешанного числа в виде неправильной дроб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8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09, 111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целой части из дроби. Запись смешанного числа в виде неправиль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8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12, 111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а сложения и вычитания смешанных чисел.</w:t>
            </w:r>
          </w:p>
          <w:p>
            <w:pPr>
              <w:pStyle w:val="Normal"/>
              <w:shd w:fill="FFFFFF" w:val="clear"/>
              <w:spacing w:lineRule="exact" w:line="226"/>
              <w:ind w:right="-108" w:hanging="0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выполнять сложение и вычитание смешанных чис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Смешанные числа, сложение и вычитание смешанных чис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9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136, 113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 №1138, 1143(а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рок повторения по теме: «Обыкновенны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 №1141, 1143(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8</w:t>
            </w:r>
            <w:r>
              <w:rPr>
                <w:b/>
                <w:i/>
              </w:rPr>
              <w:t xml:space="preserve"> «Обыкновенны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26-29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§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есятичные дроби. 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сятичная запись дроб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десятичной дроб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читать и записывать десятичные дроби, переводить обыкновенную дробь со знаменателем 10, 100 и т. д. в десятичную и наоборо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Десятичная дробь,</w:t>
            </w:r>
            <w:r>
              <w:rPr/>
              <w:t xml:space="preserve"> Десятичная запись дробных чисел.</w:t>
            </w:r>
            <w:r>
              <w:rPr>
                <w:iCs/>
                <w:lang w:eastAsia="en-US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0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69, 1166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ел в вид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 №1166(б), 117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о сравнения десятичных дроб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определять, находить равные дроби, сравнивать десятичные дроб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Десятичная дробь, сравнение десятичных дроб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1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0, 12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равн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1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1, 12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равнение величин записанных в виде десятич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1 1207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205(а, б, в)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а сложения и вычитания десятичных дроб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выполнять сложение и вычитание десятичных дробей, выполнять вычитание суммы из числа, числа из сумм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Сложение и вычитание десятичных дробей, движение по течению, движение против теч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57, 12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56, 12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ложение и вычитание десятичных дробей на движение по в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261, 12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сложение и вычитание десятичных дробей с геометрическим содерж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 № 1259, 1264, 12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ложение и вычитание десятичных дробей при решении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62, 12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Приближенные значения чисел. Округление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онятие приближенного значения чисел, правило округления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округлять числа, записывать приближенное значение числа с недостатком и избытко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риближенные значения чисел. Округление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Округление десятичных дроб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97, 13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округление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98, 13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9</w:t>
            </w:r>
            <w:r>
              <w:rPr>
                <w:b/>
                <w:i/>
              </w:rPr>
              <w:t xml:space="preserve"> «Сложение и вычитание десятич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30-3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§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  <w:i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Умнож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произведения десятичной дроби на натуральное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умножать десятичную дробь на натуральное число, в том числе на 10, 100, 1000 и т.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Десятичные дроби, умножение десятичных дробей на натуральное число, </w:t>
            </w:r>
            <w:r>
              <w:rPr/>
              <w:t>на 10, 100, 1000 и т. д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4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30, 13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 xml:space="preserve">  </w:t>
            </w:r>
            <w:r>
              <w:rPr/>
              <w:t xml:space="preserve">Умножение десятичных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дробей на 10,100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333, 1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умножение десятичных дробей на натур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4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35, 1334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Деление десятичных дробей на натур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о деления десятичной дроби на натуральное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делить десятичную дробь на натуральное число, в том числе на 10, 100, 1000 и т.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Деление десятичных дробей на натур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Деление десятичных дробей на натуральное число, </w:t>
            </w:r>
            <w:r>
              <w:rPr/>
              <w:t>на 10, 100, 1000 и т. д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 № 1375(а-з), 13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деление десятичных дробей на натур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1377 №1379(а,б,в,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уравнений, содержащих деление десятичных дробей на натур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1378,  №1375(3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с помощью уравнения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81, 1384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/>
              <w:t>Совместные действия десятичных и обыкновен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82, 1389(а,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  <w:i/>
              </w:rPr>
              <w:t xml:space="preserve">Контрольная работа № </w:t>
            </w:r>
            <w:r>
              <w:rPr>
                <w:b/>
                <w:i/>
                <w:sz w:val="28"/>
                <w:szCs w:val="28"/>
              </w:rPr>
              <w:t xml:space="preserve">10 </w:t>
            </w:r>
            <w:r>
              <w:rPr>
                <w:b/>
                <w:i/>
              </w:rPr>
              <w:t xml:space="preserve"> «Умножение и деление десятичных дробей на натура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exact" w:line="235"/>
              <w:ind w:right="-108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34-3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87, 1380(а,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Умнож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о умножения десятичных дробей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умножать десятичные дроб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множ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 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Умножение десятичных дроб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 №1432(1и2 ст.), 14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множение десятичных дробей при упрощении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6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435, 14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умнож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32(3ст), 1438, 14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 xml:space="preserve">Умножение десятичных дробей при решении задач на движ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,№1437(а,б), 14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умножение десятичных дробей с геометрическим содерж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 1440 №№1437(в,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Деление на десятичную дроб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о деления на десятичную дроб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полнять деление на десятичную дроб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Деление на десятичную дроб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>
                <w:iCs/>
                <w:lang w:eastAsia="en-US"/>
              </w:rPr>
              <w:t xml:space="preserve">Деление на десятичную дробь, </w:t>
            </w:r>
            <w:r>
              <w:rPr/>
              <w:t>совместные действия десятичных и обыкновенных дроб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/>
            </w:pPr>
            <w:r>
              <w:rPr/>
              <w:t>П.37  №1483(а-е),14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Деление десятичной дроби на 0,1;0,01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1485, 1489(а, 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на деление 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 1486, 1489(в,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Деление на десятичную дробь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ри решении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1490, 1492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Решение задач с помощью уравнения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1492(б) 149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овместные действия десятичных и обыкновен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1483(а- е),14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Все действия с десятичными дробями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 №1485, 1489(а, 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среднего арифметического, понятие средней скорости дви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среднее арифметическое чисел, среднюю скорость движе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Среднее арифметическое чисел, </w:t>
            </w:r>
            <w:r>
              <w:rPr/>
              <w:t>правило его нахождения,</w:t>
            </w:r>
            <w:r>
              <w:rPr>
                <w:iCs/>
                <w:lang w:eastAsia="en-US"/>
              </w:rPr>
              <w:t xml:space="preserve"> средняя скорость дви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524, 1534(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Нахождение среднего арифметическ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 №1534(б) 1528, 15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Нахождение среднего арифметического в задач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 №1526, 1534(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Нахождение среднего арифметического при решении задач на движение по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8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29, 1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11</w:t>
            </w:r>
            <w:r>
              <w:rPr>
                <w:b/>
                <w:i/>
              </w:rPr>
              <w:t xml:space="preserve">  по теме: Умножение и деление десятич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firstLine="5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36-3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27, 1535(а,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§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ind w:right="-108" w:firstLine="5"/>
              <w:rPr>
                <w:b/>
                <w:b/>
              </w:rPr>
            </w:pPr>
            <w:r>
              <w:rPr>
                <w:b/>
              </w:rPr>
              <w:t>Инструменты для вычислений и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Микрокалькуля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а вычислений на М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числять с помощью МК, составлять программу вычислени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Микрокалькуля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алькулятор.  Вычисления на микрокалькулятор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9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56(1 ст.), 1557, 15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Вычисления на микрокалькуля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9, 1560,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56(2 ст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процен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означать, читать и находить процент чисел и величин, переводить процент в десятичную дробь и обратно, решать задачи на процент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Проценты, основные задачи на проценты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 №1598, 1599, 161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Запись обыкновенных и десятичных дробей в виде 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600, 1601, 1612(б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Решение задач на нахождение процентов от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1604, 1603, 160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Решение задач на нахождение  числа по его процен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11, 160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Решение различных задач на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 xml:space="preserve"> </w:t>
            </w: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09, 16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12</w:t>
            </w:r>
            <w:r>
              <w:rPr>
                <w:b/>
                <w:i/>
              </w:rPr>
              <w:t xml:space="preserve"> «Процен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firstLine="5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39-4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b/>
              </w:rPr>
              <w:t>Угол. Прямой и развернутый углы. Чертёжный 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угла, развернутого угла, прямого уг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находить вершины угла, стороны угла, обозначать и определять углы; строить прямой угол при помощи чертежного треугольник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Угол. Прямой и развернутый уг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Угол, прямой и развёрнутый уго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№1638, 1642(а), 16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 xml:space="preserve"> </w:t>
            </w:r>
            <w:r>
              <w:rPr/>
              <w:t>Прямой и развернутый углы. Чертёжный 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41, 164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остроение углов с помощью чертёжного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1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44, 164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Измерение углов. Транспорт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пределение градуса, прямого, тупого и острого углов; биссектрисы уг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означать градус, измерять и строить углы с помощью транспортира; находить равные углы, зная их градусную меру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Виды уг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/>
              <w:t>УО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Измерение углов, построение угла заданной величины, сравнение углов, классификация углов по градусной мере. </w:t>
            </w:r>
            <w:r>
              <w:rPr/>
              <w:t>Транспорт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1683,  </w:t>
            </w:r>
          </w:p>
          <w:p>
            <w:pPr>
              <w:pStyle w:val="Normal"/>
              <w:rPr/>
            </w:pPr>
            <w:r>
              <w:rPr/>
              <w:t>1682, 1692(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Измерение углов. Транспорт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7, 16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firstLine="5"/>
              <w:rPr/>
            </w:pPr>
            <w:r>
              <w:rPr/>
              <w:t>Построение углов с помощью транспо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85, 168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Круговые диа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читать и строить круговые  диаграмм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Круговые диа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Круговые диаграм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3 </w:t>
            </w:r>
          </w:p>
          <w:p>
            <w:pPr>
              <w:pStyle w:val="Normal"/>
              <w:rPr/>
            </w:pPr>
            <w:r>
              <w:rPr/>
              <w:t>1706, 17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Построение круговых диа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7, 17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sz w:val="28"/>
                <w:szCs w:val="28"/>
              </w:rPr>
              <w:t>№ 13</w:t>
            </w:r>
            <w:r>
              <w:rPr>
                <w:b/>
                <w:i/>
              </w:rPr>
              <w:t xml:space="preserve"> «Инструменты для вычислений и измер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108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41-4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Натуральные числа. Действия с натуральными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действий с натуральными числам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числять действия с натуральными числами; решать текстовые задач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4" w:hanging="0"/>
              <w:jc w:val="both"/>
              <w:rPr/>
            </w:pPr>
            <w:r>
              <w:rPr/>
              <w:t>Натуральные числа. Действия с натуральными числа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 1-16  №1718(1,3,5,7)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Порядок выполнения действий. Все действия с натуральными чис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/>
            </w:pPr>
            <w:r>
              <w:rPr/>
              <w:t>Все действия с натуральными числ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-16 №1718(6,8); 1723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задач арифметическим способом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взаимосвязь между величинами «скорость», «время», «расстояние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4" w:firstLine="5"/>
              <w:jc w:val="both"/>
              <w:rPr/>
            </w:pPr>
            <w:r>
              <w:rPr/>
              <w:t>Решение задач арифметическим способом.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66(а),  61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задач с помощью уравнения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4" w:firstLine="5"/>
              <w:jc w:val="both"/>
              <w:rPr/>
            </w:pPr>
            <w:r>
              <w:rPr/>
              <w:t>Решение задач с помощью уравнения.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78(устно), 643, 847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Обыкновенные дроби и действия с ними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роби, правила действий с дробям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йствия с дробями, сравнивать дроби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4" w:firstLine="5"/>
              <w:jc w:val="both"/>
              <w:rPr/>
            </w:pPr>
            <w:r>
              <w:rPr/>
              <w:t>Обыкновенные дроби и действия с ними.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 № 1820, 1822 , 9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Смешан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, 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725, 1726, 11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задач с обыкновенными дробями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 № 1732, 1733, 18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Десятичные дроби и действия с ними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, М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exact" w:line="226"/>
              <w:ind w:right="67" w:hanging="0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есятичной дроби, правила выполнения действий с десятичными дробям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йствия с десятичными дробями; округлять дроби; переводить обыкновенные дроби в десятичные и наоборо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4" w:firstLine="5"/>
              <w:jc w:val="both"/>
              <w:rPr/>
            </w:pPr>
            <w:r>
              <w:rPr/>
              <w:t>Десятичные дроби и действия с ними.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, §7П 30-38  № 1834(а,в,д), 1836(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задач с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756, 12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Решение уравнений с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58, 159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Числовой 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/>
            </w:pPr>
            <w:r>
              <w:rPr/>
              <w:t>Числовой лу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34, 1735, 1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Процен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-108" w:hanging="0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>:  правила нахождения процентов от числа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переводить     проценты в обыкновенные и десятичные дроби и дроби в проценты; решать задачи на проценты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4" w:firstLine="5"/>
              <w:jc w:val="both"/>
              <w:rPr/>
            </w:pPr>
            <w:r>
              <w:rPr/>
              <w:t>Проценты. Решение задач на нахождение процента от числа. Решение задач на нахождение числа по его проценту.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46, 1673, 16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на нахождение процента от числа.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74, 17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на нахождение числа по его проценту.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73, 170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на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логически мыслить, применять полученные знания при решении текстовых зада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22(устно), 623(устно), 699, 18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на с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83(устно), 1633, 6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на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783,17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/>
            </w:pPr>
            <w:r>
              <w:rPr/>
              <w:t>Решение задач с геометрически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848, 18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Итоговая контрольная работа (№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/>
              <w:t>УПК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бобщать и систематизировать зна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контрольной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ворд на форзаце 1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У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бобщать и систематизировать зна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контрольной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both"/>
              <w:rPr/>
            </w:pPr>
            <w:r>
              <w:rPr/>
              <w:t>Час занимательной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>: правила коллективной работы в группах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>: логически мыслить; прислушиваться к мнению команды; отстаивать своё мнение и уважать мнение других; сдерживать эмоц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 о  математи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13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5">
    <w:name w:val="Выделенная цитата Знак"/>
    <w:basedOn w:val="Style13"/>
    <w:qFormat/>
    <w:rPr>
      <w:rFonts w:ascii="Calibri" w:hAnsi="Calibri" w:cs="Calibri"/>
      <w:b/>
      <w:i/>
      <w:sz w:val="24"/>
      <w:szCs w:val="24"/>
      <w:lang w:val="en-US" w:bidi="en-US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basedOn w:val="Style13"/>
    <w:qFormat/>
    <w:rPr>
      <w:b/>
      <w:i/>
      <w:sz w:val="24"/>
      <w:szCs w:val="24"/>
      <w:u w:val="single"/>
    </w:rPr>
  </w:style>
  <w:style w:type="character" w:styleId="Style18">
    <w:name w:val="Слабая ссылка"/>
    <w:basedOn w:val="Style13"/>
    <w:qFormat/>
    <w:rPr>
      <w:sz w:val="24"/>
      <w:szCs w:val="24"/>
      <w:u w:val="single"/>
    </w:rPr>
  </w:style>
  <w:style w:type="character" w:styleId="Style19">
    <w:name w:val="Сильная ссылка"/>
    <w:basedOn w:val="Style13"/>
    <w:qFormat/>
    <w:rPr>
      <w:b/>
      <w:sz w:val="24"/>
      <w:u w:val="single"/>
    </w:rPr>
  </w:style>
  <w:style w:type="character" w:styleId="Style20">
    <w:name w:val="Название книги"/>
    <w:basedOn w:val="Style13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1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lang w:val="en-US" w:bidi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15:00Z</dcterms:created>
  <dc:creator>Иван</dc:creator>
  <dc:description/>
  <cp:keywords/>
  <dc:language>en-US</dc:language>
  <cp:lastModifiedBy>Admin</cp:lastModifiedBy>
  <cp:lastPrinted>2002-01-01T02:29:00Z</cp:lastPrinted>
  <dcterms:modified xsi:type="dcterms:W3CDTF">2013-10-14T18:06:00Z</dcterms:modified>
  <cp:revision>18</cp:revision>
  <dc:subject/>
  <dc:title>Календарно-тематический план</dc:title>
</cp:coreProperties>
</file>