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лугина Татьяна Аркадьев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системы нравственных ценностей дошкольников через партнёрские отношения  ДОУ с семьёй и общественными организациями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Аннотация: </w:t>
      </w:r>
      <w:r>
        <w:rPr>
          <w:rFonts w:cs="Times New Roman" w:ascii="Times New Roman" w:hAnsi="Times New Roman"/>
          <w:sz w:val="28"/>
          <w:szCs w:val="28"/>
        </w:rPr>
        <w:t>Базовые</w:t>
      </w:r>
      <w:r>
        <w:rPr>
          <w:rFonts w:cs="NewtonCSanPin-Regular" w:ascii="NewtonCSanPin-Regular" w:hAnsi="NewtonCSanPin-Regular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иональные ценности лежат в основе целостног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странства духовно-нравственного развития и воспита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школьников. Для организации такого пространства и его полноценного функционирования требуются согласованные усилия всех социальных субъектов — участников воспитания: семьи, общественных организаций и д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выбрали одну идею, наиболее рациональную, вокруг которой  построили систему работы взаимодействия детского сада с семьей, которая дала нам хорошие результаты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лючевые слова:</w:t>
      </w:r>
      <w:r>
        <w:rPr>
          <w:rFonts w:cs="Times New Roman" w:ascii="Times New Roman" w:hAnsi="Times New Roman"/>
          <w:sz w:val="28"/>
          <w:szCs w:val="28"/>
        </w:rPr>
        <w:t xml:space="preserve"> Семья, нравственные ценности, наука, экскурсия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. А. Сухомлинский писал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Семья для ребенка — это источник общественного опыта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десь он находит примеры для подражания и здесь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исходит его социальное рождение.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енок — зеркало семьи»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мья выступает как первое сообщество людей, в котором происходит детская социализация. Процесс социализации ребенка не заканчивается в семье. В дальнейшем на него влияют и другие социальные институты. Однако именно семья закладывает основания социального становления малыша. Л.С. Выготский подчеркивал, что развитие человека идет принципиально по другим законам, чем развитие животного. Оно обусловлено освоением выработанных в человеческой культуре средств психической деятельности, к которым относится, прежде всего, язык общения, представляющий собой сложную систему знаков.</w:t>
      </w:r>
    </w:p>
    <w:p>
      <w:pPr>
        <w:pStyle w:val="Style15"/>
        <w:shd w:fill="FFFFFF" w:val="clear"/>
        <w:spacing w:lineRule="auto" w:line="360" w:before="0" w:after="30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мье ребенок набирается уроков взаимоотношений полов и будущей семейной жизни. Формируется характер, уровень самооценки и самокритичности. Здесь же он развивается умственно, физически, психологически. Интересы членов семьи, их образовательный уровень сказываются на интеллектуальном развитии детей, закладываются стремления к образованию и самообразованию.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роли пространства социализации ребенка также выступает дошкольное образовательное учреждение. Ребенок в детском саду сталкивается с новыми условиями, в которых он выступает не в роли единственного и любимого, а в роли одного из членов относительно большого детского сообщества. Важно то, что наряду с оценкой воспитателя ребенок впервые встречается с оценкой своих действий со стороны сверстников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]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решения задач организации взаимодействия детского сада и семьи необходимо продумать и реализовать эффективные сценарии включения семьи в жизнь ребенка и ДО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ираясь на Федеральный государственный образовательный стандарт (ФГОС) дошкольного образования, на концепцию духовно-нравственного развития и воспитания личности гражданина России, учитывая систему нравственных ценностей (представлений)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триотизм — </w:t>
      </w:r>
      <w:r>
        <w:rPr>
          <w:rFonts w:cs="Times New Roman" w:ascii="Times New Roman" w:hAnsi="Times New Roman"/>
          <w:sz w:val="28"/>
          <w:szCs w:val="28"/>
        </w:rPr>
        <w:t>любовь к России, к своему народу, к своей малой родине, служение Отечеству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циальная солидарность — </w:t>
      </w:r>
      <w:r>
        <w:rPr>
          <w:rFonts w:cs="Times New Roman" w:ascii="Times New Roman" w:hAnsi="Times New Roman"/>
          <w:sz w:val="28"/>
          <w:szCs w:val="28"/>
        </w:rPr>
        <w:t>свобода личная и национальная, доверие к людям, институтам государства и гражданского общества, справедливость, милосердие, честь, достоинство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ражданственность — </w:t>
      </w:r>
      <w:r>
        <w:rPr>
          <w:rFonts w:cs="Times New Roman" w:ascii="Times New Roman" w:hAnsi="Times New Roman"/>
          <w:sz w:val="28"/>
          <w:szCs w:val="28"/>
        </w:rPr>
        <w:t>служение Отечеству, правовое государство, гражданское общество, закон и правопорядок, поликультурный мир, свобода совести и вероисповедания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ья — </w:t>
      </w:r>
      <w:r>
        <w:rPr>
          <w:rFonts w:cs="Times New Roman" w:ascii="Times New Roman" w:hAnsi="Times New Roman"/>
          <w:sz w:val="28"/>
          <w:szCs w:val="28"/>
        </w:rPr>
        <w:t>любовь и верность, здоровье, достаток, уважение к родителям, забота о старших и младших, забота о продолжении рода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уд и творчество — </w:t>
      </w:r>
      <w:r>
        <w:rPr>
          <w:rFonts w:cs="Times New Roman" w:ascii="Times New Roman" w:hAnsi="Times New Roman"/>
          <w:sz w:val="28"/>
          <w:szCs w:val="28"/>
        </w:rPr>
        <w:t>уважение к труду, творчество и созидание, целеустремлённость и настойчивость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ука — </w:t>
      </w:r>
      <w:r>
        <w:rPr>
          <w:rFonts w:cs="Times New Roman" w:ascii="Times New Roman" w:hAnsi="Times New Roman"/>
          <w:sz w:val="28"/>
          <w:szCs w:val="28"/>
        </w:rPr>
        <w:t>ценность знания, стремление к истине, научная картина мира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адиционные российские религии — </w:t>
      </w:r>
      <w:r>
        <w:rPr>
          <w:rFonts w:cs="Times New Roman" w:ascii="Times New Roman" w:hAnsi="Times New Roman"/>
          <w:sz w:val="28"/>
          <w:szCs w:val="28"/>
        </w:rPr>
        <w:t>представления о вере, духовности, религиозной жизни человека, ценности религиозного мировоззрения, толерантности, формируемые на основе межконфессионального диалога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кусство и литература — </w:t>
      </w:r>
      <w:r>
        <w:rPr>
          <w:rFonts w:cs="Times New Roman" w:ascii="Times New Roman" w:hAnsi="Times New Roman"/>
          <w:sz w:val="28"/>
          <w:szCs w:val="28"/>
        </w:rPr>
        <w:t>красота, гармония, духовный мир человека, нравственный выбор, смысл жизни, эстетическое развитие, этическое развитие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рода — </w:t>
      </w:r>
      <w:r>
        <w:rPr>
          <w:rFonts w:cs="Times New Roman" w:ascii="Times New Roman" w:hAnsi="Times New Roman"/>
          <w:sz w:val="28"/>
          <w:szCs w:val="28"/>
        </w:rPr>
        <w:t>эволюция, родная земля, заповедная природа, планета Земля, экологическое сознание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еловечество — </w:t>
      </w:r>
      <w:r>
        <w:rPr>
          <w:rFonts w:cs="Times New Roman" w:ascii="Times New Roman" w:hAnsi="Times New Roman"/>
          <w:sz w:val="28"/>
          <w:szCs w:val="28"/>
        </w:rPr>
        <w:t>мир во всём мире, многообразие культур и народов, прогресс человечества, международное сотрудничество. [2]</w:t>
      </w:r>
    </w:p>
    <w:p>
      <w:pPr>
        <w:pStyle w:val="Style15"/>
        <w:shd w:fill="FFFFFF" w:val="clear"/>
        <w:spacing w:lineRule="auto" w:line="360" w:before="120" w:after="120"/>
        <w:ind w:firstLine="1134"/>
        <w:rPr/>
      </w:pPr>
      <w:r>
        <w:rPr>
          <w:color w:val="000000"/>
          <w:sz w:val="28"/>
          <w:szCs w:val="28"/>
          <w:shd w:fill="FFFFFF" w:val="clear"/>
        </w:rPr>
        <w:t>Мы выбрали одну идею, наиболее рациональную, вокруг которой  построили систему работы взаимодействия детского сада с семьей. Наш детский сад находиться в п.г.т.</w:t>
      </w:r>
      <w:r>
        <w:rPr>
          <w:rStyle w:val="StrongEmphasis"/>
          <w:color w:val="000000"/>
          <w:sz w:val="28"/>
          <w:szCs w:val="28"/>
          <w:shd w:fill="FFFFFF" w:val="clear"/>
        </w:rPr>
        <w:t>Усть-Кинельском</w:t>
      </w:r>
      <w:r>
        <w:rPr>
          <w:color w:val="000000"/>
          <w:sz w:val="28"/>
          <w:szCs w:val="28"/>
          <w:shd w:fill="FFFFFF" w:val="clear"/>
        </w:rPr>
        <w:t>  в городском округе Кинель, Самарской области, России.</w:t>
      </w:r>
      <w:r>
        <w:rPr>
          <w:color w:val="000000"/>
          <w:sz w:val="28"/>
          <w:szCs w:val="28"/>
        </w:rPr>
        <w:t xml:space="preserve"> Усть-Кинельский – это уникальное место,  в котором сосредоточилась вся аграрная наука Поволжья.</w:t>
      </w:r>
    </w:p>
    <w:p>
      <w:pPr>
        <w:pStyle w:val="Style15"/>
        <w:shd w:fill="FFFFFF" w:val="clear"/>
        <w:spacing w:lineRule="auto" w:line="360" w:before="120" w:after="120"/>
        <w:ind w:firstLine="1134"/>
        <w:rPr/>
      </w:pPr>
      <w:r>
        <w:rPr>
          <w:color w:val="000000"/>
          <w:sz w:val="28"/>
          <w:szCs w:val="28"/>
        </w:rPr>
        <w:t>Научно-исследовательский комплекс,  включает в себя Самарскую государственную сельскохозяйственную академию, где на 5 факультетах обучают студентов по 16 направлениям. Научно-исследовательский институт селекции и семеноводства имени Константинова гордится известными селекционерами, создавшими новые сорта сельскохозяйственных культур. Поволжская МИС – лидер машиноиспытательной отрасли, один из крупнейших в России. За свою более чем 60- летнюю историю здесь испытано более пяти тысяч сельскохозяйственных машин.</w:t>
      </w:r>
    </w:p>
    <w:p>
      <w:pPr>
        <w:pStyle w:val="Style15"/>
        <w:shd w:fill="FFFFFF" w:val="clear"/>
        <w:spacing w:lineRule="auto" w:line="360" w:before="120" w:after="120"/>
        <w:ind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вен поселок и широким размахом губернских сельскохозяйственных выставок, давно завоевавших всероссийский и международный статусы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ёлок городского типа Усть-Кинельский является центром сельскохозяйственной науки всего Поволжского регион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C1"/>
        <w:spacing w:lineRule="auto" w:line="360" w:before="0" w:after="0"/>
        <w:ind w:firstLine="1134"/>
        <w:jc w:val="both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Мы не могли пройти мимо аграрной науки, и в этом нам помогли родители наших воспитанников, работающие в СГСХА, которые с радостью организовали для детей экскурсии.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Экскурсия – одна из форм образовательно-воспитательной работы с детьми. В ходе проведения экскурсий осуществляется сенсорное развитие, на основе которого возникают мыслительные процессы, а это, в свою очередь, способствует развитию познавательного интереса у детей к окружающему миру. Чувственный опыт дошкольника, обогащается яркими, эмоционально насыщенными, запоминающимися образами.</w:t>
      </w:r>
    </w:p>
    <w:p>
      <w:pPr>
        <w:pStyle w:val="C1"/>
        <w:spacing w:lineRule="auto" w:line="360" w:before="0" w:after="0"/>
        <w:ind w:firstLine="113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бращаясь к словам В.А.Сухомлинского: «В сознании каждого человека на всю жизнь запечатлеваются воспоминания детства, навсегда сохраняются воспринятые в детские годы яркие картины, образы».</w:t>
      </w:r>
    </w:p>
    <w:p>
      <w:pPr>
        <w:pStyle w:val="C1"/>
        <w:spacing w:lineRule="auto" w:line="360" w:before="0" w:after="0"/>
        <w:ind w:firstLine="113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рганизовать хорошую экскурсию непросто, она нуждается в тщательной подготовке. Поэтому при планировании мероприятия мы:</w:t>
      </w:r>
    </w:p>
    <w:p>
      <w:pPr>
        <w:pStyle w:val="C1"/>
        <w:spacing w:lineRule="auto" w:line="360" w:before="0" w:after="0"/>
        <w:ind w:firstLine="113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определили тему и цель экскурсии;</w:t>
      </w:r>
    </w:p>
    <w:p>
      <w:pPr>
        <w:pStyle w:val="C1"/>
        <w:spacing w:lineRule="auto" w:line="360" w:before="0" w:after="0"/>
        <w:ind w:firstLine="113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продумали формы и приемы ее проведения, при необходимости подобрали информационный материал, задания для детей;</w:t>
      </w:r>
    </w:p>
    <w:p>
      <w:pPr>
        <w:pStyle w:val="C1"/>
        <w:spacing w:lineRule="auto" w:line="360" w:before="0" w:after="0"/>
        <w:ind w:firstLine="113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выбрали дорогу до места с учетом времени года, погоды и расстояния, физических возможностей детей;</w:t>
      </w:r>
    </w:p>
    <w:p>
      <w:pPr>
        <w:pStyle w:val="C1"/>
        <w:spacing w:lineRule="auto" w:line="360" w:before="0" w:after="0"/>
        <w:ind w:firstLine="113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провели подготовку (беседу, занятие) к экскурсии, чтобы вызвать у детей интерес к предстоящему занятию. Дети должны знать, куда и зачем пойдут, что увидят;</w:t>
      </w:r>
    </w:p>
    <w:p>
      <w:pPr>
        <w:pStyle w:val="C1"/>
        <w:spacing w:lineRule="auto" w:line="360" w:before="0" w:after="0"/>
        <w:ind w:firstLine="113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в рамках подготовительной беседы мы рассказали (напомнили) детям правила и меры безопасности: правила дорожного движения, порядок движения, как себя вести на улице и во время экскурсии;</w:t>
      </w:r>
    </w:p>
    <w:p>
      <w:pPr>
        <w:pStyle w:val="C1"/>
        <w:spacing w:lineRule="auto" w:line="360" w:before="0" w:after="0"/>
        <w:ind w:firstLine="113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согласовали с экскурсоводом тему экскурсии и форму изложения материала;</w:t>
      </w:r>
    </w:p>
    <w:p>
      <w:pPr>
        <w:pStyle w:val="C1"/>
        <w:spacing w:lineRule="auto" w:line="360" w:before="0" w:after="0"/>
        <w:ind w:firstLine="113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после проведения экскурсии провели занятие по закреплению новой информации, дополнив его продуктивным занятием по лепке, аппликации, рисованию и т.д. по теме проведенной экскурсии.</w:t>
      </w:r>
    </w:p>
    <w:p>
      <w:pPr>
        <w:pStyle w:val="C1"/>
        <w:spacing w:lineRule="auto" w:line="360" w:before="0" w:after="0"/>
        <w:ind w:firstLine="113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 учетом вышеизложенного было принято решение разработать проект по реализации цикла тематических экскурсий, объединенных одной макротемой, как формы образовательно-воспитательной работы с детьми старшего дошкольного возраста.[4]</w:t>
      </w:r>
    </w:p>
    <w:p>
      <w:pPr>
        <w:pStyle w:val="C1"/>
        <w:spacing w:lineRule="auto" w:line="360" w:before="0" w:after="0"/>
        <w:ind w:firstLine="113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 разработке проекта решено руководствоваться следующими принципами:</w:t>
      </w:r>
    </w:p>
    <w:p>
      <w:pPr>
        <w:pStyle w:val="C1"/>
        <w:spacing w:lineRule="auto" w:line="360" w:before="0" w:after="0"/>
        <w:ind w:firstLine="113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принцип доступности и наглядности;</w:t>
      </w:r>
    </w:p>
    <w:p>
      <w:pPr>
        <w:pStyle w:val="C1"/>
        <w:spacing w:lineRule="auto" w:line="360" w:before="0" w:after="0"/>
        <w:ind w:firstLine="113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принцип системного и последовательного тематического планирования;</w:t>
      </w:r>
    </w:p>
    <w:p>
      <w:pPr>
        <w:pStyle w:val="C1"/>
        <w:spacing w:lineRule="auto" w:line="360" w:before="0" w:after="0"/>
        <w:ind w:firstLine="113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принцип интегративности;</w:t>
      </w:r>
    </w:p>
    <w:p>
      <w:pPr>
        <w:pStyle w:val="C1"/>
        <w:spacing w:lineRule="auto" w:line="360" w:before="0" w:after="0"/>
        <w:ind w:firstLine="113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принцип комплексного подхода при проведении экскурсий. [4]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ыла запланирована серия из семи экскурсий с учетом того, что предмет экскурсии должен быть прост и понятен для детского восприятия, наглядным и образным. Тема одной экскурсии должна содержать один или два близко связанных изучаемых предмета. Определены следующие темы экскурси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Микробы и бактер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Какие бывают насекомы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Сельскохозяйственные маши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Пчелы в жизни челове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Зерновые культур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Домашние животны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7.Научная библиоте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обеспечить возможность проведения запланированных мероприятий, проведена работа по согласованию возможности реализации указанной тематики для дошкольников с руководством, преподавателями и сотрудниками академ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родительском собрании достигнута договоренность с родителями детей работающих в академии об активном участии семьи в подготовке к экскурсии и об участии одного из родителей непосредственно в экскурсии согласно определенному график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ены правила и меры безопасности для экскурсий данного цикла с учетом их особенностей и времени года, определены обязательные моменты, которые следует напоминать детям в виде беседы и (или) игрового опроса перед выходом группы за пределы детского са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 каждым походом проводилось занятие для ознакомления с предметом предстоящей экскурсии с демонстрацией фотографий и учебных видеофильм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ередвижении к месту проведения экскурсии дети получали попутные задачи: наблюдение за облаками, цветами, деревьями; определение названий встречающихся птиц и цветов, сбор листьев и шишек, веточек для поделок (на обратной дороге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прибытии в академию проводилась экскурсия в соответствии с темой. Благодаря высокому профессионализму экскурсоводов-родителей и их ориентации на уровень детей-дошкольников все мероприятия проходили интересно, нескучно и познавательно, для детей время проходило практически незаметно. Во время экскурсии один из взрослых проводил фотосъемку мероприятия, детей, их реакции, объектов экспозиц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ледующий день обязательно проводились беседы в виде совместных воспоминаний и опроса для закрепления полученной информации, а также совместно с детьми принималось решение, какого рода поделки можно сделать по этой теме. Соответственно определялось индивидуальное задание для каждого, которое и реализовывалось на следующий день на занятии по продуктивной деятельнос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окончании цикла экскурсий была подготовлена комплексная презентация ее итогов, состоящая из выставки работ, причем представленные работы были и рисунками, и аппликациями, и изделиями из пластилина и природных материалов, и презентации в среде PowerPoint, отражающей основные моменты проекта. Особый энтузиазм презентация вызвала у детей, узнающих знакомые места, предметы, самих себ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практическим результатам апробации проекта были подведены следующие итоги: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В результате тематического цикла экскурсий дети получили обширное представление об одном из интереснейших учреждений поселка СГСХА. Благодаря тому, что каждая последующая экскурсия, не смотря на другую тему, фактически проводилась в тех же местах, что и предыдущие, дети невольно вспоминали то, что им рассказывалось раньше, что в значительной мере способствовало запоминанию и усвоению материала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Дети познакомились с профессиями родителей работающих в СГСХА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Проведенный цикл способствовал развитию у детей любознательности и кругозора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Повысился уровень развития общей культуры и культуры общения дошкольников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Повысился уровень социализации детей, качество отношений в коллективе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Активные прогулки на свежем воздухе способствовали подержанию и улучшению здоровья детей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Общение с новыми людьми способствовало развитию речи и существенному увеличению понятийного и словарного запаса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Проведенный цикл способствовал развитию у детей внимания и памяти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Темы экскурсий фактически являются темами для изучения окружающего предметного мира, таким образом, цикл экскурсий способствовал реализации планов НОД, причем на высоком уровне благодаря эмоциональности и наглядности преподносимого материала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Занятия по изготовления поделок по результатам экскурсий, с одной стороны, служили средством закрепления полученной информации, а с другой являлись самостоятельными занятиями по продуктивной деятельности. Такое сочетание оказало благотворное влияние на мотивацию детей на занятиях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.Существенно повысился уровень знаний по правилам дорожного движения и правилам поведения на улиц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ажаем надежду, что на примере нашего опыта педагоги дошкольных образовательных учреждений смогу создавать и развивать новые формы обучения дошкольников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Литература:</w:t>
      </w:r>
    </w:p>
    <w:p>
      <w:pPr>
        <w:pStyle w:val="Style16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Приказ Министерства образования и науки Российской Федерации (Минобрнауки России) от 17 октября 2013 г. N 1155 г. Москва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Об утверждении федерального государственного образовательного стандарта дошкольного образования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А.Я. Данилюк, А.М. Кондаков, В.А. Тишков «Концепция духовно-нравственного развития и воспитания личности гражданина России». М.2009-18с.</w:t>
      </w:r>
    </w:p>
    <w:p>
      <w:pPr>
        <w:pStyle w:val="Style16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Веракса Н.Е. «Семья – важнейший институт социализации детей». Современное дошкольное образование №1, 2008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4F4F4" w:val="clear"/>
          </w:rPr>
          <w:t>Вахрушева Е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«Роль экскурсий в воспитании дете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ршего дошкольного возраста» http://nsportal.ru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NewtonCSanPin-Regula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vakhrusheva-elena-mikhaylovn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9:07:00Z</dcterms:created>
  <dc:creator>ALEx</dc:creator>
  <dc:description/>
  <dc:language>en-US</dc:language>
  <cp:lastModifiedBy>ALEx</cp:lastModifiedBy>
  <dcterms:modified xsi:type="dcterms:W3CDTF">2014-10-26T09:25:00Z</dcterms:modified>
  <cp:revision>1</cp:revision>
  <dc:subject/>
  <dc:title/>
</cp:coreProperties>
</file>