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t>Урок истории по теме: " Экономическое развитие России во второй половине XVIII в. Эпоха Екатерины Второй» с использованием программы Презентация Microsoft  PowerPoint".</w:t>
      </w:r>
    </w:p>
    <w:p>
      <w:pPr>
        <w:pStyle w:val="Normal"/>
        <w:rPr>
          <w:sz w:val="36"/>
          <w:szCs w:val="36"/>
          <w:lang w:eastAsia="zxx"/>
        </w:rPr>
      </w:pPr>
      <w:r>
        <w:rPr>
          <w:sz w:val="36"/>
          <w:szCs w:val="36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</w:t>
      </w:r>
      <w:r>
        <w:rPr>
          <w:sz w:val="28"/>
          <w:szCs w:val="28"/>
          <w:lang w:eastAsia="zxx"/>
        </w:rPr>
        <w:t>Автор- учитель истории и обществознания Новоуренской средней общеобразовательной школы Ульяновского района Ульяновской области Федотова Ольга Николаевна.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left="360" w:hanging="0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  <w:t>Цели урока: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8"/>
          <w:szCs w:val="28"/>
          <w:u w:val="single"/>
        </w:rPr>
        <w:t>Обучающа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роанализировать общее состояние экономики России во второй половине XVIII в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явить основные тенденции в развитии экономик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ыяснить   какие новых явлений возникли в экономическом развитии страны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Раскрыть причины и факты проявления кризиса феодально-крепостнической системы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8"/>
          <w:szCs w:val="28"/>
        </w:rPr>
        <w:t>Воспитывающая:</w:t>
      </w:r>
      <w:r>
        <w:rPr>
          <w:sz w:val="28"/>
          <w:szCs w:val="28"/>
        </w:rPr>
        <w:t xml:space="preserve"> экономическое воспитание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ривитие уважения к трудовым свершениям российско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ирование интереса к вопросам экономическ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вести учащихся к пониманию сложности решения экономических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продолжить формирование навыков исследовательской работы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тие аналитического мышле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умения анализировать историческую информацию, представленную в разных знаковых системах (текст учебника, карта, схема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тие любознательности, познавательной активности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полагаемые результат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еники должны иметь представление об общих чертах развития сельского хозяйства, промышленности, торговли и финансов Российского общества второй половины XVIII 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меть доказывать кризисное состояние крепостнической систем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нать о причинах создания и значении деятельности Вольного экономического общест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бъяснять в чём проявлялось противоречивость экономических процес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спользуемые методы обучения</w:t>
      </w:r>
      <w:r>
        <w:rPr>
          <w:sz w:val="28"/>
          <w:szCs w:val="28"/>
        </w:rPr>
        <w:t xml:space="preserve">: на уроке применяются методы, соответствующие технологии проблемного обучения (эвристическая беседа, проблемное изложение материала, исследовательские приёмы), а также методы ИК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- урок изучения нового материала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895"/>
        <w:gridCol w:w="2883"/>
      </w:tblGrid>
      <w:tr>
        <w:trPr>
          <w:trHeight w:val="1980" w:hRule="atLeast"/>
        </w:trPr>
        <w:tc>
          <w:tcPr>
            <w:tcW w:w="194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ое время.</w:t>
            </w:r>
          </w:p>
        </w:tc>
        <w:tc>
          <w:tcPr>
            <w:tcW w:w="191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ое пространство.</w:t>
            </w:r>
          </w:p>
        </w:tc>
        <w:tc>
          <w:tcPr>
            <w:tcW w:w="2895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 процессы.</w:t>
            </w:r>
          </w:p>
        </w:tc>
        <w:tc>
          <w:tcPr>
            <w:tcW w:w="288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соналии.</w:t>
            </w:r>
          </w:p>
        </w:tc>
      </w:tr>
      <w:tr>
        <w:trPr>
          <w:trHeight w:val="3400" w:hRule="atLeast"/>
        </w:trPr>
        <w:tc>
          <w:tcPr>
            <w:tcW w:w="194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торая половина XVIII в.</w:t>
            </w:r>
          </w:p>
        </w:tc>
        <w:tc>
          <w:tcPr>
            <w:tcW w:w="191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центральные районы стра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р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еверо-запад Ро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овороссия.</w:t>
            </w:r>
          </w:p>
        </w:tc>
        <w:tc>
          <w:tcPr>
            <w:tcW w:w="2895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ризис крепостнической сис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тие товарно-денежных отнош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пециализация районов по выпуску промышленной и сельскохозяйственной проду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мануфактурного производ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Формирование рынка наёмного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торая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цов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унов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капиталистые крестьяне», феодально-крепостническая система, мануфактура, ассигн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а «Россия в 1760-1800 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спользуемая литератур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анилов А.А. Косулина Л.Г. История России: конец XVI в.- XVIII в.- М.:Просвещение, 2008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Дидактические материалы по истории России XVI в.- XVIII в к учебнику А.А.Данилова, Л.Г. Косулиной «История России: конец XVI в.- XVIII в.- М,»Экзамен», 2008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История России. Эпоха Просвещения. Учебное пособие для 7-8 классов. -М.: Аванта, 2000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.А.Соловьёв, Б.Н.Серов. Поурочные разработки по истории России конец XVI- XVIII в.7 класс. М.: «Вако», 2009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299"/>
        <w:gridCol w:w="2370"/>
        <w:gridCol w:w="2837"/>
        <w:gridCol w:w="1540"/>
      </w:tblGrid>
      <w:tr>
        <w:trPr>
          <w:trHeight w:val="5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этапа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урок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я.</w:t>
            </w:r>
          </w:p>
        </w:tc>
      </w:tr>
      <w:tr>
        <w:trPr>
          <w:trHeight w:val="12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п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чала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задача- Подготовка учащихся к работе на занят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новному этапу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задача- обеспечение мотивации и принятия учащимися цели учебно-познавательной деятельности, актуализация раннее усвоенного материала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этап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осприятия, осмысления и первичного запоминания знании, способов действий, связей и отношений в объекте изу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усвоения учащимися способов действий путём их воспроиз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ие качества и уровня овладения знаниями и способами действий, обеспечение их коррек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Д\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его выполн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айд №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торая половина XVIII века - это время решительных преобразований, время продвижения России вперё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эпоха связана с наиболее удачливым реформатором в истории России- Екатериной Вто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уже знаем, что начатые её преобразования укрепили государственный аппарат, законодательно оформили права и обязанности разных сословий, значительно повысили военную мощь империи, обеспечили широкое культурное развитие Росс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перь нам предстоит задача - выяснить экономическое состояние страны во второй половине XVIII века. Для этого мы должны ответить на ряд вопросов, связанных с выяснением экономической ситуации. Как вы думаете, какие вопросы мы должны осветить. На уроке будет пройден в форме презентации. Ваша задача активно включиться в совместную работу по поиску ответа на поставленную задачу. Вам предстоит поработать с исторической картой, с текстом учебника, составить кроссворд и логическую цепочку, решить тест, заполнить опорный конспект урока. Желая нам общего успех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айд №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лану нашего урока нам предстоит выяснить вопрос- как развивалось сельское хозяйство России во второй половине XVIII 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предлагается познакомиться с мини-презентацией по данному вопро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тветить на вопрос, как развивалос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мышленность во второй половине  XVIII века, вам предстоит познакомиться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м учебника на стр. 185.  и картой на стр. 18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ём итоги развития промышленности. Слайд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ыми темпами развивалась торговля. Ответим на вопросы кроссворда и вспомним экономические определения и я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№5 -6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вопросы во все времена остаются одними их самых сложных вопросов экономической политики государства. Предлагаю вам составить совместно логическую цепочку, доказывающую трудности финансового обеспечения стра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ему вниманию предлагается сообщение о деятельности Вольного Экономического общ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водя итоги экономического развития нам необходимо ответить на вопрос- какие прогрессивные и регрессивн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ты можно наблюдать в развитии экономики России во второй половине XVII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ось выяснить тенденции в развитии экономики России, какие перед ней вставали глобальные пробл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. №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КАЧЕСТВЕ ЗАКРЕПЛЕНИЯ ИЗУЧЕННОГО МАТЕРИАЛА ПРЕДЛАГАЮ ВАМ ОТВЕТИТЬ НА ВОПРОСЫ Т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исать небольшую докладную записку Её Величеству императрице Екатерине Второй от лица министра экономики о возможных путях преодоления возникших затруднений в экономической сфе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анимаются вопросами целеполагания, определяя какие вопросы следует разобрать, чтобы выяснить общую экономическую характеристику России времён Екатерины Вели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ентация подготовлена одним из учеников по материалам учебника и с использованием Интернет-ресур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 ходу презентации включаются в беседу, отвечают на вопросы, также заранее подготовленные докладчи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 во второй половине XVIII века развивалось довольно успеш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ажите, на ваш счет, что является показателем успеха в развитии сельского хозяйств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ост урожайности зерна, появление новых сортов культурных растений, увеличение пахотных площадей, появление новых пород ск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тельно, все эти явления наблюдались в сельском хозяйстве Ро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с чем это были связаны эти успех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азывается, это не было связано ни с орудиями труда, как видим они остались на прежнем уровне, ни с новыми формами труд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ёмный труд в сельском хозяйстве применялся крайне редко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пехи в развитии сельского хозяйства были связаны с освоением новых территорий, после завоеваний в Северном Причерноморье стала осваиваться плодороднейшие земли, названные Новороссией, а близость моря позволила наладить торговлю хлебом за границу, что является важнейшим показателем результативности развития с\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ме Новороссии, осваивались новые земли в Прибалтик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Урале и в Сибири. Коренные жители Урала и Сибири, раннее вели кочевое скотоводство, стали переходить к земледелию. Появились новые породы скот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ли больше выращивать подсолнечник и картофель. Все перечисленное говорит об успехах в развитии с/х. Что нам требовалось доказа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группа ребят отвечает на вопросы по карточке№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Какие отрасли развивались самыми быстрыми темпами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район страны стал центром металлургического производств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город являлся центром текстильной промышленности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Какая новая отрасль легкой промышленности появилась во второй половине XVIII век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мануфактур появилось во второй половине XVII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а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карточки №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и показать на карте «Российская империя в середине XVIII века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таллургические предпри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едприятия текстильной промышлен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крупные ярмар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опорным конспек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5» - за 9-10 правильных отве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4» - за 8-7 правильных отве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» - за 3-6 правильных от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ознавательной задачи, через систему поставленных вопро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с элементами презентации делает один из учеников. По ходу его рассказа учащиеся составляют опорный конспект на отдельных лис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на группа ребят отмечает в опорном конспекте прогрессивные черты, другая регрессивные, обмениваются своими рассуждениями, вносят дополнения в конспек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ЭВРИСТИЧЕСКОЙ БЕСЕДЕ. ЗАПИСИ В ОПОРНЫХ КОНСПЕК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тес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по предложенной схеме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20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лись бумажные деньги, впервые появившиеся при Екатерине Второй?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. облигации.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 ассигнации.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. векселя.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Кто из перечисленных лиц был организатором Вольного экономического общества?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.Орлов.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28"/>
                <w:szCs w:val="28"/>
              </w:rPr>
              <w:t xml:space="preserve">Б). </w:t>
            </w:r>
            <w:commentRangeStart w:id="0"/>
            <w:r>
              <w:rPr>
                <w:sz w:val="28"/>
                <w:szCs w:val="28"/>
              </w:rPr>
              <w:t>Потёмкин</w:t>
            </w:r>
            <w:r>
              <w:rPr>
                <w:rStyle w:val="Style14"/>
                <w:vanish w:val="false"/>
              </w:rPr>
            </w:r>
            <w:commentRangeEnd w:id="0"/>
            <w:r>
              <w:commentReference w:id="0"/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. Панин.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Какие предприятия являлись основой промышленного производства во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торой       половине XVIII века?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, ремесленные мастерские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.  фабрики.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), мануфактуры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ой из перечисленных районов были центром производства товарного хлеба?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). Архангельская губерния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. Среднее Поволжье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). Урал.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8"/>
                <w:szCs w:val="28"/>
              </w:rPr>
              <w:t>5. Как называется явление в экономической жизни станы, когда отдельные районы стараются производить в большем количестве тот или иной товар?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8"/>
                <w:szCs w:val="28"/>
              </w:rPr>
              <w:t>А), специализация.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8"/>
                <w:szCs w:val="28"/>
              </w:rPr>
              <w:t>Б), индивидуализация.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8"/>
                <w:szCs w:val="28"/>
              </w:rPr>
              <w:t>В), спецификация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ая система лежала в основе экономики России во второй полови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XVIII века?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А). товарно-денежная система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Б). крепостническая система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, смешанная система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Как назывались крестьяне, которые будучи крепостными, приобретали земли, открывали собственное производство7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.капиталисты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 капиталист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. монополист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Как назывались крестьяне, которые уходили на заработки в города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). рабочие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).  батрак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).отходник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зобрёл паровую машину в России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).Черепанов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). Нартов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). Ползунов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В Росси на мануфактурах применялся труд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. наёмных и крепостных рабочих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 батраков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. крепостных крестьян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tDash" w:sz="4" w:space="24" w:color="000000"/>
        <w:left w:val="dotDash" w:sz="4" w:space="24" w:color="000000"/>
        <w:bottom w:val="dotDash" w:sz="4" w:space="24" w:color="000000"/>
        <w:right w:val="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4-10-26T10:43:00Z" w:initials="u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7:32:00Z</dcterms:created>
  <dc:creator>Миша</dc:creator>
  <dc:description/>
  <cp:keywords/>
  <dc:language>en-US</dc:language>
  <cp:lastModifiedBy>user</cp:lastModifiedBy>
  <cp:lastPrinted>2009-10-25T21:37:00Z</cp:lastPrinted>
  <dcterms:modified xsi:type="dcterms:W3CDTF">2014-10-26T07:44:00Z</dcterms:modified>
  <cp:revision>10</cp:revision>
  <dc:subject/>
  <dc:title>Урок истории по теме: " Экономическое развитие России во второй половине XVIII в</dc:title>
</cp:coreProperties>
</file>