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Конспект непосредственно  образовательной  деятельности   по  социально –коммуникативному  развитию    во  второй  младшей  группе.</w:t>
      </w:r>
    </w:p>
    <w:p>
      <w:pPr>
        <w:pStyle w:val="C0"/>
        <w:spacing w:lineRule="atLeast" w:line="27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Тема:  «  В  осеннем  лесу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C1c4"/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 </w:t>
      </w:r>
      <w:r>
        <w:rPr>
          <w:rStyle w:val="C1c4"/>
          <w:bCs/>
          <w:color w:val="000000"/>
          <w:sz w:val="28"/>
          <w:szCs w:val="28"/>
        </w:rPr>
        <w:t>– к</w:t>
      </w:r>
      <w:r>
        <w:rPr>
          <w:rStyle w:val="C1c4"/>
          <w:rFonts w:cs="Times New Roman" w:ascii="Times New Roman" w:hAnsi="Times New Roman"/>
          <w:bCs/>
          <w:color w:val="000000"/>
          <w:sz w:val="28"/>
          <w:szCs w:val="28"/>
        </w:rPr>
        <w:t>оммуникативн</w:t>
      </w:r>
      <w:r>
        <w:rPr>
          <w:rStyle w:val="C1c4"/>
          <w:bCs/>
          <w:color w:val="000000"/>
          <w:sz w:val="28"/>
          <w:szCs w:val="28"/>
        </w:rPr>
        <w:t>ое развит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с другими образовательными област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Style w:val="C1c4"/>
          <w:b/>
          <w:bCs/>
          <w:color w:val="000000"/>
          <w:sz w:val="28"/>
          <w:szCs w:val="28"/>
        </w:rPr>
        <w:t xml:space="preserve">1. </w:t>
      </w:r>
      <w:r>
        <w:rPr>
          <w:rStyle w:val="C1c4"/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 </w:t>
      </w:r>
      <w:r>
        <w:rPr>
          <w:rStyle w:val="C1c4"/>
          <w:bCs/>
          <w:color w:val="000000"/>
          <w:sz w:val="28"/>
          <w:szCs w:val="28"/>
        </w:rPr>
        <w:t>– к</w:t>
      </w:r>
      <w:r>
        <w:rPr>
          <w:rStyle w:val="C1c4"/>
          <w:rFonts w:cs="Times New Roman" w:ascii="Times New Roman" w:hAnsi="Times New Roman"/>
          <w:bCs/>
          <w:color w:val="000000"/>
          <w:sz w:val="28"/>
          <w:szCs w:val="28"/>
        </w:rPr>
        <w:t>оммуникативн</w:t>
      </w:r>
      <w:r>
        <w:rPr>
          <w:rStyle w:val="C1c4"/>
          <w:bCs/>
          <w:color w:val="000000"/>
          <w:sz w:val="28"/>
          <w:szCs w:val="28"/>
        </w:rPr>
        <w:t>ое развит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свободного общения с взрослыми и детьми по поводу, процессу и результатам продуктивной деятельности. </w:t>
      </w:r>
    </w:p>
    <w:p>
      <w:pPr>
        <w:pStyle w:val="C0"/>
        <w:spacing w:lineRule="atLeast" w:line="270"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c4"/>
          <w:bCs/>
          <w:color w:val="000000"/>
          <w:sz w:val="28"/>
          <w:szCs w:val="28"/>
        </w:rPr>
        <w:t xml:space="preserve">2. Художественно-эстетическое: </w:t>
      </w:r>
      <w:r>
        <w:rPr>
          <w:sz w:val="28"/>
          <w:szCs w:val="28"/>
        </w:rPr>
        <w:t>Чтение стихотворений и загадок про осень.</w:t>
      </w:r>
    </w:p>
    <w:p>
      <w:pPr>
        <w:pStyle w:val="C0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Физическое развитие:</w:t>
      </w:r>
      <w:r>
        <w:rPr>
          <w:rStyle w:val="C1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игра - физ.минутка «</w:t>
      </w:r>
      <w:r>
        <w:rPr>
          <w:rStyle w:val="C1"/>
          <w:color w:val="000000"/>
          <w:sz w:val="28"/>
          <w:szCs w:val="28"/>
        </w:rPr>
        <w:t>Мы  листики  осенние», Физ. минутка</w:t>
      </w:r>
      <w:r>
        <w:rPr>
          <w:b/>
          <w:color w:val="000000"/>
          <w:sz w:val="28"/>
          <w:szCs w:val="28"/>
        </w:rPr>
        <w:t xml:space="preserve"> «</w:t>
      </w:r>
      <w:r>
        <w:rPr>
          <w:rStyle w:val="C1"/>
          <w:color w:val="000000"/>
          <w:sz w:val="28"/>
          <w:szCs w:val="28"/>
        </w:rPr>
        <w:t xml:space="preserve"> Вместе по лесу идём», игра « Собери шишки», игра: «У кого такой листок?»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ознавательное развитие: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знакомить детей с осенними явлениям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целостной картины мира и расширению кругозора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креп</w:t>
        <w:softHyphen/>
        <w:t>лять знание цвета (красный, желтый и зеленый), величины (большой, маленький</w:t>
      </w:r>
      <w:r>
        <w:rPr>
          <w:color w:val="000000"/>
          <w:sz w:val="28"/>
          <w:szCs w:val="28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чевое развитие: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совершенствовать грамматический  строй  речи, обогащать словарный запас.</w:t>
      </w:r>
    </w:p>
    <w:p>
      <w:pPr>
        <w:pStyle w:val="C0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Задачи :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учающие: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учить  внимательно слушать  речь  воспитателя, отгадывать простые  загадки;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расширять  и  активизировать словарный  запас воспитанников; 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формировать элементарные представления об изменениях в природе  осенью, диких  животных, их внешнем виде и  жизни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: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звивать представление детей об осенних явлениях;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развивать интерес  к окружающему  миру в  процессе  игры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 детей конструктивные навыки, зрительное внимание; закреп</w:t>
        <w:softHyphen/>
        <w:t>лять знание цвета (красный, желтый и зеленый), величины (большой, маленький)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вершенствовать грамматический  строй  речи, обогащать словарный запа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C0"/>
        <w:spacing w:lineRule="atLeast" w:line="270" w:before="0" w:after="0"/>
        <w:rPr/>
      </w:pPr>
      <w:r>
        <w:rPr/>
        <w:t xml:space="preserve">- </w:t>
      </w:r>
      <w:r>
        <w:rPr>
          <w:rStyle w:val="C1"/>
          <w:color w:val="000000"/>
          <w:sz w:val="28"/>
          <w:szCs w:val="28"/>
        </w:rPr>
        <w:t>воспитывать бережное  отношение к природе</w:t>
      </w:r>
      <w:r>
        <w:rPr/>
        <w:t xml:space="preserve"> , </w:t>
      </w:r>
    </w:p>
    <w:p>
      <w:pPr>
        <w:pStyle w:val="C0"/>
        <w:spacing w:lineRule="atLeast" w:line="270" w:before="0" w:after="0"/>
        <w:rPr/>
      </w:pPr>
      <w:r>
        <w:rPr>
          <w:sz w:val="28"/>
          <w:szCs w:val="28"/>
        </w:rPr>
        <w:t>-воспитывать любовь к животным.</w:t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шествующая работа: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седа об осенних явлениях;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блюдение на прогулке за изменениями в природе; </w:t>
      </w:r>
    </w:p>
    <w:p>
      <w:pPr>
        <w:pStyle w:val="C0"/>
        <w:spacing w:lineRule="atLeast" w:line="270" w:before="0" w:after="0"/>
        <w:rPr>
          <w:rStyle w:val="C1c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рассматривание картин про осень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игрушки: заяц, медведь; корзинка, ёлки  разной  высоты, раздаточный материал: листики, шишки, разрезные осенние листочки разных цветов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Ход непосредственно образовательной деятельности.</w:t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Здравствуйте, мои ребятишки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Девчонки  и  мальчишки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С добрым  утром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 Здравствуйте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  Давайте  разомнёмся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Психогимнастика  « С  добрым  утром</w:t>
      </w:r>
      <w:r>
        <w:rPr>
          <w:rStyle w:val="C1"/>
          <w:color w:val="000000"/>
          <w:sz w:val="28"/>
          <w:szCs w:val="28"/>
        </w:rPr>
        <w:t>!»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С  добрым  утром, глазки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Вы  проснулись? ( делают  из  кулачков  « бинокль»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 добрым  утром , ручки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  проснулись? ( хлопки  в  ладоши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  добрым  утром, ножки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  проснулись? ( топают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 добрым  утром, солнышко! (поднимают  руки  вверх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Дети  присаживаются  на  стулья.</w:t>
      </w:r>
    </w:p>
    <w:p>
      <w:pPr>
        <w:pStyle w:val="C0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Основная часть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Я  прочитаю  вам  стихотворение « Падают  листья»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Падают, падают  листья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В  нашем  саду  листопад…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Жёлтые, красные  листья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По  ветру  вьются, летят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 Скажите, о  каком времени года говорится  в  стихотворении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 Об  осени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Правильно. Об  осени. Она приходит  к  нам в  гости  каждый год. Если  посмотреть в окно, её  можно увидеть. Всю  землю покрыли  листья: жёлтые, красные, оранжевые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Листопад, листопад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Листья  жёлтые  летят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Под  ногой шуршат, шуршат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Скоро  голым  станет  сад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 xml:space="preserve">В: Ребята, к нам в группу залетело несколько листиков, но ветер их разорвал , давайте попробуем их собрать. </w:t>
      </w:r>
    </w:p>
    <w:p>
      <w:pPr>
        <w:pStyle w:val="C0"/>
        <w:spacing w:lineRule="atLeast" w:line="270" w:before="0" w:after="0"/>
        <w:rPr/>
      </w:pPr>
      <w:r>
        <w:rPr>
          <w:rStyle w:val="C1"/>
          <w:b/>
          <w:color w:val="000000"/>
          <w:sz w:val="28"/>
          <w:szCs w:val="28"/>
        </w:rPr>
        <w:t>Игра: «У кого такой листок?»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Воспитатель показывает детям разрезные картинки «Осенние листья». Обращает внимание детей на то, что листочки разного цвета (красные, жёлтые, зелёные) и величины (большие и маленькие). Воспитатель просит сложить половинки листьев так, чтобы получились целые картинки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В: молодцы, вы всё сделали правильно. А скажите  мне, почему на улице стало холодно, ветрено, сыро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потому, что наступила осень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В:  Да,  чаще идут дожди, дует  ветер и  разносит разноцветные  осенние листья. А в  лесу  их  ещё  больше. Хотите посмотреть на осенний лес?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Д: Да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480"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b/>
          <w:color w:val="000000"/>
          <w:sz w:val="28"/>
          <w:szCs w:val="28"/>
        </w:rPr>
        <w:t>Презентация «Золотая Осень»)</w:t>
      </w:r>
    </w:p>
    <w:p>
      <w:pPr>
        <w:pStyle w:val="C0"/>
        <w:spacing w:lineRule="auto" w:line="480" w:before="0" w:after="0"/>
        <w:rPr/>
      </w:pPr>
      <w:r>
        <w:rPr>
          <w:rStyle w:val="C1"/>
          <w:color w:val="000000"/>
          <w:sz w:val="28"/>
          <w:szCs w:val="28"/>
        </w:rPr>
        <w:t>В: вам понравилось?      Д: Да.                                                                                            В: А хотите  отправиться в  осенний лес?</w:t>
      </w:r>
      <w:r>
        <w:rPr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Д: Да.                                                                                                                </w:t>
      </w:r>
    </w:p>
    <w:p>
      <w:pPr>
        <w:pStyle w:val="C0"/>
        <w:spacing w:lineRule="auto" w:line="48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В: Сейчас я  превращу вас в осенние листочки, подует ветерок  и отнесёт вас в  лес.</w:t>
      </w:r>
      <w:r>
        <w:rPr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Покружись, покружись</w:t>
      </w:r>
      <w:r>
        <w:rPr>
          <w:color w:val="000000"/>
          <w:sz w:val="28"/>
          <w:szCs w:val="28"/>
        </w:rPr>
        <w:t xml:space="preserve"> , </w:t>
      </w:r>
      <w:r>
        <w:rPr>
          <w:rStyle w:val="C1"/>
          <w:color w:val="000000"/>
          <w:sz w:val="28"/>
          <w:szCs w:val="28"/>
        </w:rPr>
        <w:t>и  в  листочки  превратись.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rStyle w:val="C1"/>
          <w:color w:val="000000"/>
          <w:sz w:val="28"/>
          <w:szCs w:val="28"/>
        </w:rPr>
        <w:t xml:space="preserve">  </w:t>
      </w:r>
      <w:r>
        <w:rPr>
          <w:rStyle w:val="C1"/>
          <w:b/>
          <w:color w:val="000000"/>
          <w:sz w:val="28"/>
          <w:szCs w:val="28"/>
        </w:rPr>
        <w:t>Физ. Минутка. « Мы  листики  осенние»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 листики  осенние  на  веточках  сидели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унул  ветер, полетели! ( дети  кружатся  с  листиками  в  руках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етели, летели, на  землю  сели. ( присаживаются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 ветер  щёки толстые надул, надул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 на деревья пёстрые  подул, подул!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воспитатель  дует  на  детей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 обидно - листиков  не  видно…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Вот  мы и  в  лесу. Давайте  я  превращу вас  опять в  ребят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ружись, покружись  и  в  ребят  превратись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 красиво кругом. Какие  интересные деревья здесь растут. Как  они  называются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Ёлочки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А  у  них есть листья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Нет, у них иголки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В: а это что за деревья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Берёзка, дуб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Молодцы.  Интересно, а кого можно встретить в лесу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Зайчика, мишку, волка, лисичку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Давайте подойдём  к низкой ёлочке. Посмотрите, кто там сидит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Зайка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 Был летом зайка серенький, а сейчас  он побелел, шубку новую надел. Потрогайте  зайку . (дети трогают зайку)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ая  у него шубка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Белая, мягкая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А ещё можно сказать , что она пушистая. Какая шубка у зайчика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Пушистая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Какие у зайчика ушки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Длинные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А какой  у него хвостик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Маленький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Хвостик  у зайки короткий. Давайте все вместе скажем: « короткий»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ного лесного жителя  мы увидели. Посмотрите, под высокой ёлкой  кто-то спит. Давайте  подойдём к высокой  ёлке и узнаем, кто  там спрятался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Косолапые ноги, зиму  спит в  берлоге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Догадайся и ответь , кто это был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Медведь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: Правильно. Это медведь. У него одна забота: крепко  спать да весны  ждать. Ой, кажется мы его разбудили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: Кто тут по  лесу бредёт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Кто тут спать мне  не даёт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Мишка, мишка, не шуми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Лучше к деткам  выходи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И  себя  покажи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скажите, какой медведь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Большой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Какого цвета его шубка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Коричневая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Какие у него  ушки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Маленькие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А какой хвост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Маленький, короткий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Мишка, ты любишь играть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: Да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Наши ребята тоже очень любят. Давайте  все  вместе поиграем в игру « Собери шишки».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                                </w:t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гра « Собери шишки»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просит детей собрать шишки, разбросанные  на полу. По команде « Раз, два, три, собери!»  дети берут по  одной. Воспитатель опрашивает, сколько  у них  шишек ( по одной) и предлагает сложить всё в корзину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Сколько шишек стало в корзине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Много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Как хорошо мы поиграли, только мишке пора спать,  а нам домой  возвращаться. Мишка, можно мы корзину возьмём в детский  сад и покажем  родителям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: Можно. До свидания!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В: Мишка ляжет  спать и будет спать  до весны, не будем его будить.  Мы с вами отправимся домой.</w:t>
      </w:r>
    </w:p>
    <w:p>
      <w:pPr>
        <w:pStyle w:val="C0"/>
        <w:spacing w:lineRule="atLeast" w:line="270" w:before="0" w:after="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Физ. минутка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Вместе по лесу идём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Не спешим, не отстаём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Дружно, весело  идём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Скоро в садик  мы придём.</w:t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3. Рефлексия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 мы  и пришли. Присаживайтесь  на свои места. Где мы сегодня с вами  были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Мы были в лесу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В: Какие деревья там растут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Ёлочки, берёзки, дубы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: Какие ёлочки растут в лесу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Высокие, низкие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Кого мы встретили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Зайку, медведя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Что  вы собирали в лесу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: Шишки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: Вам понравилось наше путешествие в осенний лес?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Д: Да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оанализ НОД во II младшей групп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ема: «В осеннем лесу»</w:t>
      </w:r>
      <w:r>
        <w:rPr>
          <w:color w:val="000000"/>
          <w:sz w:val="28"/>
          <w:szCs w:val="28"/>
        </w:rPr>
        <w:t>.</w:t>
      </w:r>
    </w:p>
    <w:p>
      <w:pPr>
        <w:pStyle w:val="C0"/>
        <w:spacing w:lineRule="atLeast" w:line="270" w:before="0" w:after="0"/>
        <w:ind w:firstLine="708"/>
        <w:rPr>
          <w:rStyle w:val="C2"/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color w:val="000000"/>
          <w:sz w:val="28"/>
        </w:rPr>
        <w:t>НОД для детей  составлена в соответствие примерной основной общеобразовательной программой под редакцией Н.Е.Вераксы «От рождения до школы». НОД разработана с учетом возраста, способностей и интересов детей.</w:t>
      </w:r>
      <w:r>
        <w:rPr>
          <w:rStyle w:val="C2"/>
          <w:rFonts w:cs="Arial" w:ascii="Arial" w:hAnsi="Arial"/>
          <w:b/>
          <w:bCs/>
          <w:color w:val="000000"/>
          <w:sz w:val="40"/>
          <w:szCs w:val="40"/>
        </w:rPr>
        <w:t xml:space="preserve"> 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спользование образовательных  областей:</w:t>
      </w:r>
      <w:r>
        <w:rPr>
          <w:rStyle w:val="C1c4"/>
          <w:b/>
          <w:bCs/>
          <w:color w:val="000000"/>
          <w:sz w:val="28"/>
          <w:szCs w:val="28"/>
        </w:rPr>
        <w:t xml:space="preserve"> </w:t>
      </w:r>
      <w:r>
        <w:rPr>
          <w:rStyle w:val="C1c4"/>
          <w:bCs/>
          <w:color w:val="000000"/>
          <w:sz w:val="28"/>
          <w:szCs w:val="28"/>
        </w:rPr>
        <w:t>Социально – коммуникативное развитие, речевое развитие, познавательное развитие, физическое развитие, художественно-эстетическое.</w:t>
      </w:r>
    </w:p>
    <w:p>
      <w:pPr>
        <w:pStyle w:val="C0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Задачи :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учающие: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учить  внимательно слушать  речь  воспитателя, отгадывать простые  загадки;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расширять  и  активизировать словарный  запас воспитанников; 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формировать элементарные представления об изменениях в природе  осенью, диких  животных, их внешнем виде и  жизни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: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звивать представление детей об осенних явлениях;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развивать интерес  к окружающему  миру в  процессе  игры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 детей конструктивные навыки, зрительное внимание; закреп</w:t>
        <w:softHyphen/>
        <w:t>лять знание цвета (красный, желтый и зеленый), величины (большой, маленький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вершенствовать грамматический  строй  речи, обогащать словарный запа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C0"/>
        <w:spacing w:lineRule="atLeast" w:line="270" w:before="0" w:after="0"/>
        <w:rPr/>
      </w:pPr>
      <w:r>
        <w:rPr/>
        <w:t xml:space="preserve">- </w:t>
      </w:r>
      <w:r>
        <w:rPr>
          <w:rStyle w:val="C1"/>
          <w:color w:val="000000"/>
          <w:sz w:val="28"/>
          <w:szCs w:val="28"/>
        </w:rPr>
        <w:t>воспитывать бережное  отношение к природе</w:t>
      </w:r>
      <w:r>
        <w:rPr/>
        <w:t xml:space="preserve"> , </w:t>
      </w:r>
    </w:p>
    <w:p>
      <w:pPr>
        <w:pStyle w:val="C0"/>
        <w:spacing w:lineRule="atLeast" w:line="270" w:before="0" w:after="0"/>
        <w:rPr/>
      </w:pPr>
      <w:r>
        <w:rPr>
          <w:sz w:val="28"/>
          <w:szCs w:val="28"/>
        </w:rPr>
        <w:t>-воспитывать любовь к животны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Представленная НОД построена в соответствии с дидактическими и</w:t>
      </w:r>
      <w:r>
        <w:rPr>
          <w:color w:val="000000"/>
          <w:sz w:val="28"/>
        </w:rPr>
        <w:t> </w:t>
      </w:r>
      <w:r>
        <w:rPr>
          <w:color w:val="000000"/>
          <w:sz w:val="28"/>
          <w:u w:val="single"/>
        </w:rPr>
        <w:t>педагогическими принципами:</w:t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ринцип непрерывности (НОД построена на основе предыдущих НОД и совместных действий воспитателя и детей);</w:t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ринцип активности (поддерживалась мотивация и интерес);</w:t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ринцип доступности (соответствие возрастным особенностям);</w:t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принцип системности (образовательные области: «Социально-коммуникати-вное развитие», «Познавательное развитие», «Художественно-эстетическое развитие», «Речевое развитие»);</w:t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ринцип дифференцированного обучения (индивидуальная работа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Для достижения цели были использованы следующ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u w:val="single"/>
        </w:rPr>
        <w:t>методы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ловесный (рассказ - сопровождение);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</w:rPr>
        <w:t>Наглядный ( мягкие игрушки</w:t>
      </w:r>
      <w:r>
        <w:rPr>
          <w:rStyle w:val="C1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  заяц, медведь; корзинка, ёлки  разной  высоты, раздаточный материал: листики, шишки, презентация на тему: «Золотая Осень»). 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рактические </w:t>
      </w:r>
      <w:r>
        <w:rPr>
          <w:sz w:val="28"/>
          <w:szCs w:val="28"/>
          <w:u w:val="single"/>
        </w:rPr>
        <w:t>приемы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сюрпризный момент – появление диких животных, превращение в осенние листочки, путешествие в осенний лес.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ием эмоциональной заинтересованности ( презентация «Золотая Осень»),</w:t>
      </w:r>
    </w:p>
    <w:p>
      <w:pPr>
        <w:pStyle w:val="C0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игровой прием</w:t>
      </w:r>
      <w:r>
        <w:rPr/>
        <w:t xml:space="preserve"> (</w:t>
      </w:r>
      <w:r>
        <w:rPr>
          <w:rStyle w:val="C1"/>
          <w:color w:val="000000"/>
          <w:sz w:val="28"/>
          <w:szCs w:val="28"/>
        </w:rPr>
        <w:t xml:space="preserve">Психогимнастика  « С  добрым  утром!», </w:t>
      </w:r>
      <w:r>
        <w:rPr>
          <w:sz w:val="28"/>
          <w:szCs w:val="28"/>
        </w:rPr>
        <w:t>игра - физ.минутка «</w:t>
      </w:r>
      <w:r>
        <w:rPr>
          <w:rStyle w:val="C1"/>
          <w:color w:val="000000"/>
          <w:sz w:val="28"/>
          <w:szCs w:val="28"/>
        </w:rPr>
        <w:t>Мы  листики  осенние» Физ. Минутка</w:t>
      </w:r>
      <w:r>
        <w:rPr>
          <w:b/>
          <w:color w:val="000000"/>
          <w:sz w:val="28"/>
          <w:szCs w:val="28"/>
        </w:rPr>
        <w:t xml:space="preserve"> «</w:t>
      </w:r>
      <w:r>
        <w:rPr>
          <w:rStyle w:val="C1"/>
          <w:color w:val="000000"/>
          <w:sz w:val="28"/>
          <w:szCs w:val="28"/>
        </w:rPr>
        <w:t> Вместе по лесу идём»,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игра « Собери шишки», игра: «У кого такой листок?» 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чтение стихотворений и загадок об осени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вопросы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ощр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Применение инновационных технологий – использование ИКТ  позволило заинтересовать и привлечь внимание детей. На протяжении НОД у детей поддерживалась мотивация. Поэтапно происходила смена видов деятельности (наглядная, игровая, практическая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ти сами являлись участниками игровых моментов и активными помощниками во время НОД, что позволяло сохранить у детей положительный эмоциональный настрой. Дети отвечали на наводящие вопросы воспитател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процессе НОД осуществлялась индивидуализация обучения (помощь, напоминания, наводящие вопросы, показ, объяснения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ОД состоит из этапов, к каждому из которых даются четкие инструкции. Она началась с организационного момента, где активизировалось внимание детей и поддерживалось на протяжении всей НОД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поставленные программные задачи в ходе занятия были решены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 – первых: была мотивация у детей, поэтому возник интерес к предстоящей деятельности и готовности к восприятию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 - вторых: на каждый момент занятия были подобраны наглядные и раздаточные пособия, которые стимулировали и активизировали детей к мыслительной деятельности. Пособия достаточного размера, эстетически оформлены. Их размещение и использование было рациональным, продуманным в учебном пространстве и в заняти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третьих: НОД получилось динамичное - прослеживалась быстрая смена деятельности.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– четвертых: все моменты занятия логичны и последовательны, подчинены одной теме и игровой форм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я старалась общаться с детьми на одном уровне, «глаза в глаза», а не доминировать над детьми.  Я старалась быть в позиции «ря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4:00Z</dcterms:created>
  <dc:creator>Дмитрий</dc:creator>
  <dc:description/>
  <cp:keywords/>
  <dc:language>en-US</dc:language>
  <cp:lastModifiedBy>Дмитрий</cp:lastModifiedBy>
  <dcterms:modified xsi:type="dcterms:W3CDTF">2014-10-26T15:56:00Z</dcterms:modified>
  <cp:revision>2</cp:revision>
  <dc:subject/>
  <dc:title/>
</cp:coreProperties>
</file>