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6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Календарно-т</w:t>
      </w:r>
      <w:r>
        <w:rPr/>
        <w:t>ематическое планирование  для 1 класса</w:t>
      </w:r>
    </w:p>
    <w:tbl>
      <w:tblPr>
        <w:tblW w:w="15883" w:type="dxa"/>
        <w:jc w:val="left"/>
        <w:tblInd w:w="-60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67"/>
        <w:gridCol w:w="1561"/>
        <w:gridCol w:w="5101"/>
        <w:gridCol w:w="7090"/>
        <w:gridCol w:w="855"/>
        <w:gridCol w:w="709"/>
      </w:tblGrid>
      <w:tr>
        <w:trPr>
          <w:tblHeader w:val="true"/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дел, тема урока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Элементы содержания изучаемого материала в соответствии с ООП НО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деятельности учащихс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 пр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дения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5370" w:leader="none"/>
                <w:tab w:val="center" w:pos="676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е о физической культуре.  Физическое совершенствование. Способы физкультурной деятельности</w:t>
            </w:r>
          </w:p>
          <w:p>
            <w:pPr>
              <w:pStyle w:val="Normal"/>
              <w:tabs>
                <w:tab w:val="clear" w:pos="708"/>
                <w:tab w:val="left" w:pos="281" w:leader="none"/>
                <w:tab w:val="left" w:pos="5370" w:leader="none"/>
                <w:tab w:val="center" w:pos="676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 (легкая атлетика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ние техники беговых упражнений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ние о физической культу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редуп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вматизма во время 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ми упражнениями: организация мест занятий, подбор одежды, обуви и инвентаря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ое совершенств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плексы физических упражнений для утренней заряд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виж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овые упражнения: с высоким подниманием бедра, прыжками и с ускор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  «У ребят порядок строгий…», «Салки», «Не  попади в болото»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итуации, требующие применения правил предупреждения травматиз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став спортивной одежды в зависимости от времени года и погодных усло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 умения по самостоятельному выполнению упражнений в оздоровительных формах занятий.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арактерные ошибки в технике выполнения бег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хнику бега различными способ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 умения по взаимодействию в парах и группах при разучивании и выполнении бег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чества быстроты, координации при выполнении бег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а техники безопасности при выполнении беговых упражнений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ние техники беговых упражнений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ние о физической культу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онятия «физическая культура»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ое совершенств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 физических упражнений для утренней заряд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овые упражнения: с высоким подниманием бедра, прыжками и с ускорением 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действия в шеренге. Выполнение строевых команд «Становись!», «Смирно!», «Равняйсь!», «Вольно!», «Разойдись!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 «У ребят порядок строгий...», «Колдунчики»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кратк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ую культуру как занятия физическими упражнения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 умения по самостоятельному выполнению упражнений в оздоровительных формах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версальные умения, связанные с выполнением организующи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личать и выпол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команды: «Смирно!», «Вольно!», «Шагом марш!», «Равняйсь!», «Стой!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арактерные ошибки в технике выполнения бег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хнику бега различными способ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 умения по взаимодействию в парах и группах при разучивании и выполнении бег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чества быстроты, координации при выполнении бег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а техники безопасности при выполнении беговых упражнений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быстроты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ние о физической культу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древних народов на примере народов Крайнего Севера (обрядовые танцы, игры)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его Егип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ое совершенств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 физических упражнений для утренней заряд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овые упражнения: с высоким подниманием бедра, прыжками и с ускорением, с изменяющимся направлением движения. 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действия в шеренге.   Команды «Становись!», «Смирно!», «Равняйсь!», «Вольно!», «Разойдись!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 «Запрещенное движение», «Невод»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есказ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ы по истории физической культуры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 умения по самостоятельному выполнению упражнений в оздоровительных формах занятий.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версальные умения, связанные с выполнением организующи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личать и выпол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команды: «Смирно!», «Вольно!», «Шагом марш!», «Равняйсь!», «Стой!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 умения по самостоятельному выполнению упражнений в оздоровительных формах занятий.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арактерные ошибки в технике выполнения бег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хнику бега различными способ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 умения по взаимодействию в парах и группах при разучивании и выполнении бег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чества быстроты, координации при выполнении бег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а техники безопасности при выполнении беговых упражнений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быстроты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ние о физической культу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древних народов на примере народов Древней Греции, Древнего Р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культурно-оздоров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 физических упражнений для утренней заряд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овые упражнения: с высоким подниманием бедра, прыжками и с ускорением, с изменяющимся направлением движения, из разных исходных полож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 «Салки», «Колдунчики»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есказ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ы по истории физической культуры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 умения по самостоятельному выполнению упражнений в оздоровительных формах занятий.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арактерные ошибки в технике выполнения бег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хнику бега различными способ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 умения по взаимодействию в парах и группах при разучивании и выполнении бег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чества быстроты, координации при выполнении бег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а техники безопасности при выполнении беговых упражнений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координации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ние о физической культур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 тела человек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 физических упражнений для утренней заряд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говые упражнения: с высоким подниманием бедра, с изменяющимся направлением движения, из разных исходных положений. 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действия в шеренге. Выполнение строевых команд «Становись!», «Смирно!», «Равняйсь!», «Вольно!», «Разойдись!».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вижные игры «Невод», «Пожалуйста» 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асти тела человека</w:t>
            </w:r>
            <w:r>
              <w:rPr>
                <w:rFonts w:eastAsia="Times New Roman"/>
                <w:b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по самостоятельному выполнению упражнений в оздоровительных формах занятий.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версальные умения в самостоятельной организации и проведении подвиж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арактерные ошибки в технике выполнения бег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хнику бега различными способ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 умения по взаимодействию в парах и группах при разучивании и выполнении бег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чества координации при выполнении бег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а техники безопасности при выполнении беговых упражнений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челночного бег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ние о физической культур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ы физкультурной 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простейших оздоровительных занятий в режиме дня (утренняя зарядк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 физических упражнений для утренней заря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овые упражнения: с высоким подниманием бедра, прыжками и с ускорением, челночный бег. Встречная эстафета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бирать и 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мплексы упражнений для утренней заряд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 умения по самостоятельному выполнению упражнений в оздоровительных формах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арактерные ошибки в технике выполнения бег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хнику бега различными способ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 умения по взаимодействию в парах и группах при разучивании и выполнении бег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чества быстроты, координации при выполнении бег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а техники безопасности при выполнении беговых упражнений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ние техники челночного бег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ние о физической культу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как жизненно важные способы передвижения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 физических упражнений для утренней заря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гкая атл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говые упражнен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высоким подниманием бедра и ускорением, челночный бег. Бег. Эстафета</w:t>
            </w:r>
          </w:p>
        </w:tc>
        <w:tc>
          <w:tcPr>
            <w:tcW w:w="7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я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ия в основных способах передвижения челове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 умения по самостоятельному выполнению упражнений в оздоровительных формах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арактерные ошибки в технике выполнения бег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хнику бега различными способ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 умения по взаимодействию в парах и группах при разучивании и выполнении бег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чества быстроты, координации при выполнении бег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а техники безопасности при выполнении беговых упражнений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ние техники бег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ние о физической культуре 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ая куль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, бег как жизненно важные способы передвижения человека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пособы физкультурной деятельности 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простейших оздоровительных занятий в режиме дня (утренняя зарядка)  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говые упражнен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высоким подниманием бедра, прыжками и ускорением. Бег. 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 «Салки с препятствиями»</w:t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ние техники бег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ы физкультурной 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ый режим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 физических упражнений для утренней заря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гкая атлетика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ыжковые упражн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на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й ноге и двух ногах на месте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говые упражнен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высоким подниманием бедра, прыжками и ускорением, из разных исходных положений.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 «Хвостики», «Пустое место»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ый режим дн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 умения по самостоятельному выполнению упражнений в оздоровительных формах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арактерные ошибки в технике выполнения бег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хнику бега различными способ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 умения по взаимодействию в парах и группах при разучивании и выполнении бег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чества быстроты, координации при выполнении бег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а техники безопасности при выполнении беговых упражнений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ние техники метания мяча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ганизация здорового образа жиз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 питания школьника 1 класса. Правила здорового питания. Полезные продукты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 физических упражнений для утренней заря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гкая атле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ание: малого мяча в вертикальную ц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с резиновым мячом (броски из разных положений).  Подвижные игры «Точно в цель»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метания малого мяч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техники безопасности при метании малого мяч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ные правила выполнения  метаний малого мяч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 безопасности при метании малого мяч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ать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игров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по самостоятельному выполнению упражнений в оздоровительных формах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лаг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а и условия проведения подвиж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вигательные действия, составляющие содержание подвижных иг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ние техники метания мяча в цель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ганизация здорового образа жиз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личной гигиены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 физических упражнений для утренней заря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гкая атл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малого мяча в вертикальную ц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с резиновым мячом (броски из разных положений). Подвижные игры «Точно в цель»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метания малого мяч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техники безопасности при метании малого мяч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ные правила выполнения  метаний малого мяч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 безопасности при метании малого мяч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ать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игров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по самостоятельному выполнению упражнений в оздоровительных формах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лаг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а и условия проведения подвиж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вигательные действия, составляющие содержание подвижных иг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координации движений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ы физкультур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минутки, правила их составления и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 физических упражнений для физкультмину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гкая атл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малого мяча в вертикальную ц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с резиновым мячом (броски из разных положений).  Подвижные игры «Боулинг»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бирать и со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 упражнений физкультмину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метания малого мяч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техники безопасности при метании малого мяч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ать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игров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по самостоятельному выполнению упражнений в оздоровительных формах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лаг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а и условия проведения подвиж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вигательные действия, составляющие содержание подвижных иг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чества быстроты и координации при метании малого мяч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координации движений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ы физкультур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минутки, правила их составления и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 физических упражнений для физкультмину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гкая атл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малого мяча в вертикальную ц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с резиновым мячом (броски из разных положений).  Подвижные игры «Боулинг»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бирать и со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 упражнений физкультмину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метания малого мяч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техники безопасности при метании малого мяч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ать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игров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по самостоятельному выполнению упражнений в оздоровительных формах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лаг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а и условия проведения подвиж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вигательные действия, составляющие содержание подвижных иг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чества быстроты и координации при метании малого мяч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ние техники прыжков со скакалкой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ния о физической культу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физической культуры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ой и военной деятель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 физических упражнений для физкультмину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гкая атлетика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овые упражнения: прыжки со скакалкой Подвижные игры «Часы»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язь физической культуры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ой и военной деятельностью человек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прыжк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техники безопасности при выполнении прыжковых упражне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ать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игров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по самостоятельному выполнению упражнений в оздоровительных формах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вигательные действия, составляющие содержание подвижных иг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ние техники прыжков со скакалкой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ния о физической культу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физической культуры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ой и военной деятель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 физических упражнений для физкультмину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гкая атлетика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овые упражнения: прыжки со скакалкой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а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язь физической культуры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ой и военной деятельностью человек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прыжк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техники безопасности при выполнении прыжковых упражне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ать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игров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по самостоятельному выполнению упражнений в оздоровительных формах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вигательные действия, составляющие содержание подвижных иг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высокого старт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 физических упражнений для утренней заря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гкая атлетика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овые упражнения: высокий старт с последующим ускорением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ая игра «День и ночь»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бега различными способ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техники безопасности при выполнении беговых упражне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ать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игров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по самостоятельному выполнению упражнений в оздоровительных формах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вигательные действия, составляющие содержание подвижных иг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высокого старт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 физических упражнений для утренней заря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гкая атлетика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овые упражнения: из различных исходных положений, высокий старт с последующим ускорением 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ая игра «День и ночь»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бега различными способ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техники безопасности при выполнении беговых упражне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ать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игров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по самостоятельному выполнению упражнений в оздоровительных формах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вигательные действия, составляющие содержание подвижных иг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е о физической культуре.  Физическое совершенствование. Способы физкультур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 (подвижные игры на материале легкой атлети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быстроты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 физических упражнений для утренней заря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: «Салки», «Не  попади в болото», «Колдунчики»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по самостоятельному выполнению упражнений в оздоровительных формах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 умения в самостоятельной организации и проведении подвиж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лаг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а и условия проведения подвиж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вигательные действия, составляющие содержание подвиж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ять эмоциями в процессе учебной  и игров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ловкость и быстроту во время подвиж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быстроты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 физических упражнений для утренней заря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быстроту.  Подвижные игры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ызов номеров», «Шишки – желуди – орехи», «Пустое место»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по самостоятельному выполнению упражнений в оздоровительных формах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 умения в самостоятельной организации и проведении подвиж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лаг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а и условия проведения подвиж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вигательные действия, составляющие содержание подвиж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парах и группах при выполнении технических действий в подвижных иг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ять эмоциями в процессе учебной  и игров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ловкость и быстроту во время подвиж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ловкости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 физических упражнений для утренней заря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чно в мишень», «Мяч соседу», «Перестрелка»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по самостоятельному выполнению упражнений в оздоровительных формах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 умения в самостоятельной организации и проведении подвиж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лаг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а и условия проведения подвиж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вигательные действия, составляющие содержание подвиж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парах и группах при выполнении технических действий в подвижных иг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ять эмоциями в процессе учебной  и игров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ловкость и быстроту во время подвиж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изических качеств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 физических упражнений для утренней заря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координацию.  Подвижные игры. Народные подвижные игры «Лапта».</w:t>
            </w:r>
          </w:p>
        </w:tc>
        <w:tc>
          <w:tcPr>
            <w:tcW w:w="7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по самостоятельному выполнению упражнений в оздоровительных формах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 умения в самостоятельной организации и проведении подвиж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лаг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а и условия проведения подвиж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вигательные действия, составляющие содержание подвиж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парах и группах при выполнении технических действий в подвижных иг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ять эмоциями в процессе учебной  и игров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ловкость и быстроту во время подвиж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изических качеств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 физических упражнений для утренней заря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. Народные подвижные игры «Лапта».</w:t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е о физической культуре.  Физическое совершенствование. Способы физкультур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 (спортивные игры на материале баскетбо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ловкости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 физических упражнений для утренней заря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скетбо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 Подвижные игры. «Мяч капитану», «Передал - садись», «К своим флажкам». 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по самостоятельному выполнению упражнений в оздоровительных формах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версальные умения управлять эмоциями во время учебной и игров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вигательные действия, составляющие содержание подвиж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парах и группах при выполнении технических действий в подвижных иг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ловкость и быстроту во время подвиж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ловкости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ое совершенствование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ка для глаз. Правила чтения (освещение, расположение книги при чте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скетбо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 Подвижные игры. «Мяч капитану», «Передал - садись».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по самостоятельному выполнению упражнений в оздоровительных формах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по самостоятельному выполнению упражнений гимнастики для гл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версальные умения управлять эмоциями во время учебной и игров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вигательные действия, составляющие содержание подвиж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парах и группах при выполнении технических действий в подвижных иг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ловкость и быстроту во время подвиж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ое совершенствование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ка для глаз. Правила чтения (освещение, расположение книги при чте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ьные передвижения без мяч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скетбо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 Эстафеты с мячом, «Мяч среднему»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по самостоятельному выполнению упражнений в оздоровительных формах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по самостоятельному выполнению упражнений гимнастики для гл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версальные умения управлять эмоциями во время учебной и игров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вигательные действия, составляющие содержание подвиж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парах и группах при выполнении технических действий в подвижных иг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ловкость и быстроту во время подвиж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внимания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 физических упражнений для утренней заря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портивно-оздоровительная деятельность 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скетбо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Подвижные игры.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жалуйста», «Запрещенное движение», «Волк во рву»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по самостоятельному выполнению упражнений в оздоровительных формах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версальные умения управлять эмоциями во время учебной и игров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вигательные действия, составляющие содержание подвиж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парах и группах при выполнении технических действий в подвижных иг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зические каче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быстроты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пособы физкультур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ейшие навыки контроля самочув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самочувствия по субъективным призна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 физических упражнений для утренней заря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скетбо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Подвижные игры.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жалуйста», «День и ночь», «Невод», «Эстафеты с мячом»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нешние признаки собственного недомога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по самостоятельному выполнению упражнений в оздоровительных формах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версальные умения управлять эмоциями во время учебной и игров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вигательные действия, составляющие содержание подвиж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парах и группах при выполнении технических действий в подвижных иг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зические каче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е о физической культуре.  Физическое совершенствование. Способы физкультур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 (гимнастика с основами акробати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действия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е о физической культу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, лазанье, ползание как жизненно важные способы передвижения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 физических упражнений для утренней заря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ганизующие команды и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ем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роевые действия в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ренге; выполнение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х команд «Гимнастические салки», «Группа смирно»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я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ия в основных способах передвижения чело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по самостоятельному выполнению упражнений в оздоровительных формах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верса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, связанные с выполнением организующих упражнений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личать и выпол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команды: «Смирно!», «Вольно!», «Шагом марш!», «Равняйсь!», «Стой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версальные умения управлять эмоциями во время учебной и игров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вигательные действия, составляющие содержание подвиж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парах и группах при выполнении технических действий в подвижных иг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действия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 физических упражнений для утренней заря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действия  в шеренге; выполнение строевых команд «Акробатические салки», «Группа смирно»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по самостоятельному выполнению упражнений в оздоровительных формах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верса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, связанные с выполнением организующих упражнений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личать и выпол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команды: «Смирно!», «Вольно!», «Шагом марш!», «Равняйсь!», «Стой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версальные умения управлять эмоциями во время учебной и игров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вигательные действия, составляющие содержание подвиж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парах и группах при выполнении технических действий в подвижных иг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ческие упражнения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 физических упражнений для утренней заря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ганизующие команды и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ем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роевые действия в шеренге; выполнение строевых команд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кробатик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робатические упражнения. Упоры; седы; упражнения в группировке. 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 «Акробатические салки»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по самостоятельному выполнению упражнений в оздоровительных формах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верса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, связанные с выполнением организующих упражнений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личать и выпол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команды: «Смирно!», «Вольно!», «Шагом марш!», «Равняйсь!», «Стой!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акробатических упраж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опасности при выполн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ческих упраж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ческие упражнения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 физических упражнений для утренней заря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ганизующие команды и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ем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роевые действия  в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ренге; выполнение строевых команд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кробатик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ческие упражнения. Упоры; седы; упражнения в группировке; перекаты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 «Салки с препятствиями»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по самостоятельному выполнению упражнений в оздоровительных формах 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верса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, связанные с выполнением организующих упражнений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личать и выпол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команды: «Смирно!», «Вольно!», «Шагом марш!», «Равняйсь!», «Стой!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акробатических упраж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опасности при выполн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ческих упраж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кувырка вперед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 физических упражнений для утренней заря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кробатик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робатические упражнения. Упражнения в группировке; перекаты; кувырок вперед. 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 «Салки с препятствиями»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по самостоятельному выполнению упражнений в оздоровительных формах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акробатических упраж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опасности при выполн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ческих упраж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кувырка вперед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 физических упражнений для утренней заря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кробатик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ческие упражнения. Упражнения в группировке; перекаты; кувырок вперед. Эстафета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по самостоятельному выполнению упражнений в оздоровительных формах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акробатических упраж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опасности при выполн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ческих упраж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прикладной гимнастики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 физических упражнений для утренней заря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ческие упражнения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кладного характера. Лазание по гимнастической стенке разными способами 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ческие упражнения: кувырок вперед, стойка на лопатках. Подвижная игра «Альпинисты»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 умения по самостоятельному выполнению упражнений в оздоровительных формах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упражнений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ладн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 акробатических упражнений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 безопасности при выполн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ческих упраж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 безопасности при выполн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ческих упражнений прикладной направле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прикладной гимнастики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 физических упражнений для утренней заря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имнастические упражнения прикладного характера. Лазание по гимнастической стенке разными способами Акробатические упражнения: кувырок вперед, стойка на лопатках. 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ая игра «Альпинисты»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 умения по самостоятельному выполнению упражнений в оздоровительных формах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упражнений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ладн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акробатических упражнений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 безопасности при выполнении акробатических упраж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 безопасности при выполнении гимнастических упражнений прикладной направле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акробатических комбинаций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 физических упражнений для утренней заря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ческие упражнения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кладного характера. Лазание по гимнастической стенке разными способами 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робатическая комбинация. 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ая игра «Салки не попади в болото»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по самостоятельному выполнению упражнений в оздоровительных формах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упражнений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ладной направле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 акробатических комбина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 безопасности при выполнении акробатических упражнений, гимнастических упражнений прикладной направле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акробатических комбинаций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 физических упражнений для утренней заря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ческие упражнения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кладного характера. Лазание по гимнастической стенке разными способами 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робатическая комбинация. 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ая игра «Салки не попади в болото»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по самостоятельному выполнению упражнений в оздоровительных формах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упражнений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ладной направле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 акробатических комбина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опасности при выполн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ческих упраж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опасности при выполн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ческих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ладной направле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упражнений прикладн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 физических упражнений для утренней заря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ческие упражнения прикладного характера. Лазание по гимнастической стенке разными способами; перелезания через низкие препятствия (одну и две гимнастические скамейки, поставленные друг на друга) Эстафета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по самостоятельному выполнению упражнений в оздоровительных формах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упражнений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ладной направле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опасности при выполн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ческих упраж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опасности при выполн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ческих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ладной направле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акробатических комбинаций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 физических упражнений для утренней заря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ческие упражнения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кладного характера. Лазание по гимнастической стенке разными способами 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робатическая комбинация. 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 умения по самостоятельному выполнению упражнений в оздоровительных формах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упражнений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ладной направле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 акробатических комбина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 безопасности при выполнении акробатических упраж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 безопасности при выполнении гимнастических упражнений прикладной направле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ние техники гимнастических упражнений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 физических упражнений для утренней заря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имнастические упражнения прикладного характера: передвижение по наклонной гимнастической скамейке, бревне 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ая игра «Держи равновесие»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 умения по самостоятельному выполнению упражнений в оздоровительных формах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упражнений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ладн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гимнастических упражнений на спортивных снаряд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 безопасности при выполнении гимнастических упражнений прикладной направле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ние техники гимнастических упражнений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 физических упражнений для утренней заря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ческие упражнения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ладного характера: передвижение по наклонной гимнастической скамейке, бревне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 «Переправа по узким жердям»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по самостоятельному выполнению упражнений в оздоровительных формах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упражнений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ладн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гимнастических упражнений на спортивных снаряд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 безопасности при выполн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ческих упраж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 безопасности при выполнении гимнастических упражнений прикладной направле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доление полосы препятствий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 физических упражнений для утренней заря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имнастические упражнения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кладного характе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Преодоление полосы препятстви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 умения по самостоятельному выполнению упражнений в оздоровительных формах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упражнений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ладн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гимнастических упражнений на спортивных снаряд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 безопасности при выполнении гимнастических упражнений прикладной направле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доление полосы препятствий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 физических упражнений для утренней заря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ческие упражнения прикладного характера. Преодоление полосы препятствий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а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 умения по самостоятельному выполнению упражнений в оздоровительных формах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 безопасности при выполнении гимнастических упражнений прикладной направленност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упражнений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ладн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гимнастических упражнений на спортивных снаряд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 безопасности при выполнении акробатических упраж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техники безопасности при выполнении гимнастическ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гибкости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 физических упражнений для утренней заря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развивающие упражнения 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ая игра «Море волнуется...» , «Гуси-лебеди»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выполнять универсальные физически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каче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я выполнять универсальные физические упраж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каче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гибкости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развивающие упражнения 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ая игра «Море волнуется...», «Гуси-лебеди»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выполнять универсальные физически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каче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я выполнять универсальные физические упраж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каче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ловых способностей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развивающие упражнения 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ая игра «Ловля «лягушек»»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выполнять универсальные физически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каче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я выполн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версальные физические упраж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каче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ние техники упражнений в равновесии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развивающие упражне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я в равновесии 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ая игра «Держи равновесие»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выполнять универсальные физически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каче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я выполнять универсальные физические упраж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каче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ние упражнений в равновесии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развивающие упражнения 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ые задания с использованием упражнений на внимание, координацию. Упражнения в равновесии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ая игра «Держи равновесие»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выполнять универсальные физически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каче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я выполнять универсальные физические упраж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каче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ловых способностей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овые задания с использованием упражнений на внимание, силу. Общеразвивающие упражнения 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а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выполнять универсальные физически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каче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я выполнять универсальные физические упраж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каче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выносливости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ическа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овые задания с использованием упражнений на внимание, ловкость. 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развивающие упражнения 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 умения по самостоятельному выполнению упражнений в оздоровительных формах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я выполнять универсальные физические упраж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каче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е о физической культуре.  Спортивно-оздоровительная деятельность (лыжная подготов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Знакомство с экипировкой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ния о физической культур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ежда для занятий лыжной подготовкой, выбор снаряжения для занятий, способы переноски лыж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я ступающим шагом. Повороты. Подвижные игры: «Веер», «Снежинка»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ме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одбора одежды для занятий лыжной подготов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базовых способов передвижения на лыж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поворо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я выполнят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версальные физические упражнен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 xml:space="preserve">Освивание техники повротов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ния о физической культур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переноски лыж, стойки на лыжах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я ступающим шагом. Повороты. Подвижные игры: «Веер», «Снежинка»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ме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одбора одежды для занятий лыжной подготов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базовых способов передвижения на лыж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поворо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я выполнять универсальные физические упражнен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 xml:space="preserve">Освивание техники поворотов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е о физической культу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на лыжах как жизненно важные способы передвижения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я ступающим шагом. Повороты. 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: «Веер», «Снежинка», «Рельсы».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я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ия в основных способах передвижения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базовых способов передвижения на лыж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поворо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я выполнять универсальные физические упражнен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Освивание техники стпающего шаг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я ступающим шагом. Повороты. 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: «Слалом», «Рельсы».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базовых способов передвижения на лыж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поворо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я выполнять универсальные физические упражнен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Освивание техники стпающего шаг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я ступающим шагом. Повороты. 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: «Слалом», «Рельсы».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базовых способов передвижения на лыж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я выполнять универсальные физические упражнен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Освивание техники скользящего шаг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я скользящим шагом. Повороты. 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: «Слалом», «Солнышко»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базовых способов передвижения на лыж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я выполнять универсальные физические упражнен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Освивание техники скользящего шаг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я скользящим шагом. Повороты. 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: «Слалом», «Кто сделает меньше шагов».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базовых способов передвижения на лыж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я выполнять универсальные физические упражнен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Развитие координации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я скользящим шагом с палками. Повороты. 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: «Слалом»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базовых способов передвижения на лыж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я выполнять универсальные физические упражнен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Развитие координации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я скользящим шагом с палками. Повороты. 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: «Кто быстрей», «Два Мороза».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базовых способов передвижения на лыж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я выполнять универсальные физические упражнен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Осваивать техники спуск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ороты. Спуск. В основной стойке.  Подъем «лесенкой»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: «По снежному склону»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базовых способов передвижения на лыж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я выполнять универсальные физические упражнен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Осваивать техники спуск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ороты. Спуск в основной стойке.  Подъем «лесенкой»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: «По снежному склону»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базовых способов передвижения на лыж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поворотов, спуско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я выполнят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версальные физические упражнен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Осваивать техники подъем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ороты. Спуск в основной стойке.  Подъем «лесенкой»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: «Пустое место»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базовых способов передвижения на лыж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спусков, подъемо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я выполнят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версальные физические упражнен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Осваивать технику подъем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ороты. Спуск в основной стойке.  Подъем «лесенкой»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: «Пустое место»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базовых способов передвижения на лыж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спусков, подъемо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я выполнят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версальные физические упражнен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Осваивать технику подъем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ороты. Спуск. В основной стойке.  Подъем «лесенкой»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: «Пустое место»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базовых способов передвижения на лыж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спусков, подъемо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я выполнят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версальные физические упражнен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Тенические действия на лыжах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я скользящим шагом с палками. Спуск в основной стойке.  Подъем «лесенкой»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: «Ворота»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базовых способов передвижения на лыж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спусков, подъемо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я выполнят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версальные физические упражнен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Тенические действия на лыжах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уск в основной стойке.  Подъем «лесенкой» Подвижные игры: «Ворота»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базовых способов передвижения на лыж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спусков, подъемо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я выполнят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версальные физические упражнен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Развитие выносливости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/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я скользящим шагом с палками. Упражнения на выносливость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базовых способов передвижения на лыж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я выполнят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версальные физические упражнен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Развитие выносливости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я скользящим шагом с палками. Упражнения на выносливость. Эстафета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базовых способов передвижения на лыж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я выполнят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версальные физические упражнен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Развитие координации движений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я скользящим шагом с палками. Упражнения на координацию.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базовых способов передвижения на лыж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о время подвижных игр.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я выполнят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версальные физические упражнен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е о физической культур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 (подвижные игры на материале лыжной подготов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 xml:space="preserve">Развитие координации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я на координац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 «Слалом», «Биатлон на лыжах»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базовых способов передвижения на лыж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выполнения игровых действий в зависимости от изменения условий и двигате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екватные решения в условиях игровой деятель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Развитие быстроты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вижные игры «Кто лучше», «Короткий спринт». 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базовых способов передвижения на лыж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выполнения игровых действий в зависимости от изменения условий и двигате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екватные решения в условиях игровой деятель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Развитие координации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вижные игры «Биатлон на лыжах», «Веер». 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базовых способов передвижения на лыж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выполнения игровых действий в зависимости от изменения условий и двигате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екватные решения в условиях игровой деятель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е о физической культуре. Способы физкультур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 (подвижные игры на материале легкой атлети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 xml:space="preserve">Развитие физических качеств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ы физкультурной 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самочувствия по субъективным признакам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й на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ая игра «Лапта»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8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физические нагрузки для развития основных физических кач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8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универсальные умения контролировать величину нагрузки по частоте сердечных сокращений при выполнении упражнений на развитие физических каче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 xml:space="preserve"> внешние признаки собственного недомог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злаг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и условия проведения подвиж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е действия, составляющие содержание подвижных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выполнения игровых действий в зависимости от изменения условий и двигательных задач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Развитие физических качеств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ы физкультурной 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самочувствия по субъективным признакам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й на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. На материале легкой атлетики: бег, метание и броски; Подвижная игра «Лапта»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8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физические нагрузки для развития основных физических кач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8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универсальные умения контролировать величину нагрузки по частоте сердечных сокращений при выполнении упражнений на развитие физических каче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 xml:space="preserve"> внешние признаки собственного недомог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злаг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и условия проведения подвиж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е действия, составляющие содержание подвижных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выполнения игровых действий в зависимости от изменения условий и двигательных задач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Развитие быстроты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й на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ая игра «Лапта»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8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физические нагрузки для развития основных физических кач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8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универсальные умения контролировать величину нагрузки по частоте сердечных сокращений при выполнении упражнений на развитие физических каче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злаг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и условия проведения подвиж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е действия, составляющие содержание подвижных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выполнения игровых действий в зависимости от изменения условий и двигательных задач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комплекса упражнени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формирования правильной осанки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анка и комплексы упражнений по профилактике ее нару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. На материале легкой атле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вижная игра </w:t>
            </w: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«Перестрелка», «Салки ноги от земли»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 умения по самостоятельному выполнению упражнений в оздоровительных формах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злаг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и усло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я подвиж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е действия, составляющие содержание подвижных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выполнения игровых действий в зависимости от изменения условий и двигате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мплексы упражнений для формирования правильной осанки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Развитие ловкости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ое совершенствование Физкультурно-оздоров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анка и выполнение комплексов упражнений по профилактике ее нару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вижная игра </w:t>
            </w: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«Перестрелка», «Салки ноги от земли»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 умения по самостоятельному выполнению упражнений в оздоровительных формах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злаг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и условия проведения подвиж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е действия, составляющие содержание подвижных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выполнения игровых действий в зависимости от изменения условий и двигате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я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вкость во время подвиж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мплексы упражнений для формирования правильной осанки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Развитие быстроты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й на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быстр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вижная игра </w:t>
            </w: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«Невод», «Перемена мест», «Третий лишний».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8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физические нагрузки для развития основных физических кач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8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универсальные умения контролировать величину нагрузки по частоте сердечных сокращений при выполнении упражнений на развитие физических каче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 умения по самостоятельному выполнению упражнений в оздоровительных формах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 xml:space="preserve"> внешние признаки собственного недомог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злаг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и условия проведения подвиж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е действия, составляющие содержание подвижных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выполнения игровых действий в зависимости от изменения условий и двигательных задач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Развитие ловкости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оздоровительных занятий в режиме дня (утренняя зарядка)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вижная игра </w:t>
            </w: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«Невод», «Перемена мест», «Третий лишний».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 умения по самостоятельному выполнению упражнений в оздоровительных формах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злаг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и условия проведения подвиж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е действия, составляющие содержание подвижных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выполнения игровых действий в зависимости от изменения условий и двигате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мплексы упражнений для формирования правильной осанки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е о физической культуре.  Физическое совершенствование. Способы физкультур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 (легкая атлети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Осваивание прыжков со скакалкой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ы физкультурной 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жим дня и его план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 физических упражнений для утренней заря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гкая атлетика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ыжковые упражн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 в высоту, прыжки со скакалкой. Подвижная игра «Удочка»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ый режим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ные правила выполнения прыжк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ьн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ные движения прыж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прыжковых упражн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игательные действия, составляющие содержание подвижных иг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у и правила техники безопасности во время подвижных игр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по самостоятельному выполнению упражнений в оздоровительных формах занят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 xml:space="preserve">Осваивание техники прыжков в высоту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е о физической культу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как жизненно важные способы передвижения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 физических упражнений для утренней заря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овые упражнения: в высоту, прыжки со скакалкой. Подвижная игра «Удочка».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я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ия в основных способах передвижения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ные правила выполнения прыжк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виль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ные движения прыж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прыжковых упражн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игательные действия, составляющие содержание подвижных иг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у и правила техники безопасности во время подвижных игр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прыжков в высоту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й на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гкая атлетика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овые упражнения: на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й ноге и двух ногах на месте, в высоту.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ая игра «Удочка», «Волк во рву».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8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физические нагрузки для развития основных физических кач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8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универсальные умения контролировать величину нагрузки по частоте сердечных сокращений при выполнении упражнений на развитие физических каче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ные правила выполнения прыжк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виль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ные движения прыж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прыжковых упражн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игательные действия, составляющие содержание подвижных иг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у и правила техники безопасности во время подвижных игр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 xml:space="preserve">Осваивание техники прыжков со скакалкой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развивающи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гкая атлетика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овые упражнения: на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й ноге и двух ногах прыжки со скакалкой в высоту.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ая игра «Удочка», «Волк во рву».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выполнять универсальные физически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ка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ные правила выполнения прыжк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вильно 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ные движения прыж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прыжковых упражн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игательные действия, составляющие содержание подвижных иг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у и правила техники безопасности во время подвижных игр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по самостоятельному выполнению упражнений в оздоровительных формах занят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е о физической культуре.  Физическое совершенствование. Способы физкультур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 (спортивные игры на материале баскетбо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Освоение техники передвижени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развивающие упраж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циальные   передвижения без мяч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ая игра «Бег пингвинов», «Салки»</w:t>
            </w:r>
          </w:p>
        </w:tc>
        <w:tc>
          <w:tcPr>
            <w:tcW w:w="7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выполнять универсальные физически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каче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учиваемые технические действия из спортив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хнические действия из спортив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хнические действия в игров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парах и группах при выполнении технических действий из спортив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 умения управлять эмоциями во время учебной и игров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шибки при выполнении технических действий из спортив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 условиях учебной и игровой деятельност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Освоение техники передвижений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гкая атл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развивающие упражне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циальные   передвижения без мяч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вижные игры «Рывок за мячом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ег пингвинов»</w:t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Развитие ловкости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портивно-оздоровительная деятельно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развивающие упражне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циальные   передвижения без мяча, приема и передач мяч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 на матери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кетбола «Передал-садись», «Перестрелка»</w:t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Развитие ловкости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развивающие упражне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циальные   передвижения без мяча, приема и передач мя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 на матери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кетбола «Перестрелка», «Передал-садись»</w:t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Освоение техники веления мяч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развивающи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ятнашки», «Наперегонки с мячом»</w:t>
            </w:r>
          </w:p>
        </w:tc>
        <w:tc>
          <w:tcPr>
            <w:tcW w:w="7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выполнять универсальные физически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каче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учиваемые технические действия из спортив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хнические действия из спортив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хнические действия в игров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парах и группах при выполнении технических действий из спортив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 умения управлять эмоциями во время учебной и игров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шибки при выполнении технических действий из спортив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 условиях учебной и игровой деятельност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Освоение техники веления мяч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развивающи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ение мяч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  «Пятнашки», «Наперегонки с мячом»</w:t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е о физической культуре.  Физическое совершенствование. Способы физкультур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 (легкая атлети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беговых упражнений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развивающие упраж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говые упражнения: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соким подниманием бедра и с ускор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й старт с последующ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кор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олдунчики»</w:t>
            </w:r>
          </w:p>
        </w:tc>
        <w:tc>
          <w:tcPr>
            <w:tcW w:w="7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выполнять универсальные физически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каче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ис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бег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бега различными способ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версальные умения контролировать величину нагрузки по частоте сердечных сокращений при выполнении бего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версальные умения по взаимодействию в парах и группах при разучивании бего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я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а силы, быстроты при выполнении бег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 безопасности при выполнении бего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версальные умения в самостоятельной организации и проведении подвиж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лаг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а и условия проведения подвиж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игательные действия, составляющие содержание подвижных иг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ыстроту и ловкость во время подвиж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у и правила техники безопасности во время подвижных иг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беговых упражнений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развивающие упраж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говые упражнения: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соким подниманием бедра и с ускорением, высокий старт с последующим ускор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 «Бег с препятствиями», «Бег под уклон», «Салки парами»</w:t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оение техники метания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развивающи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алого мяча в 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 «Метание с предельным отскоком», «Увернись от мяча»</w:t>
            </w:r>
          </w:p>
        </w:tc>
        <w:tc>
          <w:tcPr>
            <w:tcW w:w="7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выполнять универсальные физически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каче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хнику метания малого мяч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хнику метания малого мяч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а техники безопасности при метании малого мяч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чества силы, быстроты и координации при метании малого мяч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метания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развивающи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большого мяча (1 кг) на дальность разными способ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еткие метания», «Увернись от мяча»</w:t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прыжковых упражнений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развивающи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овые упражнения на одной ноге и двух ногах на месте и с продвижением; в дл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 «Перепрыгни «ручей»», «Прыжки на одной ноге»</w:t>
            </w:r>
          </w:p>
        </w:tc>
        <w:tc>
          <w:tcPr>
            <w:tcW w:w="7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выполнять универсальные физически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ка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хнику прыжковых упражнений.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хнику прыжк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арактерные ошибки в технике выполнения прыжк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 умения по взаимодействию в парах и группах при разучивании и выполнении прыжк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чества силы, быстроты при выполнении прыжк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а техники безопасности при выполнении прыжко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прыжковых упражнений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развивающи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овые упражнения: спрыгивание и запрыгивание, в дл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 «Длинные прыжки с мячом», «Перепрыгни «ручей»»</w:t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е о физической культуре.  Физическое совершенствование. Способы физкультур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 (спортивные игры на материале футбо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удара по мячу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развивающи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ар по неподвижному мячу; остановка мя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ая игра «Гонка мячей», «Точно в цель»</w:t>
            </w:r>
          </w:p>
        </w:tc>
        <w:tc>
          <w:tcPr>
            <w:tcW w:w="7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выполнять универсальные физически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каче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учиваемые технические действия из спортив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хнические действия из спортив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хнические действия в игров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парах и группах при выполнении технических действий из спортив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 умения управлять эмоциями во время учебной и игров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шибки при выполнении технических действий из спортив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 условиях учебной и игровой деятельност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удара по мячу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развивающи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ар по неподвижному мячу; остановка мяча Подвижная игра «Гонка мячей», «Точно в цель»</w:t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ведения мяч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развивающи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ар по неподвижному мячу; остановка мяча, ведение мяча Подвижная игра «Футбольный слалом»</w:t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ведения мяч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е о физической культу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вание как жизненно важные способы передвижения чело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развивающи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ар по неподвижному мячу; остановка мяча Подвижная игра «Футбольный слалом»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я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ия в основных способах передвижения чело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выполнять универсальные физически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каче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учиваемые технические действия из спортив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хнические действия из спортив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хнические действия в игров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парах и группах при выполнении технических действий из спортив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ниверсальные умения управлять эмоциями во время учебной и игров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шибки при выполнении технических действий из спортив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циплину и правила техники безопасности в условиях учебной и игровой деятельност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Times New Roman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6:51:00Z</dcterms:created>
  <dc:creator>RePack by Diakov</dc:creator>
  <dc:description/>
  <cp:keywords/>
  <dc:language>en-US</dc:language>
  <cp:lastModifiedBy>RePack by Diakov</cp:lastModifiedBy>
  <dcterms:modified xsi:type="dcterms:W3CDTF">2014-10-26T16:51:00Z</dcterms:modified>
  <cp:revision>2</cp:revision>
  <dc:subject/>
  <dc:title/>
</cp:coreProperties>
</file>