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37"/>
        <w:spacing w:before="0" w:after="0"/>
        <w:ind w:firstLine="708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5"/>
          <w:b/>
          <w:bCs/>
          <w:color w:val="000000"/>
          <w:sz w:val="36"/>
          <w:szCs w:val="36"/>
        </w:rPr>
        <w:t>Календарно-тематическое планирование на 2014-2015 уч. год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31"/>
          <w:color w:val="244061"/>
          <w:sz w:val="36"/>
          <w:szCs w:val="36"/>
        </w:rPr>
        <w:t> </w:t>
      </w:r>
      <w:r>
        <w:rPr>
          <w:rStyle w:val="C23"/>
          <w:rFonts w:cs="Times New Roman" w:ascii="Times New Roman" w:hAnsi="Times New Roman"/>
          <w:b/>
          <w:b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УМК “</w:t>
      </w:r>
      <w:r>
        <w:rPr>
          <w:rFonts w:cs="Times New Roman" w:ascii="Times New Roman" w:hAnsi="Times New Roman"/>
          <w:sz w:val="28"/>
          <w:szCs w:val="28"/>
          <w:lang w:val="en-US"/>
        </w:rPr>
        <w:t>Spotlight</w:t>
      </w:r>
      <w:r>
        <w:rPr>
          <w:rFonts w:cs="Times New Roman" w:ascii="Times New Roman" w:hAnsi="Times New Roman"/>
          <w:sz w:val="28"/>
          <w:szCs w:val="28"/>
        </w:rPr>
        <w:t>” «Английский в фокусе» Быкова Н.И. Дули Д. Поспелова М.Д.  для учащихся 4 класса общеобразовательных учреждений).</w:t>
      </w:r>
    </w:p>
    <w:p>
      <w:pPr>
        <w:pStyle w:val="C16"/>
        <w:spacing w:before="0" w:after="0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Style w:val="C23"/>
          <w:b/>
          <w:bCs/>
          <w:color w:val="000000"/>
          <w:sz w:val="28"/>
          <w:szCs w:val="28"/>
        </w:rPr>
        <w:t>Предмет: английский язык</w:t>
      </w:r>
    </w:p>
    <w:p>
      <w:pPr>
        <w:pStyle w:val="C16"/>
        <w:spacing w:before="0" w:after="0"/>
        <w:ind w:firstLine="708"/>
        <w:rPr/>
      </w:pPr>
      <w:r>
        <w:rPr>
          <w:rStyle w:val="C23"/>
          <w:rFonts w:cs="Arial" w:ascii="Arial" w:hAnsi="Arial"/>
          <w:b/>
          <w:bCs/>
          <w:color w:val="000000"/>
          <w:sz w:val="22"/>
          <w:szCs w:val="22"/>
        </w:rPr>
        <w:t>Количество часов: 6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857"/>
        <w:gridCol w:w="2436"/>
        <w:gridCol w:w="716"/>
        <w:gridCol w:w="2207"/>
        <w:gridCol w:w="1437"/>
        <w:gridCol w:w="1411"/>
      </w:tblGrid>
      <w:tr>
        <w:trPr>
          <w:trHeight w:val="23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5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занятия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часов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иды самостоятель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аботы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Дата проведения занятия</w:t>
            </w:r>
          </w:p>
        </w:tc>
      </w:tr>
      <w:tr>
        <w:trPr>
          <w:trHeight w:val="2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Планируемая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Фактическая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Четверть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Цикл 1 Сем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ова в школу. Повторение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бота в парах: диалоги по образц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.09 - 6.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ова в школу. Повторение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ставление предложений по образц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.09 - 6.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льшая семья. Формирование лексического навыка.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емантизация лексики на основе языковой догадк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8.09 - 13.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ая семья. Развитие умений аудирования и устной речи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бота в парах: диалоги по образц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8.09 - 13.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й лучший друг. Формирование лексического навыка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ставление предложений по образц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5.09 - 20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й лучший друг. Формирование грамматического навы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бота в парах: диалоги по образц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5.09 - 20.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латовласка и три медведя. . Развитие умений аудирования, устной речи и чтения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Заполнение предложений  новыми словам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2.09 – 27.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47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гло-говорящие страны. Развитие умения читать с полным пониманием прочитанного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абота со статьёй, задания после текста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2.09 – 27.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гло-говорящие страны. Развитие умения читать с полным пониманием прочитанного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бота в парах: диалоги по образц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9.09 – 4.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икл 2 Мой рабочий ден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ница для животных.  Формирование лексического навыка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бота в парах: диалоги по образц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9.09 –4.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ница для животных. Развитие умений аудирования и устной речи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EEECE1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EEECE1"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Заполнение предложений  новыми словам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6.10 – 11.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и игра. Формирование лексического навыка. Нареч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lways, usually, once a week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EEECE1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EEECE1"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ренировачные упражн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6.10 – 11.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и игра. Развитие умений аудирования и устной речи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EEECE1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EEECE1"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ыполнение тес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3.10 – 18.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латовласка и три медведя. Развитие умения читать с полным пониманием прочитанного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EEECE1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EEECE1"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ставление диалогов по образц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3.10 – 18.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в моей жизни. Развитие умений устной речи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EEECE1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EEECE1"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ставление рассказа по план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0.10 - 25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ее повторение по теме«Семья. Мой рабочий день»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систематизации и обобщения  знан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амоконтроль по тем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0.10 - 25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1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навыков и умений по теме «Семья. Мой рабочий день»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контроля умен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EEECE1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EEECE1"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дготовка высказыва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7.10 – 1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49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ых работ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коррекции ошиб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EEECE1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EEECE1"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над ошибкам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7.10 – 1.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Четверть 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Цикл 3 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уктовый салат пирата. Формирование лексического навык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EEECE1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EEECE1"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Чтение про себя, выделение главной мысли 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0.11 – 15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уктовый салат пирата. Формирование грамматического навыка. Местоимен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much, many, a lot of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EEECE1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EEECE1"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ставление диалога по образцу, работа в парах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0.11 – 15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им угощение для друзей. Развитие умений устной речи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EEECE1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EEECE1"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хождение ключевых слов в текст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7.11 – 22.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м угощение для друзей. Формирование грамматического навы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ставление диалога по образцу, работа в парах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7.11 – 22.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латовласка и три медведя. Развитие умения читать с полным пониманием прочитанного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ставление предложений по образц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4.11 – 29.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нужно для пудинга. Развитие умения читать с полным пониманием прочитанного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ставление предложений по образц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4.11 – 29.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икл 4  В зоопарк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авные животные. Формирование лексического навыка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ставление предложений по образц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.12 – 6.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бавные животные. Формирование грамматического навы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ставление предложений по образц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.12 – 6.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кие животные. Формирование грамматического навы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пени сравнения прилагательного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ставление предложений по образц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8.12 – 13.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латовласка и три медведя. Развитие умения читать с полным пониманием прочитанного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дготовка пересказа истор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8.12 – 13.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отные нуждаются в нашей помощи. . Развитие умения читать с полным пониманием прочитанного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ставление плана рассказ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5.12 – 20.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ее повторение по теме «Еда». «В зоопарке»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систематизации и обобщения  знан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амоконтроль по тем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5.12 – 20.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навыков и умений по теме «Еда». «В зоопарке»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контрол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высказыва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2.12 – 27.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ых работ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коррекции ошиб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бота над ошибками ошибо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2.12 – 27.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Четверть 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shd w:fill="FFFFFE" w:val="clear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Цикл 5  Где ты был вчера?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shd w:fill="FFFFFE" w:val="clear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shd w:fill="FFFFFE" w:val="clear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инка. Формирование грамматического навыка. Порядковые числительные.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Заполнение предложений  новыми словам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2.01 – 17.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инка. Формирование грамматического навы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ставление диалога по образцу, работа в парах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2.01 – 17.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черашний день. Формирование лексического навыка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ставление предложений по образц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9.01 – 24.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черашний день. Развитие умений устной речи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ставление предложений по образц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9.01 – 24.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латовласка и три медведя. Развитие умения читать с полным пониманием прочитанного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Заполнение предложений  новыми словам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6.01 – 31.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рождения. . Развитие умения читать с полным пониманием прочитанного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ставление плана рассказ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6.01 – 31.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43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икл 6 Сказк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9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ц и черепаха. Формирование лексического навы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вильные глагол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отнесение текстов и картино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.02 -7.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49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ц и черепаха. Развитие умений устной речи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Заполнение таблицы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.02 -7.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нажды… Формирование грамматического навы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ые глагол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ставление предложений по образц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9.02 – 14.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5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ажды… Развитие умений устной речи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ставление предложений по образц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9.02 – 14.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латовласка и три медведя. . Развитие умения читать с полным пониманием прочитанного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ыполнение тес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6.02 – 21.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 сказок. Развитие умения читать с полным пониманием прочитанного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ыполнение тес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6.02 – 21.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икл 7  Это стоит запомнит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чшие времена. Формирование лексического навыка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ставление диалога по образцу, работа в парах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4.02 – 28.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4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6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учшие времена. Формирование грамматического навы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Неправильные глаголы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ставление предложений по образц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4.02 – 28.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7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шебные мгновенья. Развитие умений устной речи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Заполнение таблиц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.03 – 7.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68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латовласка и три медведя. . Развитие умения читать с полным пониманием прочитанного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ставление плана рассказ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.03 – 7.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9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и, которые мы   помним. . Развитие умения читать с полным пониманием прочитанного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ставление плана высказывания, выражение личного отношения к тем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0.03 – 14.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ее повторение по теме «Где ты был вчера». «Это стоит запомнить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систематизации и обобщения  знан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амоконтроль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0.03 – 14.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1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навыков и умений по теме «Где ты был вчера». «Это стоит запомнить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контроля умен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высказыва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6.03 – 21.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2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ых работ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коррекции ошиб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над ошибкам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6.03 – 21.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ть 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икл 8 Интересные мес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3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ошие времена. Формирование лексического навыка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ставление диалога по образцу, работа в парах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.04 – 4.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рошие времена. Формирование грамматического навы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oi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ставление предложений по образц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.04 – 4.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0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5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равствуй солнце. . Формирование лексического навык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ставление диалога по образцу, работа в парах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6.04 – 11.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6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равствуй солнце. Развитие умений устной речи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ыполнение  тренировочных упражн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6.04 – 11.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48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7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латовласка и три медведя. Развитие умения читать с полным пониманием прочитанного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отнесение текстов и картино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3.04 – 18.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8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ешествовать -здорово. Развитие умения читать с полным пониманием прочитанного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ыполнение  тренировочных упражн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3.04 – 18.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9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ешествовать -здорово. . Развитие умений устной речи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Заполнение таблиц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0.04 – 25.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чтение. Развитие умения читать с полным пониманием прочитанного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отнесение текстов и картино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0.04 – 25.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61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чтение. Развитие умения читать с полным пониманием прочитанного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ыполнение  тренировочных упражн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7.04 – 2.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62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чтение. Развитие умения читать с полным пониманием прочитанного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отнесение текстов и картино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7.04 – 2.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чтение. Развитие умения читать с полным пониманием прочитанного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Заполнение таблиц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.05 – 9.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47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63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чтение. Развитие умения читать с полным пониманием прочитанного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ставление предложений по образц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.05 – 9.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64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ектных работ. Развитие умений устной речи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ставление предложений по образц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2.05 – 16.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65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ектных работ. Развитие умений устной речи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Заполнение пропусков словам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2.05 – 16.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66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ее повторение по теме «Интересные места»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Урок систематизации и обобщения  знаний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амоконтроль по тем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8.05 – 23.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навыков и умений по теме «Интересные места»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контроля умен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ыполнение тес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8.05 – 23.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67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проектных работ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контроля умен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проектных работ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5.05-30.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ых работ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коррекции ошиб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над ошибкам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5.05-30.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5">
    <w:name w:val="c25"/>
    <w:basedOn w:val="Style14"/>
    <w:qFormat/>
    <w:rPr/>
  </w:style>
  <w:style w:type="character" w:styleId="C31">
    <w:name w:val="c31"/>
    <w:basedOn w:val="Style14"/>
    <w:qFormat/>
    <w:rPr/>
  </w:style>
  <w:style w:type="character" w:styleId="C23">
    <w:name w:val="c23"/>
    <w:basedOn w:val="Style14"/>
    <w:qFormat/>
    <w:rPr/>
  </w:style>
  <w:style w:type="character" w:styleId="C20">
    <w:name w:val="c2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7">
    <w:name w:val="c3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6:17:00Z</dcterms:created>
  <dc:creator>Валентина</dc:creator>
  <dc:description/>
  <dc:language>en-US</dc:language>
  <cp:lastModifiedBy>Валентина</cp:lastModifiedBy>
  <dcterms:modified xsi:type="dcterms:W3CDTF">2014-10-26T16:21:00Z</dcterms:modified>
  <cp:revision>1</cp:revision>
  <dc:subject/>
  <dc:title/>
</cp:coreProperties>
</file>