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6 урок_Алфавитный подход к измерению информации</w:t>
      </w:r>
    </w:p>
    <w:p>
      <w:pPr>
        <w:pStyle w:val="Style16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цесс познания окружающего мира приводит к накоплению информации в форме зн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же узнать, много получено информации или нет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измерить объём информации. А как это сделать мы сегодня узна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новой информации приводит к расширению знаний или, как иначе можно сказать, к уменьшению неопределённости зн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екоторое сообщение приводит к уменьшению неопределённости нашего знания, то можно сказать, что такое знание содержит информацию (рисунок 1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09085" cy="7600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Как можно измерить количество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измерения различных величин существуют эталонные единицы измер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numPr>
          <w:ilvl w:val="0"/>
          <w:numId w:val="1"/>
        </w:numPr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измеряют в миллиметрах, сантиметрах, дециметрах…</w:t>
      </w:r>
    </w:p>
    <w:p>
      <w:pPr>
        <w:pStyle w:val="Normal"/>
        <w:numPr>
          <w:ilvl w:val="0"/>
          <w:numId w:val="1"/>
        </w:numPr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ссу измеряют в граммах, килограммах, тоннах…</w:t>
      </w:r>
    </w:p>
    <w:p>
      <w:pPr>
        <w:pStyle w:val="Normal"/>
        <w:numPr>
          <w:ilvl w:val="0"/>
          <w:numId w:val="1"/>
        </w:numPr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измеряют в секундах, минутах, сутках, годах…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для измерения информации должна быть введена своя эталонная единиц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уществует два подхода к измерению информации: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а) Содержательный (вероятностный).</w:t>
      </w:r>
      <w:r>
        <w:rPr>
          <w:sz w:val="28"/>
          <w:szCs w:val="28"/>
        </w:rPr>
        <w:t xml:space="preserve"> Количество информации связывается с содержанием (смыслом) полученного сообщения или с учётом вероятности событий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 xml:space="preserve">б) Алфавитный. </w:t>
      </w:r>
      <w:r>
        <w:rPr>
          <w:sz w:val="28"/>
          <w:szCs w:val="28"/>
        </w:rPr>
        <w:t>Позволяет измерять информационный объём текста на любом языке (естественном или формальном), при использовании данного подхода объём информации не связывают с содержанием текста, в данном случае, объём зависит от информационного веса симво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Алфавитный подход к измерению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йте вспомним, что же такое алфавит? </w:t>
      </w:r>
    </w:p>
    <w:p>
      <w:pPr>
        <w:pStyle w:val="Normal"/>
        <w:numPr>
          <w:ilvl w:val="0"/>
          <w:numId w:val="2"/>
        </w:numPr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лфавит – весь набор букв, знаков препинания, цифр, скобок и других символов, используемых в текст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*Алфавит включают и пробел (пропуск между словам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такое мощность алфавита? </w:t>
      </w:r>
    </w:p>
    <w:p>
      <w:pPr>
        <w:pStyle w:val="Normal"/>
        <w:numPr>
          <w:ilvl w:val="0"/>
          <w:numId w:val="3"/>
        </w:numPr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щность алфавита - полное число символов в алфавит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имер: мощность алфавита русских букв и используемых символов равна 54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 буквы + 10 цифр + 11 знаков препинания, скобки, пробе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меньшую мощность имеет алфавит, используемый в компьютере (машинный язык), его называют двоичным алфавитом, т.к. он содержит только два знака “0”, “1”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вес символа двоичного алфавита принят за единицу измерения информации и называется 1 би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пробуйте определить объём информационного сообщ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записанная на машинном языке, веси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01110 - … бит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010010 - … бит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010 - … би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11111011110 - … бит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алфавитном подходе считают, что каждый символ текста, имеет информационный вес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вес символа зависит от мощности алфави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величением мощности алфавита, увеличивается информационный вес каждого символ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измерения объёма информации необходимо определить сколько раз информация равная 1 биту содержится в определяемом объёме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озьмём четырёхзначный алфавит (придуманный), (рисунок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38600" cy="81915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имволы исходного алфавита можно закодировать всеми возможными комбинациями, используя цифры двоичного алфави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им двоичный код каждого символа алфавита. Для того чтобы закодировать символы алфавита мощность которого равна четырём, нам понадобится два символа двоичного к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ледовательно, каждый символ четырёхзначного алфавита весит 2 би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кодируйте с помощью двоичного кода каждый символ алфавита, мощность которого равна 8 (рисунок 3) 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65550" cy="60579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вод. Весь алфавит, мощность которого равна 8 можно закодировать на машинном языке с помощью трёх символов двоичного алфавита (рисунок 4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23335" cy="60579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каков информационный объём каждого символа восьмизначного алфавита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ждый символ восьмизначного алфавита весит 3 би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. Закодируйте с помощью двоичного кода каждый символ алфавита, мощность которого равна 16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й можно сделать вывод?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лфавит из шестнадцати символов можно закодировать с помощью четырёхзначного двоичного к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шите задачу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Задача:</w:t>
      </w:r>
      <w:r>
        <w:rPr>
          <w:sz w:val="28"/>
          <w:szCs w:val="28"/>
        </w:rPr>
        <w:t xml:space="preserve"> Какой объём информации содержат 3 символа 16 – символьного алфавита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каждый символ алфавита мощностью 16 знаков можно закодировать с помощью четырёхзначного двоичного кода, каждый символ исходного алфавита весит 4 би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 как всего использовали 3 символа алфавита мощностью 16 символов, следовательно: 4 бит • 3 = 12 бит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объём информации записанный 3 знаками алфавита мощностью 16 символов равен 12 бит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ишем таблицу соответствия мощности алфавита (N) и количеством знаков в коде (b) - разрядностью двоичного к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йдите закономерность (рисунок 5)!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98800" cy="83058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акой вывод можно сделать?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в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вес каждого символа, выраженный в битах (b), и мощность алфавита (N) связаны между собой формулой: N = 2</w:t>
      </w:r>
      <w:r>
        <w:rPr>
          <w:sz w:val="28"/>
          <w:szCs w:val="28"/>
          <w:vertAlign w:val="superscript"/>
        </w:rPr>
        <w:t>b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лфавит, из которого составляется на компьютере текст (документ) состоит из 256 симво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алфавит содержит символы: строчные и прописные латинские и русские буквы, цифры, знаки арифметических операций, всевозможные скобки, знаки препинания и другие символ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знайте, какой объём информации содержится в одном символе алфавита, мощность которого равна 256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. Из формулы N = 2</w:t>
      </w:r>
      <w:r>
        <w:rPr>
          <w:sz w:val="28"/>
          <w:szCs w:val="28"/>
          <w:vertAlign w:val="superscript"/>
        </w:rPr>
        <w:t>b</w:t>
      </w:r>
      <w:r>
        <w:rPr>
          <w:sz w:val="28"/>
          <w:szCs w:val="28"/>
        </w:rPr>
        <w:t xml:space="preserve"> следует 256 = 2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. Значит, каждый символ алфавита используемого в компьютере для печати документов весит </w:t>
      </w:r>
      <w:r>
        <w:rPr>
          <w:b/>
          <w:bCs/>
          <w:sz w:val="28"/>
          <w:szCs w:val="28"/>
        </w:rPr>
        <w:t>8 би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у величину приняли так же за единицу измерения информации и дали название бай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 бит = 1 байт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Задача.</w:t>
      </w:r>
      <w:r>
        <w:rPr>
          <w:sz w:val="28"/>
          <w:szCs w:val="28"/>
        </w:rPr>
        <w:t xml:space="preserve"> Статья содержит 30 страниц, на каждой странице - 40 строк, в каждой строке 50 символов. Какой объём информации содержит статья?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реш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 каждой странице 50 • 40 = 2000 символ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о всей статье 2000 • 30 = 60000 символ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.к. вес каждого символа равен 1 байту, следовательно, информационный объём всей статьи 60000 • 1 = 60000 байт или 60000 • 8 = 480000 бит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Как видно из задачи байт “мелкая” единица измерения информационного объёма текста, поэтому для измерения больших объёмов информации используются более крупные единицы.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диницы измерения информационного объём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 килобайт = 1 Кб = 210 байт = 1024 байт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 мегабайт = 1 Мб = 210 Кб = 1024 Кб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 гигабайт = 1 Гб = 210 Мб = 1024 Мб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пробуйте перевести результат задачи, в более крупные единицы измерения: </w:t>
      </w:r>
    </w:p>
    <w:p>
      <w:pPr>
        <w:pStyle w:val="Normal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60000 байт • 58,59375 Кб</w:t>
      </w:r>
    </w:p>
    <w:p>
      <w:pPr>
        <w:pStyle w:val="Normal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60000 байт • 0,057 Мб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9:00Z</dcterms:created>
  <dc:creator>Пользователь</dc:creator>
  <dc:description/>
  <cp:keywords/>
  <dc:language>en-US</dc:language>
  <cp:lastModifiedBy>Пользователь</cp:lastModifiedBy>
  <dcterms:modified xsi:type="dcterms:W3CDTF">2011-10-30T12:09:00Z</dcterms:modified>
  <cp:revision>2</cp:revision>
  <dc:subject/>
  <dc:title/>
</cp:coreProperties>
</file>