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ЛИТЕРАТУРНОЕ ЧТЕНИЕ»</w:t>
      </w:r>
    </w:p>
    <w:p>
      <w:pPr>
        <w:pStyle w:val="Normal"/>
        <w:shd w:fill="FFFFFF" w:val="clear"/>
        <w:spacing w:before="691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59" w:before="221" w:after="0"/>
        <w:ind w:left="10" w:right="10" w:firstLine="51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бочая программа предмета «Литературное чтение» для 2 класса на 2012-2013 учеб</w:t>
        <w:softHyphen/>
      </w:r>
      <w:r>
        <w:rPr>
          <w:rFonts w:cs="Times New Roman" w:ascii="Times New Roman" w:hAnsi="Times New Roman"/>
          <w:sz w:val="24"/>
          <w:szCs w:val="24"/>
        </w:rPr>
        <w:t>ный год составлена на основе Федерального компонента стандарта начального общего об</w:t>
        <w:softHyphen/>
        <w:t>разования по литературному чтению, Примерной программы начального общего образова</w:t>
        <w:softHyphen/>
        <w:t xml:space="preserve">ния по литературному чтению для образовательных учреждений с русским языком обучения и программы общеобразовательных учреждений авторов Л.Ф. Климановой, В.Г. Горецкого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Головановой «Литературное чтение. 1-4 классы» (2011).</w:t>
      </w:r>
    </w:p>
    <w:p>
      <w:pPr>
        <w:pStyle w:val="Normal"/>
        <w:shd w:fill="FFFFFF" w:val="clear"/>
        <w:spacing w:lineRule="exact" w:line="259"/>
        <w:ind w:left="24" w:right="14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ного чтения в образовательных учреждениях с русским языком обучения направлено на достижение следующих </w:t>
      </w:r>
      <w:r>
        <w:rPr>
          <w:rFonts w:cs="Times New Roman" w:ascii="Times New Roman" w:hAnsi="Times New Roman"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spacing w:lineRule="exact" w:line="259"/>
        <w:ind w:left="10" w:right="5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</w:t>
        <w:softHyphen/>
        <w:t xml:space="preserve">ной отзывчивости при чтении художественных произведений, формирование эстетическ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ошения к искусству слова; совершенствование всех видов речевой деятельности, умений </w:t>
      </w:r>
      <w:r>
        <w:rPr>
          <w:rFonts w:cs="Times New Roman" w:ascii="Times New Roman" w:hAnsi="Times New Roman"/>
          <w:sz w:val="24"/>
          <w:szCs w:val="24"/>
        </w:rPr>
        <w:t>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spacing w:lineRule="exact" w:line="259"/>
        <w:ind w:left="10" w:righ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осознанным, правильным, беглым =и выразительным чтением как базовым умением в системе образования младших школьников; формирование читатель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spacing w:lineRule="exact" w:line="259"/>
        <w:ind w:left="10" w:right="1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</w:t>
      </w: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hd w:fill="FFFFFF" w:val="clear"/>
        <w:spacing w:lineRule="exact" w:line="259"/>
        <w:ind w:lef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</w:t>
        <w:softHyphen/>
        <w:t>мотного читателя, способность к использованию читательской деятельности как средства самообразования. Читательская компетентность опреде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ладением техникой чт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нанием книг и умением их выбира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ю духовной потребности в книге и чтении.</w:t>
      </w:r>
    </w:p>
    <w:p>
      <w:pPr>
        <w:pStyle w:val="Normal"/>
        <w:shd w:fill="FFFFFF" w:val="clear"/>
        <w:spacing w:lineRule="exact" w:line="254" w:before="254" w:after="0"/>
        <w:ind w:left="10" w:right="5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как учебный предмет в особой мере влияет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 w:before="245" w:after="0"/>
        <w:ind w:left="10" w:right="5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spacing w:lineRule="exact" w:line="259"/>
        <w:ind w:left="5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этой задачи предполагает формирование у младших школьников осмыслен</w:t>
        <w:softHyphen/>
        <w:t>ного читательского навыка, т.е. в результате освоения предметного содержания литератур</w:t>
        <w:softHyphen/>
        <w:t>ного чтения учащиеся приобретают общеучебное умение осознанно читать тексты, работать с различной информацией, интерпретировать информацию в соответствии с запросам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 w:before="245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Овладение речевой, письменной и коммуникативной культурой.</w:t>
      </w:r>
    </w:p>
    <w:p>
      <w:pPr>
        <w:pStyle w:val="Normal"/>
        <w:shd w:fill="FFFFFF" w:val="clear"/>
        <w:spacing w:lineRule="exact" w:line="259"/>
        <w:ind w:right="5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ет в диалоге, строя монологические вы</w:t>
        <w:softHyphen/>
        <w:t>сказывания (на основе произведений и личного опыта), сопоставляют и описывают различ</w:t>
        <w:softHyphen/>
        <w:t xml:space="preserve">ные объекты и процессы, самостоятельно пользуются справочным материалом учебни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ходят информацию в словарях, справочниках и энциклопедиях, высказывают собственное </w:t>
      </w:r>
      <w:r>
        <w:rPr>
          <w:rFonts w:cs="Times New Roman" w:ascii="Times New Roman" w:hAnsi="Times New Roman"/>
          <w:sz w:val="24"/>
          <w:szCs w:val="24"/>
        </w:rPr>
        <w:t>мнение на основе прочитанного и услышанного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0"/>
        <w:ind w:left="2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оспитание эстетического отношения к действительности, отражённой в худо</w:t>
      </w:r>
      <w:r>
        <w:rPr>
          <w:rFonts w:cs="Times New Roman" w:ascii="Times New Roman" w:hAnsi="Times New Roman"/>
          <w:b/>
          <w:bCs/>
          <w:sz w:val="24"/>
          <w:szCs w:val="24"/>
        </w:rPr>
        <w:t>жественной литературе.</w:t>
      </w:r>
    </w:p>
    <w:p>
      <w:pPr>
        <w:pStyle w:val="Normal"/>
        <w:shd w:fill="FFFFFF" w:val="clear"/>
        <w:spacing w:lineRule="exact" w:line="250"/>
        <w:ind w:left="2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</w:t>
        <w:softHyphen/>
        <w:t>ство и различия используемых художественных средств; создавать свои собственные худо</w:t>
        <w:softHyphen/>
        <w:t>жественные произведения на основе прочитанных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54" w:before="250" w:after="0"/>
        <w:ind w:left="34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hd w:fill="FFFFFF" w:val="clear"/>
        <w:spacing w:lineRule="exact" w:line="250"/>
        <w:ind w:left="24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художественной литературы, её нравственной сущности, влия</w:t>
        <w:softHyphen/>
        <w:t>ния на становление личности маленького читателя, решение этой задачи приобретает осо</w:t>
        <w:softHyphen/>
        <w:t>бое значение. В процессе работы с художественным произведением младший школьник ос</w:t>
        <w:softHyphen/>
        <w:t>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</w:t>
        <w:softHyphen/>
        <w:t>мание значения эмоциональной окрашенности всех сюжетных линий произведения способ</w:t>
        <w:softHyphen/>
        <w:t>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spacing w:lineRule="exact" w:line="259" w:before="245" w:after="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Литературное чтение» отличается следующими особенност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59"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широким видо-жанровым и тематическим диапазоном литератур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59"/>
        <w:ind w:left="24" w:right="1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ем учебного материала и способов его систематизации ведущей задаче </w:t>
      </w:r>
      <w:r>
        <w:rPr>
          <w:rFonts w:cs="Times New Roman" w:ascii="Times New Roman" w:hAnsi="Times New Roman"/>
          <w:sz w:val="24"/>
          <w:szCs w:val="24"/>
        </w:rPr>
        <w:t>второго года обучения - формированию базовых читательских компетенций и личностных качеств.</w:t>
      </w:r>
    </w:p>
    <w:p>
      <w:pPr>
        <w:pStyle w:val="Normal"/>
        <w:shd w:fill="FFFFFF" w:val="clear"/>
        <w:spacing w:lineRule="exact" w:line="250" w:before="259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следующим </w:t>
      </w:r>
      <w:r>
        <w:rPr>
          <w:rFonts w:cs="Times New Roman" w:ascii="Times New Roman" w:hAnsi="Times New Roman"/>
          <w:bCs/>
          <w:sz w:val="24"/>
          <w:szCs w:val="24"/>
        </w:rPr>
        <w:t>учебно-методическим компле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250"/>
        <w:ind w:left="10" w:right="19" w:firstLine="547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нова Л.Ф., Горецкий В.Г., Голованова М.В. Литературное чтение. Учебник для 2 класса начальной школы. В 2-х ч. Ч 1, 2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250"/>
        <w:ind w:left="10" w:right="14" w:firstLine="54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 О.Н. Литературное чтение: итоговая аттестация: 2 класс: типовые тексто</w:t>
        <w:softHyphen/>
        <w:t>вые задания. - М.: Экзамен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250" w:before="14" w:after="0"/>
        <w:ind w:left="10" w:right="29" w:firstLine="54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явина С.В. Контрольно-измерительные материалы. Литературное чтение: 2 класс.-М.:ВАКО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250"/>
        <w:ind w:left="10" w:right="19" w:firstLine="54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 О.В., Нефёдова Е.А. Тексты по проверке техники чтения. - М.: АСТ-Астрель, 2007.</w:t>
      </w:r>
    </w:p>
    <w:p>
      <w:pPr>
        <w:pStyle w:val="Normal"/>
        <w:shd w:fill="FFFFFF" w:val="clear"/>
        <w:spacing w:before="744" w:after="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  <w:t>Учебно-тематический план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5813"/>
        <w:gridCol w:w="3221"/>
      </w:tblGrid>
      <w:tr>
        <w:trPr>
          <w:trHeight w:val="2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детям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шутку, и всерьез                                         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</w:tr>
    </w:tbl>
    <w:p>
      <w:pPr>
        <w:sectPr>
          <w:type w:val="nextPage"/>
          <w:pgSz w:w="11906" w:h="16838"/>
          <w:pgMar w:left="1426" w:right="797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имерный график проведения проверочных и контрольных работ</w:t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2419"/>
        <w:gridCol w:w="4877"/>
      </w:tblGrid>
      <w:tr>
        <w:trPr>
          <w:trHeight w:val="27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обуч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ий материал</w:t>
            </w:r>
          </w:p>
        </w:tc>
      </w:tr>
      <w:tr>
        <w:trPr>
          <w:trHeight w:val="116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водная диагностическая рабо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70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асов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-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 - 3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- 1</w:t>
            </w:r>
          </w:p>
        </w:tc>
      </w:tr>
      <w:tr>
        <w:trPr>
          <w:trHeight w:val="47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асов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 - 2 проверка техники чтения - 11</w:t>
            </w:r>
          </w:p>
        </w:tc>
      </w:tr>
      <w:tr>
        <w:trPr>
          <w:trHeight w:val="112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аса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х работ – 2</w:t>
            </w:r>
          </w:p>
          <w:p>
            <w:pPr>
              <w:pStyle w:val="Normal"/>
              <w:shd w:fill="FFFFFF" w:val="clear"/>
              <w:spacing w:lineRule="exact" w:line="226"/>
              <w:ind w:right="91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-1</w:t>
            </w:r>
          </w:p>
          <w:p>
            <w:pPr>
              <w:pStyle w:val="Normal"/>
              <w:shd w:fill="FFFFFF" w:val="clear"/>
              <w:spacing w:lineRule="exact" w:line="226"/>
              <w:ind w:right="65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– 1</w:t>
            </w:r>
          </w:p>
          <w:p>
            <w:pPr>
              <w:pStyle w:val="Normal"/>
              <w:shd w:fill="FFFFFF" w:val="clear"/>
              <w:spacing w:lineRule="exact" w:line="226"/>
              <w:ind w:right="65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итоговая диагностическая работа -1</w:t>
            </w:r>
          </w:p>
        </w:tc>
      </w:tr>
      <w:tr>
        <w:trPr>
          <w:trHeight w:val="117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03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36 часов (4 час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ю)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0" w:leader="none"/>
              </w:tabs>
              <w:spacing w:lineRule="exact" w:line="230"/>
              <w:ind w:right="16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х работ - 3 контрольных работ - 7 проверок техники чтения -4 диагностических работ - 2</w:t>
            </w:r>
          </w:p>
        </w:tc>
      </w:tr>
    </w:tbl>
    <w:p>
      <w:pPr>
        <w:pStyle w:val="Normal"/>
        <w:shd w:fill="FFFFFF" w:val="clear"/>
        <w:spacing w:before="672" w:after="0"/>
        <w:ind w:left="1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11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(136 часов)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152"/>
        <w:gridCol w:w="1435"/>
        <w:gridCol w:w="3446"/>
      </w:tblGrid>
      <w:tr>
        <w:trPr>
          <w:trHeight w:val="78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.</w:t>
            </w:r>
          </w:p>
          <w:p>
            <w:pPr>
              <w:pStyle w:val="Normal"/>
              <w:shd w:fill="FFFFFF" w:val="clear"/>
              <w:spacing w:lineRule="exact" w:line="254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ного</w:t>
            </w:r>
          </w:p>
          <w:p>
            <w:pPr>
              <w:pStyle w:val="Normal"/>
              <w:shd w:fill="FFFFFF" w:val="clear"/>
              <w:spacing w:lineRule="exact" w:line="254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</w:t>
              <w:softHyphen/>
              <w:t>во час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39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лик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удо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т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Читателю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</w:t>
              <w:softHyphen/>
              <w:t xml:space="preserve">жанию словами текста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тер тек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</w:t>
              <w:softHyphen/>
              <w:t>словой и эмоциональный под</w:t>
              <w:softHyphen/>
              <w:t>текст.</w:t>
            </w:r>
          </w:p>
        </w:tc>
      </w:tr>
      <w:tr>
        <w:trPr>
          <w:trHeight w:val="307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сские народные песни, потешки и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утки, считалки, небылицы и перевер</w:t>
              <w:softHyphen/>
              <w:t>тыши, загадки, пословицы и поговорки. Сказки о животных, бытовые и волше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(«Сказка по лесу идет...» Ю. Мориц, «Петушок и бобовое зернышк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страха глаза велики», «Лиса и тете</w:t>
              <w:softHyphen/>
              <w:t>рев», «Лиса и журавль», «Каша из топо</w:t>
              <w:softHyphen/>
              <w:t>ра», «Гуси-лебеди»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и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жения, значение которых не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но, и осознавать потребность в выяснении их смысла; польз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ся сносками и школьным т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м словаре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н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содержанию словами текст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моцио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характер текста; осозна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вторское и собственное 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к персонажам.</w:t>
            </w:r>
          </w:p>
        </w:tc>
      </w:tr>
      <w:tr>
        <w:trPr>
          <w:trHeight w:val="340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юблю природу русскую. Осень</w:t>
            </w:r>
          </w:p>
          <w:p>
            <w:pPr>
              <w:pStyle w:val="Normal"/>
              <w:shd w:fill="FFFFFF" w:val="clear"/>
              <w:spacing w:lineRule="exact" w:line="226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Есть в осени первонач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й...», К. Бальмонт «Поспевает брусни</w:t>
              <w:softHyphen/>
              <w:t>ка», А. Плещеев «Осень наступила...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26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ет «Ласточки пропали...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26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Толстой</w:t>
              <w:br/>
              <w:t>«Осень. Обсыпается весь наш бед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...», С. Есенин «Закружилась листва золотая...», В. Брюсов «Сухие листья»,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. Токмакова «Опустел скворечник...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26"/>
              <w:ind w:right="62" w:firstLine="5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рестов «Хитрые грибы», «Грибы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из энциклопедии), М.И. Пришвин «Ос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е утро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и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жения, значение которых не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тно, и осознавать потребность в выяснении их смыс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ьз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ать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носками и шко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ым словаре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сло</w:t>
              <w:softHyphen/>
              <w:t xml:space="preserve">вами тек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ональный характер текста.</w:t>
            </w:r>
          </w:p>
        </w:tc>
      </w:tr>
    </w:tbl>
    <w:p>
      <w:pPr>
        <w:sectPr>
          <w:type w:val="nextPage"/>
          <w:pgSz w:w="11906" w:h="16838"/>
          <w:pgMar w:left="931" w:right="1392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47"/>
        <w:gridCol w:w="1440"/>
        <w:gridCol w:w="3451"/>
      </w:tblGrid>
      <w:tr>
        <w:trPr>
          <w:trHeight w:val="21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сские писатели</w:t>
            </w:r>
          </w:p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У лукоморья дуб зеле</w:t>
              <w:softHyphen/>
              <w:t>ный...», «Вот север тучи нагоняя», «З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!.. Крестьянин, торжествуя...», «Сказ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рыбаке и рыбке». И.А. Крылов «Лебед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Щука и Рак», «Стрекоза и Мураве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Старый дед и внучек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тер тек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е (наиболее важные для по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ия читаемого)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</w:t>
              <w:softHyphen/>
              <w:t xml:space="preserve">р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авторские ремар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ля характеристики персонаж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Уметь прогноз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е прочитанного.</w:t>
            </w:r>
          </w:p>
        </w:tc>
      </w:tr>
      <w:tr>
        <w:trPr>
          <w:trHeight w:val="31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 братьях наших меньших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аходер «Плачет киска в коридоре...», И.  Пивоварова  «Жила-была  собака...», В. Берестов «Кошкин дом», М. Пришвин «Ребята и утята», 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Страш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й рассказ», 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. Житков «Храбр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енок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8" w:hanging="1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ж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собственное 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к их поступкам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ртинный план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опорой на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ный план.</w:t>
            </w:r>
          </w:p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Последовательно перечисля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артины или события произвед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подготовка к составлению плана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и твор</w:t>
              <w:softHyphen/>
              <w:t>ческий пересказ по измененному плану.</w:t>
            </w:r>
          </w:p>
        </w:tc>
      </w:tr>
      <w:tr>
        <w:trPr>
          <w:trHeight w:val="29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 детских журналов</w:t>
            </w:r>
          </w:p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 «Игра», «Вы знаете?..»; </w:t>
            </w:r>
          </w:p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, С. Маршак «Веселые чижи»; Д. Хармс «Что это было?»; Н. Гернет, Д. Хармс «Очень-очень вкусный пирог»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Ю. Владимиров «Чудаки»;</w:t>
            </w:r>
          </w:p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. Введе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еный Петя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у небольш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текста.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головками: выби</w:t>
              <w:softHyphen/>
              <w:t>рать наиболее точный из пред</w:t>
              <w:softHyphen/>
              <w:t>ложенных, озаглавливать текст или рисунок, прогнозировать со</w:t>
              <w:softHyphen/>
              <w:t>держание по заголовку и сост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ять высказывания по задан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у.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мысловой и эмоц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ый подтекст.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юблю природу русскую. Зима</w:t>
            </w:r>
          </w:p>
          <w:p>
            <w:pPr>
              <w:pStyle w:val="Normal"/>
              <w:shd w:fill="FFFFFF" w:val="clear"/>
              <w:spacing w:lineRule="exact" w:line="226"/>
              <w:ind w:right="10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унин «Зимним холодом...», </w:t>
            </w:r>
          </w:p>
          <w:p>
            <w:pPr>
              <w:pStyle w:val="Normal"/>
              <w:shd w:fill="FFFFFF" w:val="clear"/>
              <w:spacing w:lineRule="exact" w:line="226"/>
              <w:ind w:right="101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нт «Светло-пушистая...»,</w:t>
            </w:r>
          </w:p>
          <w:p>
            <w:pPr>
              <w:pStyle w:val="Normal"/>
              <w:shd w:fill="FFFFFF" w:val="clear"/>
              <w:spacing w:lineRule="exact" w:line="226"/>
              <w:ind w:right="101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. Аким «У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 кот...», Ф. Тютчев «Чародейкою Зимою...»; С. Есенин «Поет зима - аука</w:t>
              <w:softHyphen/>
              <w:t>ет...», «Берез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ер текста.</w:t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е (наиболе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жные для понимания читае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) слова.</w:t>
            </w:r>
          </w:p>
          <w:p>
            <w:pPr>
              <w:pStyle w:val="Normal"/>
              <w:shd w:fill="FFFFFF" w:val="clear"/>
              <w:spacing w:lineRule="exact" w:line="230"/>
              <w:ind w:right="34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Опиратьс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авторские рема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характеристики персонажей.</w:t>
            </w:r>
          </w:p>
        </w:tc>
      </w:tr>
      <w:tr>
        <w:trPr>
          <w:trHeight w:val="31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firstLine="1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с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детях, о природе, напи</w:t>
              <w:softHyphen/>
              <w:t>санные К.И. Чуковским («Путаница», «Радость»), С.Я. Маршаком («Кот и 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ыри»), СВ. Михалковым («Мой секрет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ла воли», «Мой щенок»), А.Л. Барт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«Веревочка», «Мы не заметили жука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школу», «Вовка -добрая душа»), Н.Н. Носовым («Затейники», «Живая шляпа»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и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жения, значение которых не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но, и осознавать потребность в выяснении их смысла; польз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ся сносками и школьным т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м словаре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</w:t>
              <w:softHyphen/>
              <w:t xml:space="preserve">жанию словами тек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ха</w:t>
              <w:softHyphen/>
              <w:t>рактер текста; осознавать автор</w:t>
              <w:softHyphen/>
              <w:t>ское и собственное отношение к персонажам.</w:t>
            </w:r>
          </w:p>
        </w:tc>
      </w:tr>
      <w:tr>
        <w:trPr>
          <w:trHeight w:val="16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. Берестов «За игрой», Э. Мошков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ушел в свою обиду...», В. Берестов «Гляжу с высоты...», В. Лунин «Я и Во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», Н. Булгаков «Анна, не грусти!»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. Ермолаев «Два пирожных»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. Осе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рошее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0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вопросы по 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ию словами текст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ер текста.</w:t>
            </w:r>
          </w:p>
          <w:p>
            <w:pPr>
              <w:pStyle w:val="Normal"/>
              <w:shd w:fill="FFFFFF" w:val="clear"/>
              <w:spacing w:lineRule="exact" w:line="226"/>
              <w:ind w:left="5" w:right="120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мысловой и эмоц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ый подтекст.</w:t>
            </w:r>
          </w:p>
        </w:tc>
      </w:tr>
      <w:tr>
        <w:trPr>
          <w:trHeight w:val="29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юблю природу русскую. Весна</w:t>
            </w:r>
          </w:p>
          <w:p>
            <w:pPr>
              <w:pStyle w:val="Normal"/>
              <w:shd w:fill="FFFFFF" w:val="clear"/>
              <w:spacing w:lineRule="exact" w:line="226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. Тютчев «Зима недаром злится», «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нние воды»; А. Плещеев «Весна», «Сельская песенка»; А. Блок «На лугу»; С. Маршак «Снег теперь уже не тот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Бунин «Матери»;</w:t>
            </w:r>
          </w:p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В б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ю»; Е. Благинина «Посидим в тишине»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. Мошковская «Я маму мою обиде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и вы</w:t>
              <w:softHyphen/>
              <w:t>ражения, значение которых непо</w:t>
              <w:softHyphen/>
              <w:t>нятно, и осознавать потребность в выяснении их смысла; польз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ся сносками и школьным т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м словарем.</w:t>
            </w:r>
          </w:p>
          <w:p>
            <w:pPr>
              <w:pStyle w:val="Normal"/>
              <w:shd w:fill="FFFFFF" w:val="clear"/>
              <w:spacing w:lineRule="exact" w:line="226"/>
              <w:ind w:left="10" w:right="5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</w:t>
              <w:softHyphen/>
              <w:t xml:space="preserve">жанию словами текста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ер текста; осознавать автор</w:t>
              <w:softHyphen/>
              <w:t>ское и собственное отношение к персонажам.</w:t>
            </w:r>
          </w:p>
        </w:tc>
      </w:tr>
      <w:tr>
        <w:trPr>
          <w:trHeight w:val="29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в шутку, и всерьез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. Заходер «Товарищам детям», «Ч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ей всего?», «Песенки Винни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уха»; Э. Успенский «Чебурашка», «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 бы я девчонкой...», «Над наш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артирой», «Память»; 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Берестов «З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ый», «Путешественники», «Кисточка»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Плим», «В чудной стра</w:t>
              <w:softHyphen/>
              <w:t>не»; Г. Остер «Будем знакомы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ха</w:t>
              <w:softHyphen/>
              <w:t>рактер текста.</w:t>
            </w:r>
          </w:p>
          <w:p>
            <w:pPr>
              <w:pStyle w:val="Normal"/>
              <w:shd w:fill="FFFFFF" w:val="clear"/>
              <w:spacing w:lineRule="exact" w:line="230"/>
              <w:ind w:right="29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ыделять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орные    (наи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ые для понимания читаемо</w:t>
              <w:softHyphen/>
              <w:t>го) слова.</w:t>
            </w:r>
          </w:p>
          <w:p>
            <w:pPr>
              <w:pStyle w:val="Normal"/>
              <w:shd w:fill="FFFFFF" w:val="clear"/>
              <w:spacing w:lineRule="exact" w:line="226"/>
              <w:ind w:left="10" w:right="5"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ирать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авторские рема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характеристики персонаж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Уметь прогноз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е читаемого.</w:t>
            </w:r>
          </w:p>
        </w:tc>
      </w:tr>
      <w:tr>
        <w:trPr>
          <w:trHeight w:val="29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тература зарубежных стра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тский фольклор стран Западной Евро</w:t>
              <w:softHyphen/>
              <w:t xml:space="preserve">пы и Америки, произведения зарубеж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лассиков («Бульдог по кличке Дог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чатки», «Храбрецы», «Сюзон и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ылек», «Знают мамы, знают дети»). Сказки: Ш. Перро («Кот в сапогах», «Красная Шапочка»),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.Х. Андерс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Принцесса на горошине»), Э. Хогарт («Мафии и паук»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и вы</w:t>
              <w:softHyphen/>
              <w:t>ражения, значение которых непо</w:t>
              <w:softHyphen/>
              <w:t xml:space="preserve">нятно, и осознавать потребность в выяснении их смыс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льзоваться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ками    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кольным толковым словаре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</w:t>
              <w:softHyphen/>
              <w:t xml:space="preserve">жанию словами текста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моциональный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ер текста</w:t>
            </w:r>
          </w:p>
        </w:tc>
      </w:tr>
      <w:tr>
        <w:trPr>
          <w:trHeight w:val="8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ервные у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648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exact" w:line="259" w:before="221" w:after="0"/>
        <w:ind w:left="10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изучения во второ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shd w:fill="FFFFFF" w:val="clear"/>
        <w:spacing w:lineRule="exact" w:line="259" w:before="259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тороклассники 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науча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5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бегло (целыми словами вслух - не менее 50-60 слов в минуту) и выразительно доступные по содержанию и объёму произве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1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10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риентироваться в нравственном содержании прочитанного, оценивать поступки пер</w:t>
        <w:softHyphen/>
      </w:r>
      <w:r>
        <w:rPr>
          <w:rFonts w:cs="Times New Roman" w:ascii="Times New Roman" w:hAnsi="Times New Roman"/>
          <w:sz w:val="24"/>
          <w:szCs w:val="24"/>
        </w:rPr>
        <w:t>сонажей с точки зрения общепринятых морально-этических нор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14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ть с литературным текстом с точки зрения его эстетической и познавательной </w:t>
      </w:r>
      <w:r>
        <w:rPr>
          <w:rFonts w:cs="Times New Roman" w:ascii="Times New Roman" w:hAnsi="Times New Roman"/>
          <w:sz w:val="24"/>
          <w:szCs w:val="24"/>
        </w:rPr>
        <w:t>сущ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ражать свое отношение к герою и его поступ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42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и определять жанр, тему и главную мысль произведения; характеризовать героев;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42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9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етом специфики текс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</w:t>
        <w:softHyphen/>
        <w:t>страций к произведению или на основе личного опы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художественном, учебном, научно-популярном текс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 представленных в детской биб</w:t>
        <w:softHyphen/>
        <w:t>лиотеке.</w:t>
      </w:r>
    </w:p>
    <w:p>
      <w:pPr>
        <w:pStyle w:val="Normal"/>
        <w:shd w:fill="FFFFFF" w:val="clear"/>
        <w:spacing w:lineRule="exact" w:line="259" w:before="250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классники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ат возможность научиться:</w:t>
      </w:r>
    </w:p>
    <w:p>
      <w:pPr>
        <w:pStyle w:val="Normal"/>
        <w:shd w:fill="FFFFFF" w:val="clear"/>
        <w:spacing w:lineRule="exact" w:line="259"/>
        <w:ind w:left="54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10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менять в учебной и в реальной жизни доступные для освоения в данном возрасте </w:t>
      </w:r>
      <w:r>
        <w:rPr>
          <w:rFonts w:cs="Times New Roman" w:ascii="Times New Roman" w:hAnsi="Times New Roman"/>
          <w:sz w:val="24"/>
          <w:szCs w:val="24"/>
        </w:rPr>
        <w:t>личностные и регулятивные универсальные учебные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сказывать и поясня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менять правила сотрудни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делять в тексте опорные (ключевые)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ать с детской периоди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259"/>
        <w:ind w:left="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shd w:fill="FFFFFF" w:val="clear"/>
        <w:spacing w:before="600" w:after="0"/>
        <w:ind w:lef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4" w:before="226" w:after="0"/>
        <w:ind w:left="10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hd w:fill="FFFFFF" w:val="clear"/>
        <w:spacing w:lineRule="exact" w:line="250" w:before="254" w:after="0"/>
        <w:ind w:left="54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 второклассника продолжится формирование </w:t>
      </w:r>
      <w:r>
        <w:rPr>
          <w:rFonts w:cs="Times New Roman" w:ascii="Times New Roman" w:hAnsi="Times New Roman"/>
          <w:bCs/>
          <w:sz w:val="24"/>
          <w:szCs w:val="24"/>
        </w:rPr>
        <w:t>личнос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0" w:right="1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потребности в систематическом чтении как средстве познания мира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го себ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 w:before="5" w:after="0"/>
        <w:ind w:left="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накомство с культурно-историческим наследием России, общечеловеческими ценно</w:t>
        <w:softHyphen/>
      </w:r>
      <w:r>
        <w:rPr>
          <w:rFonts w:cs="Times New Roman" w:ascii="Times New Roman" w:hAnsi="Times New Roman"/>
          <w:sz w:val="24"/>
          <w:szCs w:val="24"/>
        </w:rPr>
        <w:t>ст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отзывчивость на прочитанно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е своей точки зрения и уважение мнения собеседника.</w:t>
      </w:r>
    </w:p>
    <w:p>
      <w:pPr>
        <w:pStyle w:val="Normal"/>
        <w:shd w:fill="FFFFFF" w:val="clear"/>
        <w:spacing w:lineRule="exact" w:line="250" w:before="250" w:after="0"/>
        <w:ind w:left="5" w:right="14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второклассника продолжится формирование </w:t>
      </w:r>
      <w:r>
        <w:rPr>
          <w:rFonts w:cs="Times New Roman" w:ascii="Times New Roman" w:hAnsi="Times New Roman"/>
          <w:bCs/>
          <w:sz w:val="24"/>
          <w:szCs w:val="24"/>
        </w:rPr>
        <w:t>метапредме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 обу</w:t>
        <w:softHyphen/>
        <w:t>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поиска нужн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0" w:before="5" w:after="0"/>
        <w:ind w:left="0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лгоритмами основных учебных действий по анализу и интерпретации ху</w:t>
        <w:softHyphen/>
        <w:t>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59"/>
        <w:ind w:left="55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воени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ил и способов взаимодействия с окружающим мир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59"/>
        <w:ind w:left="24" w:firstLine="52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представлений о правилах поведения и нормах поведения, принятых в </w:t>
      </w:r>
      <w:r>
        <w:rPr>
          <w:rFonts w:cs="Times New Roman" w:ascii="Times New Roman" w:hAnsi="Times New Roman"/>
          <w:sz w:val="24"/>
          <w:szCs w:val="24"/>
        </w:rPr>
        <w:t>обществ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 w:before="5" w:after="0"/>
        <w:ind w:left="24" w:firstLine="5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владение основами коммуникативной деятельности, осознание на практическом</w:t>
        <w:br/>
        <w:t>уровне значимости работы в группе и освоение правил групповой работы.</w:t>
      </w:r>
    </w:p>
    <w:p>
      <w:pPr>
        <w:pStyle w:val="Normal"/>
        <w:shd w:fill="FFFFFF" w:val="clear"/>
        <w:spacing w:lineRule="exact" w:line="259" w:before="25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тороклассника продолжится формирование предметных результатов обуч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необходимого уровня читательской компетен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1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 w:before="5" w:after="0"/>
        <w:ind w:left="14" w:firstLine="533"/>
        <w:rPr/>
      </w:pPr>
      <w:r>
        <w:rPr>
          <w:rFonts w:cs="Times New Roman" w:ascii="Times New Roman" w:hAnsi="Times New Roman"/>
          <w:sz w:val="24"/>
          <w:szCs w:val="24"/>
        </w:rPr>
        <w:t>овладение элементарными приёмами интерпретации, анализа, преобразования ху</w:t>
        <w:softHyphen/>
        <w:t>дожественных, научно-познавательных и учебных текс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выбирать интересующую ученика литератур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ловарями и справочной литератур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грамотного читателя, способного к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1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несложные монологические высказывания о произведении (геро</w:t>
        <w:softHyphen/>
        <w:t>ях, событиях), устно передавать содержание текста по пла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1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кламировать (читать стихи наизусть) стихотворные произведения, высту</w:t>
        <w:softHyphen/>
        <w:t>пать перед знакомой аудиторией с небольшими сообщениями.</w:t>
      </w:r>
    </w:p>
    <w:p>
      <w:pPr>
        <w:pStyle w:val="Normal"/>
        <w:shd w:fill="FFFFFF" w:val="clear"/>
        <w:spacing w:before="696" w:after="0"/>
        <w:ind w:lef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1"/>
          <w:sz w:val="24"/>
          <w:szCs w:val="24"/>
        </w:rPr>
        <w:t>Система оценки достижения планируемых результатов освоения предм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exact" w:line="259" w:before="226" w:after="0"/>
        <w:ind w:left="14" w:right="5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, структура и содержание программы «Литера</w:t>
        <w:softHyphen/>
        <w:t>турное чтение» направлены на достижение личностных результатов освоения программы. Формируется умение планировать, контролировать и оценивать учебные действия в со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тствии с поставленной задачей и условиями её реализации; определять наиболее эффек</w:t>
        <w:softHyphen/>
      </w:r>
      <w:r>
        <w:rPr>
          <w:rFonts w:cs="Times New Roman" w:ascii="Times New Roman" w:hAnsi="Times New Roman"/>
          <w:sz w:val="24"/>
          <w:szCs w:val="24"/>
        </w:rPr>
        <w:t>тивные способы достижения результатов. Данный метапредметный результат достигается посредством системы заданий, направленных на осознание ребёнком необходимости пони</w:t>
        <w:softHyphen/>
        <w:t>мать смысл поставленной задачи для её успешного выполнения; на формирование умения планировать учебную работу, используя различные справочные материалы (таблицы, схе</w:t>
        <w:softHyphen/>
        <w:t>мы, алгоритмы, словари и т.д.); на развитие способности к самооценке и к самоконтролю.</w:t>
      </w:r>
    </w:p>
    <w:p>
      <w:pPr>
        <w:pStyle w:val="Normal"/>
        <w:shd w:fill="FFFFFF" w:val="clear"/>
        <w:spacing w:lineRule="exact" w:line="259" w:before="254" w:after="0"/>
        <w:ind w:left="5" w:right="5" w:firstLine="5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sz w:val="24"/>
          <w:szCs w:val="24"/>
        </w:rPr>
        <w:t>проводится, в основном, в устной форме на каждом уроке в виде индивидуального или фронтального опроса: чтение текста, пересказ содержания произве</w:t>
        <w:softHyphen/>
        <w:t xml:space="preserve">дения (полно, кратко, выборочно), выразительное чтение наизусть или с листа. Возможны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льшие по объему письменные работы (ответы на вопросы, описание героя или собы</w:t>
        <w:softHyphen/>
        <w:t>тия), а также самостоятельные работы с книгой, иллюстрациями и оглавлением.</w:t>
      </w:r>
    </w:p>
    <w:p>
      <w:pPr>
        <w:pStyle w:val="Normal"/>
        <w:shd w:fill="FFFFFF" w:val="clear"/>
        <w:spacing w:lineRule="exact" w:line="259" w:before="259" w:after="0"/>
        <w:ind w:left="5" w:right="5" w:firstLine="5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</w:rPr>
        <w:t>проводится после изучения определенной темы и может про</w:t>
        <w:softHyphen/>
        <w:t>ходить как в устной, так и в письменной форме. Письменная работа также может быть про</w:t>
        <w:softHyphen/>
        <w:t>ведена в виде тестовых заданий, построенных с учетом предмета чтения.</w:t>
      </w:r>
    </w:p>
    <w:p>
      <w:pPr>
        <w:pStyle w:val="Normal"/>
        <w:shd w:fill="FFFFFF" w:val="clear"/>
        <w:spacing w:lineRule="exact" w:line="254" w:before="269" w:after="0"/>
        <w:ind w:left="14" w:right="5" w:firstLine="53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ый контроль </w:t>
      </w:r>
      <w:r>
        <w:rPr>
          <w:rFonts w:cs="Times New Roman" w:ascii="Times New Roman" w:hAnsi="Times New Roman"/>
          <w:sz w:val="24"/>
          <w:szCs w:val="24"/>
        </w:rPr>
        <w:t>по проверке чтения вслух проводится индивидуально. Для про</w:t>
        <w:softHyphen/>
        <w:t>верки подбираются доступные по лексике и содержанию незнакомые тексты. Для проверки понимания текста учитель после чтения задает вопросы.</w:t>
      </w:r>
    </w:p>
    <w:p>
      <w:pPr>
        <w:pStyle w:val="Normal"/>
        <w:shd w:fill="FFFFFF" w:val="clear"/>
        <w:spacing w:lineRule="exact" w:line="259" w:before="254" w:after="0"/>
        <w:ind w:left="5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сформирован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навы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 второклассник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целыми словами и словосочета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0" w:right="5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щего смысла и содержания прочитанного текста при темпе чтения вслух не менее 50-60 слов в минуту (на конец год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0" w:right="5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аузы, соответствующие знакам препинания, интонации, пере</w:t>
        <w:softHyphen/>
        <w:t>дающие характерные особенности герое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зошибочность чтения.</w:t>
      </w:r>
    </w:p>
    <w:p>
      <w:pPr>
        <w:pStyle w:val="Normal"/>
        <w:shd w:fill="FFFFFF" w:val="clear"/>
        <w:spacing w:lineRule="exact" w:line="250"/>
        <w:ind w:lef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тоговому контролю относятся и комплексные работы. Структура контрольно-измерительных материалов соответствует структуре ЕГЭ, что позволит начать подготовку к тестовым заданиям уже со второго класса. Данные работы позволяют быстро проверить ус</w:t>
        <w:softHyphen/>
        <w:t>воение материала у большого количества учащихся, объективно оценить результаты рабо</w:t>
        <w:softHyphen/>
        <w:t>ты, повторить пройденный материал, углубить и систематизировать знания учащихся. На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Normal"/>
        <w:shd w:fill="FFFFFF" w:val="clear"/>
        <w:spacing w:lineRule="exact" w:line="25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ценки следует ориентироваться на следующую шкалу:</w:t>
      </w:r>
    </w:p>
    <w:p>
      <w:pPr>
        <w:pStyle w:val="Normal"/>
        <w:shd w:fill="FFFFFF" w:val="clear"/>
        <w:spacing w:lineRule="exact" w:line="250" w:before="5" w:after="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если сделано не менее 50% объёма работы;</w:t>
      </w:r>
    </w:p>
    <w:p>
      <w:pPr>
        <w:pStyle w:val="Normal"/>
        <w:shd w:fill="FFFFFF" w:val="clear"/>
        <w:spacing w:lineRule="exact" w:line="25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если сделано не менее 75% объёма работы;</w:t>
      </w:r>
    </w:p>
    <w:p>
      <w:pPr>
        <w:pStyle w:val="Normal"/>
        <w:shd w:fill="FFFFFF" w:val="clear"/>
        <w:spacing w:lineRule="exact" w:line="25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если работа не содержит ошибок.</w:t>
      </w:r>
    </w:p>
    <w:p>
      <w:pPr>
        <w:pStyle w:val="Normal"/>
        <w:shd w:fill="FFFFFF" w:val="clear"/>
        <w:spacing w:lineRule="exact" w:line="250" w:before="245" w:after="0"/>
        <w:ind w:left="19"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второго полугодия во 2 классе задания по работе с детской книгой входят в те</w:t>
        <w:softHyphen/>
        <w:t>кущую и итоговую проверку начитанности и знания изученных произведений.</w:t>
      </w:r>
    </w:p>
    <w:p>
      <w:pPr>
        <w:pStyle w:val="Normal"/>
        <w:shd w:fill="FFFFFF" w:val="clear"/>
        <w:spacing w:lineRule="exact" w:line="250"/>
        <w:ind w:left="10" w:right="1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критериями оценивания результативности обучения чтению являются сле</w:t>
        <w:softHyphen/>
        <w:t>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1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понимании содержания прочитанно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выразительности чтения (соблюдение знаков препина</w:t>
        <w:softHyphen/>
        <w:t>ния, интонационная передача эмоционального тона, логических ударений, пауз и мелодики, темпа и громкости - в соответствии с характером текст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навыках работы с текстом;</w:t>
      </w:r>
    </w:p>
    <w:p>
      <w:pPr>
        <w:pStyle w:val="Normal"/>
        <w:shd w:fill="FFFFFF" w:val="clear"/>
        <w:spacing w:lineRule="exact" w:line="250"/>
        <w:ind w:left="19"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рочитать и понять инструкцию, содержащуюся в тексте задания, и следо</w:t>
        <w:softHyphen/>
        <w:t>вать 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книге, в группе книг, в мире детских кни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чтению художественной, познавательной и справочной литературы, рас</w:t>
        <w:softHyphen/>
        <w:t>ширение круга чтения.</w:t>
      </w:r>
    </w:p>
    <w:p>
      <w:pPr>
        <w:pStyle w:val="Normal"/>
        <w:shd w:fill="FFFFFF" w:val="clear"/>
        <w:spacing w:lineRule="exact" w:line="250" w:before="254" w:after="0"/>
        <w:ind w:left="571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пособами оценивания </w:t>
      </w:r>
      <w:r>
        <w:rPr>
          <w:rFonts w:cs="Times New Roman" w:ascii="Times New Roman" w:hAnsi="Times New Roman"/>
          <w:sz w:val="24"/>
          <w:szCs w:val="24"/>
        </w:rPr>
        <w:t>результативности обучения чтению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 скорости чтения (в скрытой для детей форм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чтения (умение передать общий характер текста с помощью инто</w:t>
        <w:softHyphen/>
        <w:t>национных средств - мелодики, темпоритма, пауз, логических ударений, громкости и эмо</w:t>
        <w:softHyphen/>
        <w:t>циональной окраски голос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на составление плана пересказа, собственного высказы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ориентировке в книг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</w:t>
        <w:softHyphen/>
        <w:t>жаемой экранизации и т.п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ителя за соблюдением обучающимися правил коллективной и группо</w:t>
        <w:softHyphen/>
        <w:t>вой рабо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читательской деятельностью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читательского дневн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зывов учащихся о прочитанном, аннотаций, презент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ворческих работ учащихся (в том числе входящих в рабочие тетради и в хре</w:t>
        <w:softHyphen/>
        <w:t>стоматии)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иды контрольно-измерительных материалов</w:t>
      </w:r>
    </w:p>
    <w:p>
      <w:pPr>
        <w:pStyle w:val="Normal"/>
        <w:spacing w:lineRule="exact" w:line="1" w:before="0" w:after="1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69"/>
        <w:gridCol w:w="4395"/>
      </w:tblGrid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Вводная диагностическая рабо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таточные знания за первый класс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! Осень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диагностика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за 1 полугодие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детям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ежуточная диагностическая работа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! Весна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тоговая диагностическ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бный год</w:t>
            </w:r>
          </w:p>
        </w:tc>
      </w:tr>
    </w:tbl>
    <w:p>
      <w:pPr>
        <w:sectPr>
          <w:type w:val="nextPage"/>
          <w:pgSz w:w="11906" w:h="16838"/>
          <w:pgMar w:left="1305" w:right="989" w:gutter="0" w:header="0" w:top="89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09"/>
        <w:gridCol w:w="14"/>
        <w:gridCol w:w="602"/>
        <w:gridCol w:w="98"/>
        <w:gridCol w:w="11"/>
        <w:gridCol w:w="2058"/>
        <w:gridCol w:w="55"/>
        <w:gridCol w:w="13"/>
        <w:gridCol w:w="1384"/>
        <w:gridCol w:w="23"/>
        <w:gridCol w:w="10"/>
        <w:gridCol w:w="3032"/>
        <w:gridCol w:w="77"/>
        <w:gridCol w:w="10"/>
        <w:gridCol w:w="3145"/>
        <w:gridCol w:w="94"/>
        <w:gridCol w:w="7"/>
        <w:gridCol w:w="14"/>
        <w:gridCol w:w="3402"/>
      </w:tblGrid>
      <w:tr>
        <w:trPr>
          <w:trHeight w:val="806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  <w:softHyphen/>
              <w:t>та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hd w:fill="FFFFFF" w:val="clear"/>
              <w:spacing w:lineRule="exact" w:line="25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5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15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726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 (36 часов)</w:t>
            </w:r>
          </w:p>
        </w:tc>
      </w:tr>
      <w:tr>
        <w:trPr>
          <w:trHeight w:val="1893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мое великое чуд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свете.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.С. Се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тателю».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иентироваться в учебник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литературному чтению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ять систему усл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й, предполаг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основе названия содерж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текста или главы.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структуры учеб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условных обозначе</w:t>
              <w:softHyphen/>
              <w:t>ний. Умение пользоваться ог</w:t>
              <w:softHyphen/>
              <w:t xml:space="preserve">лавлением, словарём. Ум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ть небольшие мон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ие высказывания с опо</w:t>
              <w:softHyphen/>
              <w:t>рой на авторский текст.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мволические средства, в том числе модели и схемы, для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я учебных задач.</w:t>
            </w:r>
          </w:p>
        </w:tc>
      </w:tr>
      <w:tr>
        <w:trPr>
          <w:trHeight w:val="664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ое народное творчество (12 часов)</w:t>
            </w:r>
          </w:p>
        </w:tc>
      </w:tr>
      <w:tr>
        <w:trPr>
          <w:trHeight w:val="1572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сские нар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.</w:t>
            </w:r>
          </w:p>
          <w:p>
            <w:pPr>
              <w:pStyle w:val="Normal"/>
              <w:shd w:fill="FFFFFF" w:val="clear"/>
              <w:spacing w:lineRule="exact" w:line="230"/>
              <w:ind w:left="10" w:right="15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Вводная диагн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стическая работа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содерж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дела, читать, выражая настроение произвед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ить созвучные окон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 текст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названий, содерж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х произведений и 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второв. Умение создавать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устный текст на за</w:t>
              <w:softHyphen/>
              <w:t>данную тему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3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 поэтического текста, выделять существенную ин</w:t>
              <w:softHyphen/>
              <w:t>формацию.</w:t>
            </w:r>
          </w:p>
        </w:tc>
      </w:tr>
      <w:tr>
        <w:trPr>
          <w:trHeight w:val="2119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8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тешки и прибау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считалки и небылицы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ить слова, которые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гают представить геро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 устного на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творчества. Находить различие в потешках и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утках, сходных по тем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авил заучивания 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ворений, малые фольклор</w:t>
              <w:softHyphen/>
              <w:t>ные жанры: считалки, небыли</w:t>
              <w:softHyphen/>
              <w:t>цы, потешки и прибаутки. У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выполнять словесное ри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картин природы, читать осознанно текст художествен</w:t>
              <w:softHyphen/>
              <w:t>ного произведения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8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3260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и, послов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говорки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и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дными пословицами. Объ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яснять смысл пословиц, соо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ить смысл пословиц с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ржанием и жизненным оп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м. Придумывать рассказ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ловице и соотносить со</w:t>
              <w:softHyphen/>
              <w:t>держание рассказа с послови</w:t>
              <w:softHyphen/>
              <w:t xml:space="preserve">цей. Анализировать загад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носить загадки и отгад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агадки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малых фольклор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анров, народных загад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произведений фольклора,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ять свои загадки, участв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ть в диалоге при обсу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урок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1862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зки.</w:t>
            </w:r>
          </w:p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Ю.П. Мор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 по лесу идё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-сказка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ходом на чтение про се</w:t>
              <w:softHyphen/>
              <w:t>бя. Придумывать свои соб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ые сказочные сюжеты. Исправлять допущ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повторном чтении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лых фольклорных жанров, народных загадок. Умение приводить примеры произведений фольклора,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ять свои загадки, участв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ть в диалоге при обсу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урок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</w:t>
            </w:r>
          </w:p>
        </w:tc>
      </w:tr>
      <w:tr>
        <w:trPr>
          <w:trHeight w:val="1853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Петушок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бовое зёрнышко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амати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тать вслух с постепенным переходом на чтение про 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я. Читать, передавая на</w:t>
              <w:softHyphen/>
              <w:t xml:space="preserve">строение героя. Читать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лям. Рассказывать сказку, используя иллюстра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«народная сказка» и «авторская сказка». 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текст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приво</w:t>
              <w:softHyphen/>
              <w:t>дить приме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Читать целыми словами с п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ходом на схватывание с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фразы.</w:t>
            </w:r>
          </w:p>
        </w:tc>
      </w:tr>
      <w:tr>
        <w:trPr>
          <w:trHeight w:val="2088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9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У страха глаза велики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ний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давая настрое</w:t>
              <w:softHyphen/>
              <w:t xml:space="preserve">ние героя. Характеризовать героев сказки. Придум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ои собственные сказо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ы. Исправлять допу</w:t>
              <w:softHyphen/>
              <w:t>щенные ошибки при повтор</w:t>
              <w:softHyphen/>
              <w:t>ном чтении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«народная сказка» и «авторская сказка». 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текст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приво</w:t>
              <w:softHyphen/>
              <w:t>дить приме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 xml:space="preserve">зованием учебн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целыми словами с п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ходом на схватывание с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фразы.</w:t>
            </w:r>
          </w:p>
        </w:tc>
      </w:tr>
      <w:tr>
        <w:trPr>
          <w:trHeight w:val="1853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50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50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Лиса и тетерев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рка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 xml:space="preserve">бя. Характеризовать герое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ки. Составлять план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 Пересказывать по состав</w:t>
              <w:softHyphen/>
              <w:t>ленному плану. Исправлять ошибки, допущенные при пе</w:t>
              <w:softHyphen/>
              <w:t>ресказ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«народная сказка» и «авторская сказка». 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текст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, приводить приме</w:t>
              <w:softHyphen/>
              <w:t>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, стро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чевое высказывание в 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исьменной форме. Читать целыми словами с переход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схватывание смысла фразы.</w:t>
            </w:r>
          </w:p>
        </w:tc>
      </w:tr>
      <w:tr>
        <w:trPr>
          <w:trHeight w:val="1886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45" w:firstLine="1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5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журавль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 xml:space="preserve">бя. Характеризовать герое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ки. Составлять план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 Рассказывать сказку, и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ьзуя иллюстрации в книг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, допу</w:t>
              <w:softHyphen/>
              <w:t>щенные при пересказ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«народная сказка» и «авторская сказка». 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текст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, приводить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72" w:firstLine="2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делением существенных и несущественных признаков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</w:tr>
      <w:tr>
        <w:trPr>
          <w:trHeight w:val="1862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Каша из топора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ом на чтение про с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я. Характеризовать героев сказки. Составлять план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 Пересказывать по состав</w:t>
              <w:softHyphen/>
              <w:t>ленному плану. Исправлять ошибки, допущенные при пе</w:t>
              <w:softHyphen/>
              <w:t>ресказ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«народ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азка» и «авторская сказк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читать осознанно текст художественного произведения, пересказывать текст, использу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н текста, приводить приме</w:t>
              <w:softHyphen/>
              <w:t>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ю из текстов разных ви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целыми словами с п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ходом на схватывание с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фразы.</w:t>
            </w:r>
          </w:p>
        </w:tc>
      </w:tr>
      <w:tr>
        <w:trPr>
          <w:trHeight w:val="2083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Гуси-лебеди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ний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ом на чтение про се</w:t>
              <w:softHyphen/>
              <w:t xml:space="preserve">бя. Характеризовать герое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ки. Составлять план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 Рассказывать сказку, и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ьзуя иллюстрации в книг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равлять ошибки, доп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нные при пересказ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понятий «нар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» и «авторская сказк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читать осознанно текст художественного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текст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, приводить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ы произведений фольклора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ю из текстов разных ви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целыми словами с п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ходом на схватывание с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фразы.</w:t>
            </w:r>
          </w:p>
        </w:tc>
      </w:tr>
      <w:tr>
        <w:trPr>
          <w:trHeight w:val="1967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Шиба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спомни сказку»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ний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ходом на чтение про 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я. Характеризовать герое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ки. Соотносить 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 со сказками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родных сказок. У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читать выразительно текст, различать жанры художе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литературы, приводить примеры художественных про</w:t>
              <w:softHyphen/>
              <w:t>изведений разной тематики по изученному материалу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1857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еме «Устное 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дное творчество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 xml:space="preserve">щения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атизировать и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ить свои знания по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. Отвечать на вопросы, формулировать выводы по теме.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родных сказок. У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читать выразительно текст, различать жанры художе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литературы, приводить примеры художественных про</w:t>
              <w:softHyphen/>
              <w:t>изведений разной тематики по изученному материалу.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нерализацию и вывед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ности для целого ряда или класса единичных объектов на 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408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9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лю природу русскую! Осен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асов)</w:t>
            </w:r>
          </w:p>
        </w:tc>
      </w:tr>
      <w:tr>
        <w:trPr>
          <w:trHeight w:val="2152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равится ли в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? Осенние загадки.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. Отвечать на во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ы, используя свои наблю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. Формулировать отв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гадки, испо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я свои знания сезонных и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нений в природе.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ах.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устное на</w:t>
              <w:softHyphen/>
              <w:t>родное творчество». Умение читать осознанно текст, пере</w:t>
              <w:softHyphen/>
              <w:t>сказывать его, объяснять смысл пословиц. Умение ра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ать элементы книги (облож</w:t>
              <w:softHyphen/>
              <w:t xml:space="preserve">ка, оглавление, титульный лис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люстрация, аннотация).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2390" w:hRule="exac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. Тютчев «Есть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ени первонач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...»</w:t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Поспевает брусника...»</w:t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лещеев «Осень</w:t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а ...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стихотворения, пе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роение поэта. Сравни</w:t>
              <w:softHyphen/>
              <w:t xml:space="preserve">вать стихи разных поэт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у тему. Объяснять ин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сные выражения в лир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м тексте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этов. Умение выразительно читать стихотворение, исполь</w:t>
              <w:softHyphen/>
              <w:t>зовать интонацию, читать 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ворения наизусть (по выбору)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ься основам смыслового чтения поэтического текста, вы</w:t>
              <w:softHyphen/>
              <w:t>делять существенную информа</w:t>
              <w:softHyphen/>
              <w:t>цию. Осуществлять анализ объ</w:t>
              <w:softHyphen/>
              <w:t>ектов с выделением существен</w:t>
              <w:softHyphen/>
              <w:t>ных и несущественных призна</w:t>
              <w:softHyphen/>
              <w:t>ков. Декламировать произвед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ия. Определять эмоцион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текста.</w:t>
            </w:r>
          </w:p>
        </w:tc>
      </w:tr>
      <w:tr>
        <w:trPr>
          <w:trHeight w:val="2264" w:hRule="exac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Фет «Ласточк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ли...»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. Толстой «Осень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стихотворение, пе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строение поэта.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осени, переданные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рическом произведении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ставлять картины ос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 природы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этов. Умение описывать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тический образ осени в стих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жение осени в стих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 наизусть (по выбору)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ься основам смыслового чтения поэтического текста, вы</w:t>
              <w:softHyphen/>
              <w:t>делять существенную информа</w:t>
              <w:softHyphen/>
              <w:t>цию. Осуществлять анализ объ</w:t>
              <w:softHyphen/>
              <w:t>ектов с выделением существен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х и несущественных приз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в. Декламировать произвед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ия. Определять эмоцион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текста.</w:t>
            </w:r>
          </w:p>
        </w:tc>
      </w:tr>
      <w:tr>
        <w:trPr>
          <w:trHeight w:val="2088" w:hRule="exac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Есенин «Зак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сь листва золотая»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. Брюсов «Сух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». И. Токмакова «Опустел скворечник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нового материала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, пере</w:t>
              <w:softHyphen/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роение поэта. Сравни</w:t>
              <w:softHyphen/>
              <w:t xml:space="preserve">вать стихи разных поэт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у тему. Объяснять ин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сные выражения в лириче</w:t>
              <w:softHyphen/>
              <w:t xml:space="preserve">ском тексте. 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этов. Умение описывать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тический образ осени в стих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жение осени в стих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 наизусть (по выбору)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ведение под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 на основе распознав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объектов, выделения су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енных признаков и их син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. Декламировать произведе</w:t>
              <w:softHyphen/>
              <w:t>ния. Определять эмоциональ</w:t>
              <w:softHyphen/>
              <w:t>ный характер текста.</w:t>
            </w:r>
          </w:p>
        </w:tc>
      </w:tr>
      <w:tr>
        <w:trPr>
          <w:trHeight w:val="2182" w:hRule="exac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 Берест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Хитрые грибы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строение поэта.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жизнью слов в худож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ом тексте. Объяснять интересные выражения в ли</w:t>
              <w:softHyphen/>
              <w:t>рическом тексте. Иллюст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ть стихотворение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этов. Умение описывать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тический образ осени в стих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жение осени в стихах, определять тему и глав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 произведения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  <w:t>ственную информацию. Дек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ровать произведения. О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ь эмоциональный харак</w:t>
              <w:softHyphen/>
              <w:t>тер текста.</w:t>
            </w:r>
          </w:p>
        </w:tc>
      </w:tr>
      <w:tr>
        <w:trPr>
          <w:trHeight w:val="1416" w:hRule="exac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Осеннее утро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е, пере</w:t>
              <w:softHyphen/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роение автора. Иллюс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ировать рассказ.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жизнью слов в художест</w:t>
              <w:softHyphen/>
              <w:t>венном тексте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этов. Умение описывать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тический образ осени в стихах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ировать поэтическое изображение осени в стихах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2550" w:hRule="exac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«Люблю природу русскую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 и про</w:t>
              <w:softHyphen/>
              <w:t>заические произведения, п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давая с помощью интона</w:t>
              <w:softHyphen/>
              <w:t>ции настроение авторов. Сравнивать стихи разных по</w:t>
              <w:softHyphen/>
              <w:t xml:space="preserve">этов на одну тему.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выражения в 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ческом тексте. Иллюстри</w:t>
              <w:softHyphen/>
              <w:t>ровать стихотворения.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ить свои знания.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русских поэтов. Умение анализировать средства художественной вы</w:t>
              <w:softHyphen/>
              <w:t>разительности, выразительно читать текст, использовать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нацию, участвовать в диал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суждении прочитанного произвед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нерализацию и выведение общности для целого ряда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а единичных объектов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е выделения сущност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язи. Декламироват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.</w:t>
            </w:r>
          </w:p>
        </w:tc>
      </w:tr>
      <w:tr>
        <w:trPr>
          <w:trHeight w:val="844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6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 (15 часов)</w:t>
            </w:r>
          </w:p>
        </w:tc>
      </w:tr>
      <w:tr>
        <w:trPr>
          <w:trHeight w:val="1988" w:hRule="exac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торина по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 поэта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. Сравнивать авто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ие и народные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, отгадывать загадки,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чать на вопросы викто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. Познакомиться с биог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ей А.С. Пушкина.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оизведений А.С. Пуш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ина. Умение анализировать поэтическое изображение осе</w:t>
              <w:softHyphen/>
              <w:t>ни в стихах, определять тему и главную мысль произвед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азательств. Развивать во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ющее и творческое во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ение.</w:t>
            </w:r>
          </w:p>
        </w:tc>
      </w:tr>
      <w:tr>
        <w:trPr>
          <w:trHeight w:val="3277" w:hRule="exac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У лукоморья дуб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...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фмой и ри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м стихотворного текст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ходить средства худож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ой вырази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ные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жения в лирическом текст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люстрировать стихот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.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оизведений А.С. Пу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а. Умение читать вырази</w:t>
              <w:softHyphen/>
              <w:t>тельно и осознанно текст сти</w:t>
              <w:softHyphen/>
              <w:t>хотворения, осуществлять вы</w:t>
              <w:softHyphen/>
              <w:t>борочное чтение отрывков, со</w:t>
              <w:softHyphen/>
              <w:t>ответствующих описаниям ка</w:t>
              <w:softHyphen/>
              <w:t>ких-либо явлений природы, оп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делять изобраз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ре</w:t>
              <w:softHyphen/>
              <w:t xml:space="preserve">чи, отображающие красот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роды, читать 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усть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ения поэтического текста, выделять существенную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ю. Осуществлять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 объектов с выделе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щественных и несуще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признаков.</w:t>
            </w:r>
          </w:p>
        </w:tc>
      </w:tr>
      <w:tr>
        <w:trPr>
          <w:trHeight w:val="3112" w:hRule="exac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т север, ту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оняя...», «Зима!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естьянин тор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уя...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ать за рифмой и рит</w:t>
              <w:softHyphen/>
              <w:t xml:space="preserve">мом стихотворного текст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ить средства худож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ой вырази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ные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жения в лирическом текст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люстрировать стихот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.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оизведений А.С. Пу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а. Умение читать вырази</w:t>
              <w:softHyphen/>
              <w:t>тельно и осознанно текст сти</w:t>
              <w:softHyphen/>
              <w:t>хотворения, осуществлять вы</w:t>
              <w:softHyphen/>
              <w:t>борочное чтение отрывков, со</w:t>
              <w:softHyphen/>
              <w:t>ответствующих описаниям ка</w:t>
              <w:softHyphen/>
              <w:t>ких-либо явлений природы, оп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делять изобраз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ре</w:t>
              <w:softHyphen/>
              <w:t>чи, отображающие красот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роды, читать 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усть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ять существенную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ю. Осуществлять ана</w:t>
              <w:softHyphen/>
            </w:r>
            <w:r>
              <w:rPr/>
              <w:t>лиз объектов с выделением существенных и несуществен</w:t>
              <w:softHyphen/>
              <w:t>ных признаков.</w:t>
            </w:r>
          </w:p>
        </w:tc>
      </w:tr>
    </w:tbl>
    <w:p>
      <w:pPr>
        <w:sectPr>
          <w:type w:val="nextPage"/>
          <w:pgSz w:orient="landscape" w:w="16838" w:h="11906"/>
          <w:pgMar w:left="1090" w:right="109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9"/>
        <w:gridCol w:w="716"/>
        <w:gridCol w:w="9"/>
        <w:gridCol w:w="2165"/>
        <w:gridCol w:w="1450"/>
        <w:gridCol w:w="3067"/>
        <w:gridCol w:w="3250"/>
        <w:gridCol w:w="3264"/>
        <w:gridCol w:w="10"/>
        <w:gridCol w:w="10"/>
      </w:tblGrid>
      <w:tr>
        <w:trPr>
          <w:trHeight w:val="22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Сказка о рыбак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е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>ния 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бя. Различать стихотвор</w:t>
              <w:softHyphen/>
              <w:t>ный и прозаический текст. Находить авторские сравне</w:t>
              <w:softHyphen/>
              <w:t>ния и подбирать свои. Опре</w:t>
              <w:softHyphen/>
              <w:t>делять главных героев про</w:t>
              <w:softHyphen/>
              <w:t>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одержания сказ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С. Пушкина. Умение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ть тему и главную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вовать в обсуждени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нного произведения, чи</w:t>
              <w:softHyphen/>
              <w:t>тать выразительно, осознанно текст художественного произ</w:t>
              <w:softHyphen/>
              <w:t>ведения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ения поэтического тек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</w:t>
              <w:softHyphen/>
              <w:t>формацию.</w:t>
            </w:r>
          </w:p>
        </w:tc>
      </w:tr>
      <w:tr>
        <w:trPr>
          <w:trHeight w:val="297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Сказка о рыбак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е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</w:t>
              <w:softHyphen/>
              <w:t>вие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главных героев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 Давать характери</w:t>
              <w:softHyphen/>
              <w:t xml:space="preserve">стики героев. Участвовать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уждении. 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сказки А.С. Пушкина. Умение опреде</w:t>
              <w:softHyphen/>
              <w:t xml:space="preserve">лять тему и главную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вовать в обсуждени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нного произведения, чи</w:t>
              <w:softHyphen/>
              <w:t>тать выразительно, осознанно текст художественного прои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дения, создавать небольшой устный текст на заданную тем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ть план произведения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283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Сказка о рыбак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е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театр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казывать сказку в про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. Выразительно чи</w:t>
              <w:softHyphen/>
              <w:t>тать. Объяснять интересные словесные выражения в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ведении. Оценивать с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, планировать возмож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й вариант ис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ных ошибок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сказки А.С. Пушкина. Умение опреде</w:t>
              <w:softHyphen/>
              <w:t xml:space="preserve">лять тему и главную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вовать в обсуждени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нного произведения, чи</w:t>
              <w:softHyphen/>
              <w:t>тать выразительно, осознанно текст художественного прои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дения, создавать небольш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й текст на заданную тем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о плану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155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Биография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накомиться с биографи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.А. Крылова. Отвечать и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вопросы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биографии И.А. Кры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, понятия «басня». Умение читать осознанно текст, уча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вать в обсуждении прочит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произведения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ю. Осуществлять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 объектов с выделением существенных и несуществен</w:t>
              <w:softHyphen/>
              <w:t>ных признаков.</w:t>
            </w:r>
          </w:p>
        </w:tc>
      </w:tr>
      <w:tr>
        <w:trPr>
          <w:trHeight w:val="170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Лебедь, рак и щука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личать басню от стихот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ния, знать особенности б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ного текста, характериз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героев басни с опо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сенный текст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биографии И.А. Кры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, понятия «басня». Умение определять тему и гла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сль, участвовать в об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читан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читать выразительно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17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.А. Крылов «Ст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за и муравей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-театр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личать басню от стихот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ния, знать особенности б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ного текста; характериз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героев басни с опо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сенный текст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биографии И.А. Кры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, понятия «басня». Умение определять тему и главную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сль, участвовать в об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читан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читать выразительно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22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.Н. Толстой «Ст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ый дед и внучек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ых геро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. Давать ха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стики героев. Участво</w:t>
              <w:softHyphen/>
              <w:t>вать в обсуждении. Состав</w:t>
              <w:softHyphen/>
              <w:t>лять план произведения,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носить пословицы и смысл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заического про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 xml:space="preserve">чества Л.Н. Толстого. Умение определять тему и гла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сль, участвовать в об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читан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читать выразительно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18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Филипок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ых геро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. Давать ха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стики героев. Участво</w:t>
              <w:softHyphen/>
              <w:t>вать в обсуждении. Сост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план про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 xml:space="preserve">чества Л.Н. Толстого. Умение определять тему и гла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сль, участвовать в об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читан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читать выразительно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 из текстов разных видов.</w:t>
            </w:r>
          </w:p>
        </w:tc>
      </w:tr>
      <w:tr>
        <w:trPr>
          <w:trHeight w:val="19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ой «Правда всего дороже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сказывать текст, соотн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ть пословицы и смысл п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ического произведения. Уч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вовать в обсуждении. С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авлять план про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 xml:space="preserve">чества Л.Н. Толстого. Умение определять тему и гла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сль, участвовать в об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читан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читать выразительно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 из текстов разных видов.</w:t>
            </w:r>
          </w:p>
        </w:tc>
      </w:tr>
      <w:tr>
        <w:trPr>
          <w:trHeight w:val="18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Котёнок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ых геро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. Давать ха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стики героев. Участво</w:t>
              <w:softHyphen/>
              <w:t>вать в обсуждении. Состав</w:t>
              <w:softHyphen/>
              <w:t>лять план произведения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 xml:space="preserve">чества Л.Н. Толстого.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ать жанры (рассказ, быль, стихотворение), осознан</w:t>
              <w:softHyphen/>
              <w:t>но читать текст художеств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роизведения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21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цветные страницы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Проверка техни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я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равления допущ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ок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 xml:space="preserve">чества Л.Н. Толстого.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ать жанры (рассказ, быль, стихотворение), осознан</w:t>
              <w:softHyphen/>
              <w:t>но читать текст художеств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роизведения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азательств. Понимать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ны успеха / неуспеха в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деятельности. Развивать воссоздающее и творческое воображение.</w:t>
            </w:r>
          </w:p>
        </w:tc>
      </w:tr>
      <w:tr>
        <w:trPr>
          <w:trHeight w:val="195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«Рус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я допущенных ошибок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: «быль», «б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я», «устное народное твор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о». Умение различать л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урные жанры. Умение оц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вать свои знания и дости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 Развивать воссоздаю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ее и творческое воображение.</w:t>
            </w:r>
          </w:p>
        </w:tc>
      </w:tr>
      <w:tr>
        <w:trPr>
          <w:trHeight w:val="701" w:hRule="exact"/>
        </w:trPr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17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братьях наших меньш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</w:tr>
      <w:tr>
        <w:trPr>
          <w:trHeight w:val="212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И. Сладков «Они и мы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А. Шибаев «Кт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ем становится?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содержание раздела. Воспринима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 прочитанное. Участв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 в обсуждении. Обога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ловарного запаса. Тре</w:t>
              <w:softHyphen/>
              <w:t>нировка в заучивании наи</w:t>
              <w:softHyphen/>
              <w:t>зусть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авторов, которые пишут о природе. Умение прогноз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жанр произведения,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ять мотив поведения геро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ём выбора правильного от</w:t>
              <w:softHyphen/>
              <w:t>вета из текст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713" w:hRule="exact"/>
        </w:trPr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0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28 часов)</w:t>
            </w:r>
          </w:p>
        </w:tc>
      </w:tr>
      <w:tr>
        <w:trPr>
          <w:trHeight w:val="227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аходе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лачет киска 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Жила-была собака...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и подбирать свои.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главных героев прои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дения. Воспринима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 прочитанное. Участво</w:t>
              <w:softHyphen/>
              <w:t>вать в обсуждени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оизведений о жив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, о природе, авторов, п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ущих о природе. Умение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вать в анализе содержа</w:t>
              <w:softHyphen/>
              <w:t>ния, оценивать события и по</w:t>
              <w:softHyphen/>
              <w:t>ступк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 Воспри</w:t>
              <w:softHyphen/>
              <w:t>нимать на слух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е произведения разных ж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 в исполнении учителя и учащихся.</w:t>
            </w:r>
          </w:p>
        </w:tc>
      </w:tr>
      <w:tr>
        <w:trPr>
          <w:trHeight w:val="254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Кошкин щенок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главных героев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живот</w:t>
              <w:softHyphen/>
              <w:t>ных, о природе, авторов, пи</w:t>
              <w:softHyphen/>
              <w:t>шущих о природе. Умение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нять творческую работу (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ение сказок), осознанно и выразительно читать текст ху</w:t>
              <w:softHyphen/>
              <w:t>дожественного произведени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ю из текстов разных ви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</w:t>
            </w:r>
          </w:p>
        </w:tc>
      </w:tr>
      <w:tr>
        <w:trPr>
          <w:trHeight w:val="196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ебята и утята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художествен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научно-познавательные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, сказки и рассказы о жи</w:t>
              <w:softHyphen/>
              <w:t>вотных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М.М. Пришвина. Умение оп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лять, от какого лица идёт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вование, переск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ст, делить текст на смы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 части, составлять простой план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 Обмени</w:t>
              <w:softHyphen/>
              <w:t>ваться мнениями с однокласс</w:t>
              <w:softHyphen/>
              <w:t>никами по поводу читаемых произведений.</w:t>
            </w:r>
          </w:p>
        </w:tc>
      </w:tr>
      <w:tr>
        <w:trPr>
          <w:trHeight w:val="1871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 Чарушин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Страшный рассказ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ероев и хара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ризовать их. 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прочитанное. Участ</w:t>
              <w:softHyphen/>
              <w:t>вовать в обсуждении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оизведений</w:t>
            </w:r>
          </w:p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.И. 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шина. Умение 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троение и характер текста, использовать силу голоса для постановки логического ударе</w:t>
              <w:softHyphen/>
              <w:t>ния, участвовать в диалоге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енную информацию. Об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ться мнениями с од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никами по поводу чита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х произведений.</w:t>
            </w:r>
          </w:p>
        </w:tc>
      </w:tr>
      <w:tr>
        <w:trPr>
          <w:trHeight w:val="2002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. Жит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Храбрый утёнок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ыражать своё собственное отношение к героям; давать нравственную оценку поступ-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м. Участвовать в обсуждении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Б.С. Жит</w:t>
              <w:softHyphen/>
              <w:t>кова. Умение объяснять автор</w:t>
              <w:softHyphen/>
              <w:t>ское и собственное отношение к персонажам, работать с ил</w:t>
              <w:softHyphen/>
              <w:t>люстрацией, составлять не</w:t>
              <w:softHyphen/>
              <w:t>большое монологическое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казывание с опорой на ав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 текст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ственных связей. Постро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, доказательство. Обмени</w:t>
              <w:softHyphen/>
              <w:t>ваться мнениями с одноклас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ми по поводу читаемых произведений.</w:t>
            </w:r>
          </w:p>
        </w:tc>
      </w:tr>
      <w:tr>
        <w:trPr>
          <w:trHeight w:val="1704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узыкант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деть красоту природы, из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ражённую в художествен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едении, состав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н и пересказывать. Уча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ать в обсуждении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В.В. Би</w:t>
              <w:softHyphen/>
              <w:t>анки. Умение определять э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ональный тон персонаж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ить лексическую рабо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небольшой устный текст на заданную тему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енную информацию. Об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ться мнениями с одно</w:t>
              <w:softHyphen/>
              <w:t>классниками по поводу читае</w:t>
              <w:softHyphen/>
              <w:t>мых произведений.</w:t>
            </w:r>
          </w:p>
        </w:tc>
      </w:tr>
      <w:tr>
        <w:trPr>
          <w:trHeight w:val="1828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.В. Бианки «Сова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деть красоту природы, из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ражённую в художествен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едении, состав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н и пересказывать. Уча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ать в обсуждении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В.В. Би</w:t>
              <w:softHyphen/>
              <w:t>анки. Умение определять эмо</w:t>
              <w:softHyphen/>
              <w:t xml:space="preserve">циональный тон персонаж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ить лексическую рабо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небольшой устный текст на заданную тему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 Обме</w:t>
              <w:softHyphen/>
              <w:t>ниваться мнениями с од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никами по поводу чита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х произведений.</w:t>
            </w:r>
          </w:p>
        </w:tc>
      </w:tr>
      <w:tr>
        <w:trPr>
          <w:trHeight w:val="2137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я допущенных ошибок. Выбирать книги по темам и по авторам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авторов, которые 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животных. Умение под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ть диалог, вступить в диск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ю, оценить свой ответ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 художественных и по</w:t>
              <w:softHyphen/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  <w:t xml:space="preserve">цию из текстов разных вид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ть воссоздающее и творческое воображение.</w:t>
            </w:r>
          </w:p>
        </w:tc>
      </w:tr>
      <w:tr>
        <w:trPr>
          <w:trHeight w:val="1416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теме «О братьях наших меньших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я допущенных ошибок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авторов, которые 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животных. Умение под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ть диалог, вступить в диск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ю, оценить свой ответ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общать, т.е. осуществлять ге</w:t>
              <w:softHyphen/>
              <w:t>нерализацию и выведение общ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ости для целого ряда или класс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диничных объектов на основ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деления сущностной связи.</w:t>
            </w:r>
          </w:p>
        </w:tc>
      </w:tr>
    </w:tbl>
    <w:p>
      <w:pPr>
        <w:sectPr>
          <w:type w:val="nextPage"/>
          <w:pgSz w:orient="landscape" w:w="16838" w:h="11906"/>
          <w:pgMar w:left="1090" w:right="1090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725"/>
        <w:gridCol w:w="2174"/>
        <w:gridCol w:w="1440"/>
        <w:gridCol w:w="10"/>
        <w:gridCol w:w="3057"/>
        <w:gridCol w:w="10"/>
        <w:gridCol w:w="3245"/>
        <w:gridCol w:w="3254"/>
        <w:gridCol w:w="15"/>
      </w:tblGrid>
      <w:tr>
        <w:trPr>
          <w:trHeight w:val="418" w:hRule="exact"/>
        </w:trPr>
        <w:tc>
          <w:tcPr>
            <w:tcW w:w="14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 (9 часов)</w:t>
            </w:r>
          </w:p>
        </w:tc>
      </w:tr>
      <w:tr>
        <w:trPr>
          <w:trHeight w:val="1718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ство с де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кими журналами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гнозировать содержание раздела. Планировать работу на уроке. Придумывать сво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просы по содержанию, сра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вать их с необычными в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сами из детских журналов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лов, понятия «темп чте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темп чтения, работать с иллюст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ями, ориентироваться в ж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е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ведение под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на основе распознава</w:t>
              <w:softHyphen/>
              <w:t>ния объектов, выделения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х признаков и их синтеза.</w:t>
            </w:r>
          </w:p>
        </w:tc>
      </w:tr>
      <w:tr>
        <w:trPr>
          <w:trHeight w:val="1415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. Хармс «Игра»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личать журнал от книги. Придумывать свои вопросы по содержанию, сравн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х с необычными вопрос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 xml:space="preserve">налов. Умение найти нуж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тью в журнале или рубрику, находить отличия книги от ж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ять существенную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ю. Осуществлять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 объектов с выделением существенных и несуществен</w:t>
              <w:softHyphen/>
              <w:t>ных признаков.</w:t>
            </w:r>
          </w:p>
        </w:tc>
      </w:tr>
      <w:tr>
        <w:trPr>
          <w:trHeight w:val="1690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ы знаете?..»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дить интересные и ну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татьи в журнале, созд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ть свой журнал и устно 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. Выразительно читать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ние названий детских жур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ов. Умение найти нужную ста</w:t>
              <w:softHyphen/>
              <w:t>тью в журнале или рубрику; н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дить отличия книги и журнала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держать диалог, вступить в дискуссию, оценить свой ответ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ься основам смыслового чтения художественных и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  <w:t>цию из текстов разных видов.</w:t>
            </w:r>
          </w:p>
        </w:tc>
      </w:tr>
      <w:tr>
        <w:trPr>
          <w:trHeight w:val="1842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Весёлые чижи»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анировать работу на урок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бирать заголовок в соот</w:t>
              <w:softHyphen/>
              <w:t xml:space="preserve">ветствии с содержа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мыслью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 xml:space="preserve">налов. Умение найти нуж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тью в журнале или рубрику, находить отличия книги и ж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 из текстов разных видов.</w:t>
            </w:r>
          </w:p>
        </w:tc>
      </w:tr>
      <w:tr>
        <w:trPr>
          <w:trHeight w:val="2123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Что это было?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ень-очень вкусный пирог»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совать иллюстрации к 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нному и своему журналу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ать свои рассказы и стих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журнала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>налов. Умение проводить лек</w:t>
              <w:softHyphen/>
              <w:t xml:space="preserve">сическую работу, созда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большой устный текст на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ую тему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</w:t>
              <w:softHyphen/>
              <w:t xml:space="preserve">ствования у людей различных точек зрения, в том числе не совпадающих с точкой зр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ника, и ориентироваться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ицию партнера в общ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и.</w:t>
            </w:r>
          </w:p>
        </w:tc>
      </w:tr>
      <w:tr>
        <w:trPr>
          <w:trHeight w:val="1558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Ю.Д. Владими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удаки». А.И. Введенский «Учёный Петя»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анировать работу на урок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думывать свои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держанию, сравн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х с необычными вопрос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ние названий детских жур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ов. Умение определять тему и главную мысль, участвовать 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ю. Осуществлять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 объектов с выделением существенных и несуществен</w:t>
              <w:softHyphen/>
              <w:t>ных признаков.</w:t>
            </w:r>
          </w:p>
        </w:tc>
      </w:tr>
      <w:tr>
        <w:trPr>
          <w:trHeight w:val="1421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И. Введе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а»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анировать работу на урок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бирать заголовок в соот</w:t>
              <w:softHyphen/>
              <w:t xml:space="preserve">ветствии с содержа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мыслью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ние названий детских жур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ов. Умение определять тему и главную мысль, участвовать 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ь основам смыслового чте</w:t>
              <w:softHyphen/>
              <w:t>ния художественных и позна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 текстов, выделять су</w:t>
              <w:softHyphen/>
              <w:t>щественную информацию из текстов разных видов.</w:t>
            </w:r>
          </w:p>
        </w:tc>
      </w:tr>
      <w:tr>
        <w:trPr>
          <w:trHeight w:val="1402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. Хармс «Весёл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чок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ходом про себя, отли</w:t>
              <w:softHyphen/>
              <w:t>чать журнал от книги, ори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роваться в журнале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ние названий детских жур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ов. Умение определять тему и главную мысль, участвовать 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ь основам смыслового чте</w:t>
              <w:softHyphen/>
              <w:t>ния художественных и позна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 текстов, выделять с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щественную информацию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 разных видов.</w:t>
            </w:r>
          </w:p>
        </w:tc>
      </w:tr>
      <w:tr>
        <w:trPr>
          <w:trHeight w:val="1726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теме «Из дет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ов». Тест № 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я допущенных ошибок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, как устроен журн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ддержать диалог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тупить в дискуссию, оце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общать, т.е. осуществлять генерализацию и вывед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ности для целого ряда 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ласса единичных объектов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716" w:hRule="exact"/>
        </w:trPr>
        <w:tc>
          <w:tcPr>
            <w:tcW w:w="14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лю природу русскую! Зима (10 часов)</w:t>
            </w:r>
          </w:p>
        </w:tc>
      </w:tr>
      <w:tr>
        <w:trPr>
          <w:trHeight w:val="1690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равится ли в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? Зимние загад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произведений о зи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гадывать загадк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делировать свои загад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лять мини-рассказ о зи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имних играх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доказательств. Осуществ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нализ объектов с выдел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х и несуществен</w:t>
              <w:softHyphen/>
              <w:t>ных признаков.</w:t>
            </w:r>
          </w:p>
        </w:tc>
      </w:tr>
      <w:tr>
        <w:trPr>
          <w:trHeight w:val="2125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3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.А. Бунин «Зимн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лодом пахнуло...»</w:t>
            </w:r>
          </w:p>
          <w:p>
            <w:pPr>
              <w:pStyle w:val="Normal"/>
              <w:shd w:fill="FFFFFF" w:val="clear"/>
              <w:spacing w:lineRule="exact" w:line="230"/>
              <w:ind w:right="24" w:firstLine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Бальмонт «Светло-пушистая...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блюдать за рифмой и ри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м стихотворного текста. На</w:t>
              <w:softHyphen/>
              <w:t>ходить средства художестве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й выразительности. Объяс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ять интересные выражения 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ирическом тексте. Иллюст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ть стихотворение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произведений о зи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в текст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 выразительности, чи</w:t>
              <w:softHyphen/>
              <w:t>тать выразительно стихотвор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е наизусть'', сравнивать 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ворения разных поэтов од</w:t>
              <w:softHyphen/>
              <w:t>ной тематики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2275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.Л. Аким «У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 принёс на лапах...»</w:t>
            </w:r>
          </w:p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.И. Тютчев «Ча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кою Зимою...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итать вслух с постепенны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ереходом на чтение про себя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личать стихотворный и прозаический текст. Находить авторские сравнения и подби</w:t>
              <w:softHyphen/>
              <w:t>рать свои. Определять гла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х героев произведения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о зиме. Умение определять в текст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 выразительности, чи</w:t>
              <w:softHyphen/>
              <w:t>тать выразительно стихотво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наизусть, сравнивать сти</w:t>
              <w:softHyphen/>
              <w:t>хотворения разных поэтов од</w:t>
              <w:softHyphen/>
              <w:t>ной тематики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1981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.А. Есенин «По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, аукает...», «Берёз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стихотворения, п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я с помощью интонации настроение поэта. Сравни</w:t>
              <w:softHyphen/>
              <w:t>вать стихи разных поэтов на одну тему. Объяснять ин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сные выражения в лир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м тексте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С.А. Есени</w:t>
              <w:softHyphen/>
              <w:t>на. Умение воспринимать на слух художественный текст, определять средства выраз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льности, рисовать словес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ы зимней природы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2411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сская народ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Мороз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театр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особенности ска</w:t>
              <w:softHyphen/>
              <w:t>зочного текста. Характеризо</w:t>
              <w:softHyphen/>
              <w:t xml:space="preserve">вать и сравнивать герое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ва-антонимы для их характери</w:t>
              <w:softHyphen/>
              <w:t>стики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я прозаического произведения от лирического. Умение объяснять авторское и собственное отношение к п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нажам, работать с иллюс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ей, составлять небольшое монологическое высказывание с опорой на авторский текс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 художественных и по</w:t>
              <w:softHyphen/>
              <w:t>знавательных текстов, вы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ущественную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 из текстов разных видов.</w:t>
            </w:r>
          </w:p>
        </w:tc>
      </w:tr>
      <w:tr>
        <w:trPr>
          <w:trHeight w:val="199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. Михал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Новогодняя бы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строение поэта.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выражения в ли</w:t>
              <w:softHyphen/>
              <w:t>рическом тексте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зимних праздников. Умение рифмовать слов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ст, делить текст на смы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 части, создавать неболь</w:t>
              <w:softHyphen/>
              <w:t>шой устный текст на новогод</w:t>
              <w:softHyphen/>
              <w:t>нюю тематику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</w:t>
              <w:softHyphen/>
              <w:t xml:space="preserve">ствования у людей различных точек зрения, в том числе не совпадающих с точкой зрения ученика, и ориентироваться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ицию партнера в общ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и.</w:t>
            </w:r>
          </w:p>
        </w:tc>
      </w:tr>
      <w:tr>
        <w:trPr>
          <w:trHeight w:val="2116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</w:tabs>
              <w:spacing w:lineRule="exact" w:line="23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Дело было в январе ...» С.Д. Дрожжин «Улицей гуляет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ать за рифмой и рит</w:t>
              <w:softHyphen/>
              <w:t xml:space="preserve">мом стихотворного текст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ходить средства худож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ой вырази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ные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жения в лирическом текст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люстрировать стихот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</w:t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Л. Барто. Умение определять тему и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дить главных героев. Расск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ывать об изображениях зим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времени года в произведе</w:t>
              <w:softHyphen/>
              <w:t>ниях, читать стихотворения по выбору наизусть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ственных связей. Построе</w:t>
              <w:softHyphen/>
              <w:t>ние логической цепи рассуж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, доказательство.</w:t>
            </w:r>
          </w:p>
        </w:tc>
      </w:tr>
      <w:tr>
        <w:trPr>
          <w:trHeight w:val="138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строение поэта. Объяс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ресные выражения в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ческом тексте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о зиме. Умение поддержать диалог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тупить в дискуссию, оце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</w:t>
            </w:r>
          </w:p>
        </w:tc>
      </w:tr>
      <w:tr>
        <w:trPr>
          <w:trHeight w:val="1728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«Любл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роду русскую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  <w:softHyphen/>
              <w:t>ная работа №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ровать возможный вариан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равления допущ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ок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оизведений о зиме. Умение поддержать диалог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тупить в дискуссию, оце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изацию и выве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ности для целого ряда или класса единичных объектов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1409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78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ерка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 xml:space="preserve">щения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</w:t>
              <w:softHyphen/>
              <w:t>ний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свои успехи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успехи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своих сильных и слаб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. Умение поддержать диалог, вступить в дискуссию, оценить свой отве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декватное понимание причин </w:t>
            </w:r>
            <w:r>
              <w:rPr/>
              <w:t>успеха / неуспеха в учебной 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1095" w:right="1095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10"/>
        <w:gridCol w:w="729"/>
        <w:gridCol w:w="9"/>
        <w:gridCol w:w="12"/>
        <w:gridCol w:w="89"/>
        <w:gridCol w:w="1986"/>
        <w:gridCol w:w="71"/>
        <w:gridCol w:w="16"/>
        <w:gridCol w:w="1444"/>
        <w:gridCol w:w="29"/>
        <w:gridCol w:w="9"/>
        <w:gridCol w:w="2971"/>
        <w:gridCol w:w="58"/>
        <w:gridCol w:w="3236"/>
        <w:gridCol w:w="29"/>
        <w:gridCol w:w="8"/>
        <w:gridCol w:w="10"/>
        <w:gridCol w:w="54"/>
        <w:gridCol w:w="3411"/>
      </w:tblGrid>
      <w:tr>
        <w:trPr>
          <w:trHeight w:val="418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 (40 часов)</w:t>
            </w:r>
          </w:p>
        </w:tc>
      </w:tr>
      <w:tr>
        <w:trPr>
          <w:trHeight w:val="593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атели - детям (21 час)</w:t>
            </w:r>
          </w:p>
        </w:tc>
      </w:tr>
      <w:tr>
        <w:trPr>
          <w:trHeight w:val="1413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. Биография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накомиться с биографи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.И. Чуковского, совер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изведениям п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теля. Работа в группах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К.И. Ч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ского. Умение найти инфо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цию из дополнительной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атуры по заданию учителя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уществлять поиск необход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й информации для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 учебных заданий с исполь</w:t>
              <w:softHyphen/>
              <w:t>зованием учебной литературы.</w:t>
            </w:r>
          </w:p>
        </w:tc>
      </w:tr>
      <w:tr>
        <w:trPr>
          <w:trHeight w:val="213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7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Путаница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спринимать на слух худ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ственный текст, опреде</w:t>
              <w:softHyphen/>
              <w:t>лять особенности юмористи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кого произведения. Ха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зовать и сравнивать г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ев, использовать сло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имы для их характери</w:t>
              <w:softHyphen/>
              <w:t>стики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е творчества К.И. Чуко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го, содержание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. Умение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утливое искажение дей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, словесные игры в загадках и шутках, давать ха</w:t>
              <w:softHyphen/>
              <w:t>рактеристику героям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1981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Радость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стихотворение, п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я с помощью интон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строение поэта. Объяс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ресные выражения в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ческом тексте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К.И. Чуков</w:t>
              <w:softHyphen/>
              <w:t>ского, содержание произ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й. Умение определять 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, поддержать диалог, вступить в дискуссию, оценить свой ответ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сновам смысл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ения художественных и юмо</w:t>
              <w:softHyphen/>
              <w:t xml:space="preserve">ристических текстов, выделять существенную информацию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 разных видов.</w:t>
            </w:r>
          </w:p>
        </w:tc>
      </w:tr>
      <w:tr>
        <w:trPr>
          <w:trHeight w:val="1982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.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овск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Федорино горе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спринимать на слух худ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ственный текст. Харак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зовать и сравнивать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, использовать слова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тонимы для их характе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ки. Читать по ролям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е творчества К.И. Чуко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го, содержание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. Умение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утливое искажение дей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, словесные игры в загадках и шутках, давать ха</w:t>
              <w:softHyphen/>
              <w:t>рактеристику героям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1853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Федорино горе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смысл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, составлять план, д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 характеристики героям, выражать своё мнение в ад</w:t>
              <w:softHyphen/>
              <w:t xml:space="preserve">рес главной героини.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лям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различать наро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е и литературные сказки,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ть выводы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</w:t>
              <w:softHyphen/>
              <w:t xml:space="preserve">ствования у людей различных точек зрения, в том числе н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впадающих с точкой зрения ученика, и ориентироваться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ицию партнера в общ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и.</w:t>
            </w:r>
          </w:p>
        </w:tc>
      </w:tr>
      <w:tr>
        <w:trPr>
          <w:trHeight w:val="172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Федорино горе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сказывать в прозе и на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сть. Коллективно состав</w:t>
              <w:softHyphen/>
              <w:t>лять картинный план. Ана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ировать отношение автора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лавной героине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и в конце.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е творчества К.И. Чуко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го, содержание произведе</w:t>
              <w:softHyphen/>
              <w:t>ний. Умение выразительно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ь, отвечать на вопросы по прочитанному тексту.</w:t>
            </w:r>
          </w:p>
        </w:tc>
        <w:tc>
          <w:tcPr>
            <w:tcW w:w="3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</w:t>
              <w:softHyphen/>
              <w:t>тивы в действие после его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ршения на основе его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чета характера сделанных ошибок.</w:t>
            </w:r>
          </w:p>
        </w:tc>
      </w:tr>
      <w:tr>
        <w:trPr>
          <w:trHeight w:val="1693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Федорино горе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 xml:space="preserve">щения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ний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сказывать в прозе и на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сть. Коллективно состав</w:t>
              <w:softHyphen/>
              <w:t>лять картинный план. Ана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ировать отношение автора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героине в начале сказки и в конце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е творчества К.И. Чук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, содержание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. Умение делать вывод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вать аргументированные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ты, подтверждая отрыв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екста.</w:t>
            </w:r>
          </w:p>
        </w:tc>
        <w:tc>
          <w:tcPr>
            <w:tcW w:w="34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е средства для решения различных коммуникати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, строить монологическо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казывание, владеть диа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ой формой речи.</w:t>
            </w:r>
          </w:p>
        </w:tc>
      </w:tr>
      <w:tr>
        <w:trPr>
          <w:trHeight w:val="126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накомиться с биографи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.Я. Маршака, сделать обз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писателя. Ра</w:t>
              <w:softHyphen/>
              <w:t>бота в группах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Я. Мар</w:t>
              <w:softHyphen/>
              <w:t>шака. Умение найти информа</w:t>
              <w:softHyphen/>
              <w:t>цию из дополнительной ли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туры по заданию учителя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поиск необход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</w:t>
            </w:r>
          </w:p>
        </w:tc>
      </w:tr>
      <w:tr>
        <w:trPr>
          <w:trHeight w:val="1990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4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Кот и лодыри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стихотворение, пе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вая с помощью интон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. Соотно</w:t>
              <w:softHyphen/>
              <w:t>сить смысл пословицы с со</w:t>
              <w:softHyphen/>
              <w:t xml:space="preserve">держанием стихотвор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овать героев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дения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СЯ. Мар</w:t>
              <w:softHyphen/>
              <w:t>шака. Умение анализировать юмористическое стихотво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, выразительно читать,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ать на вопросы по прочи</w:t>
              <w:softHyphen/>
              <w:t>танному тексту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выделением существенных и несущественных признаков.</w:t>
            </w:r>
          </w:p>
        </w:tc>
      </w:tr>
      <w:tr>
        <w:trPr>
          <w:trHeight w:val="12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Михалков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биографией СВ. Михалкова, сделать об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ор произведений пис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В. 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лкова. Умение найти инф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цию из дополнительной л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ратуры по заданию учителя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ованием учебной литературы.</w:t>
            </w:r>
          </w:p>
        </w:tc>
      </w:tr>
      <w:tr>
        <w:trPr>
          <w:trHeight w:val="152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Михалков «Мой секрет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нового материал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 xml:space="preserve">дения. Обсудить заголов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отворения. Дать харак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тику герою по его поступкам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В. Ми</w:t>
              <w:softHyphen/>
              <w:t xml:space="preserve">халкова. Умение вы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ую мысль произведения, оценивать поступки героев,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ать своё отношение к героям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делением существен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ущественных признаков.</w:t>
            </w:r>
          </w:p>
        </w:tc>
      </w:tr>
      <w:tr>
        <w:trPr>
          <w:trHeight w:val="168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Михалков «Сила воли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 xml:space="preserve">дения. Обсудить заголов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отворения. Дать харак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тику герою по его поступ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. Разделить текст на см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ые части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В. 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лкова. Умение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рогнозировать содер</w:t>
              <w:softHyphen/>
              <w:t xml:space="preserve">жание по названию, отвеч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вопросы по прочитанному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тек</w:t>
              <w:softHyphen/>
              <w:t xml:space="preserve">стов, выделять суще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ю из текстов 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.</w:t>
            </w:r>
          </w:p>
        </w:tc>
      </w:tr>
      <w:tr>
        <w:trPr>
          <w:trHeight w:val="200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Михалков «Мой щенок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>дения. Рассказывать о геро</w:t>
              <w:softHyphen/>
              <w:t>ях, отражая собственное о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шение. Дать характерис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у герою по его поступк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ь текст на смысло</w:t>
              <w:softHyphen/>
              <w:t>вые части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В. 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лкова. Умение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рогнозировать сод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ие по названию, анализ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юмористические произве</w:t>
              <w:softHyphen/>
              <w:t>дения и произведения о животных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тек</w:t>
              <w:softHyphen/>
              <w:t xml:space="preserve">стов, выделять существенну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нформацию из текстов 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.</w:t>
            </w:r>
          </w:p>
        </w:tc>
      </w:tr>
      <w:tr>
        <w:trPr>
          <w:trHeight w:val="2139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ерёвочка»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накомиться с биограф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Л. Барто. Определить смысл произведения. Обс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ть заголовок и прочувство</w:t>
              <w:softHyphen/>
              <w:t xml:space="preserve">вать ритм стихотворения. Вспомнить детские считал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поставить с данным про</w:t>
              <w:softHyphen/>
              <w:t>изведением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творчества А.Л. Бар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о читат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 наизусть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 текста.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дения о значении тех и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ых нравственных качест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</w:t>
            </w:r>
          </w:p>
        </w:tc>
      </w:tr>
      <w:tr>
        <w:trPr>
          <w:trHeight w:val="239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Л. Барто «Мы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тили жука», «В школу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головки стихотворений, подобр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и; выразительно читать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ние понятия «темп чте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станавливать темп чтения от смысла читаемого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иллюстрациями; 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ать осознанно текст худож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ого произведения; оцени</w:t>
              <w:softHyphen/>
              <w:t>вать события, героев произве</w:t>
              <w:softHyphen/>
              <w:t>дения; читать стихотворные произведения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, фор</w:t>
              <w:softHyphen/>
              <w:t>мулировать собственное м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позицию, выделять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ую информацию. Соот</w:t>
              <w:softHyphen/>
              <w:t>носить иллюстрации с фраг</w:t>
              <w:softHyphen/>
              <w:t>ментами текста.</w:t>
            </w:r>
          </w:p>
        </w:tc>
      </w:tr>
      <w:tr>
        <w:trPr>
          <w:trHeight w:val="1992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овка-добрая душа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головок стихотворения, определить тему и главную мысль прои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ения, дать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ю стихотворения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творчества </w:t>
            </w:r>
          </w:p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.Л. Бар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о читат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 наизусть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ллюстрации с фрагментами текста. Озагл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вать текст, иллюстрацию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оизведения схо</w:t>
              <w:softHyphen/>
              <w:t>жей тематики. Сравнивать п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ажей, близких по тематике произведений.</w:t>
            </w:r>
          </w:p>
        </w:tc>
      </w:tr>
      <w:tr>
        <w:trPr>
          <w:trHeight w:val="2569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Затейники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2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накомиться с биограф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Носова. 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дею произведения, отнош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автора и собстве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 литературном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сонажу. Анализ загол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. Составление картинного плана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  <w:t>ва. Умение прогнозировать со</w:t>
              <w:softHyphen/>
              <w:t>держание текста по заголовку; участвовать в диалоге; читать 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; создавать небольш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текст на заданную тему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щественных признак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оизведения схо</w:t>
              <w:softHyphen/>
              <w:t>жей тематики. Сравнивать п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ажей, близких по тематике произведений.</w:t>
            </w:r>
          </w:p>
        </w:tc>
      </w:tr>
      <w:tr>
        <w:trPr>
          <w:trHeight w:val="283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Живая шляпа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ение картинного плана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. Умение определять тему и находить главных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прогнозировать со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ие текста по заголовку;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вать в диалоге; читать 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</w:t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; создавать небольш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текст на заданную тему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щественных признак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оизведения схо</w:t>
              <w:softHyphen/>
              <w:t>жей тематики. Сравнивать п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ажей, близких по тематике произведений.</w:t>
            </w:r>
          </w:p>
        </w:tc>
      </w:tr>
      <w:tr>
        <w:trPr>
          <w:trHeight w:val="283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На горке»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  <w:t>ния, отношение-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ение картинного плана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. Умение определять тему и находить главных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прогнозировать со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ие текста по заголовку;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вать в диалоге; читать 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; создавать небольш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текст на заданную тему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зывать суждения о зна</w:t>
              <w:softHyphen/>
              <w:t>чении тех или иных нравствен</w:t>
              <w:softHyphen/>
              <w:t>ных качеств. Обмениваться мнениями с одноклассниками по поводу читаемых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й.</w:t>
            </w:r>
          </w:p>
        </w:tc>
      </w:tr>
      <w:tr>
        <w:trPr>
          <w:trHeight w:val="1970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к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говорка». Работа над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тельностью чтения, ри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м. Участие в коллективном рассуждении о значении обу</w:t>
              <w:softHyphen/>
              <w:t>чения и умения читать. О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мы текста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скороговор</w:t>
              <w:softHyphen/>
              <w:t xml:space="preserve">ка», ее назначение, мал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льклорные жанры, народные загадки. Умение приводить пр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ры произведений фолькло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</w:t>
              <w:softHyphen/>
              <w:t>суждении темы урока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82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кламировать произведе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текста. Соотносить название произведения с его содержанием.</w:t>
            </w:r>
          </w:p>
        </w:tc>
      </w:tr>
      <w:tr>
        <w:trPr>
          <w:trHeight w:val="2845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еме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исател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ям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4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чита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по заданным параметрам. Обучение пра</w:t>
              <w:softHyphen/>
              <w:t>вильному называнию книги (автор, заглавие). Обучение ориентировке в книге по 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жке и содержанию (огл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ю). Проверка предме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и универсальных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умений.</w:t>
            </w:r>
          </w:p>
        </w:tc>
        <w:tc>
          <w:tcPr>
            <w:tcW w:w="3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: определять тему и У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мысль произведения; о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лавливать тексты; выделят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е главное и второстепен</w:t>
              <w:softHyphen/>
              <w:t>ное; ставить вопросы к прочи</w:t>
              <w:softHyphen/>
              <w:t>танному.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нерализацию и вывед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ности для целого ряда или класса единичных объектов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716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</w:tr>
      <w:tr>
        <w:trPr>
          <w:trHeight w:val="2541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 и мои друзья. Р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речи.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са. Обучение выбору книг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заданной учителем теме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ие текста по заголовку; уча</w:t>
              <w:softHyphen/>
              <w:t xml:space="preserve">ствовать в Диалоге;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; создавать небольш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текст на заданную тему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выделением существенных и несущественных призна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, иллю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цию. Сравнивать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схожей тематики.</w:t>
            </w:r>
          </w:p>
        </w:tc>
      </w:tr>
      <w:tr>
        <w:trPr>
          <w:trHeight w:val="2260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 Берестов «За игрой». </w:t>
            </w:r>
          </w:p>
          <w:p>
            <w:pPr>
              <w:pStyle w:val="Normal"/>
              <w:shd w:fill="FFFFFF" w:val="clear"/>
              <w:spacing w:lineRule="exact" w:line="230"/>
              <w:ind w:right="36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.Э. Мошков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ушёл в свою обиду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персо</w:t>
              <w:softHyphen/>
              <w:t>нажу. Составление небо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ого рассказа о персонаж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подтекста читае</w:t>
              <w:softHyphen/>
              <w:t>мого произведения.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идеи произведения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о словарем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осознанно текст худ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го произведения; опре</w:t>
              <w:softHyphen/>
              <w:t xml:space="preserve">делять тему и главную мысл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; оценивать соб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, героев произведения; читать стихотворные произве</w:t>
              <w:softHyphen/>
              <w:t>дения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моциональный характер текста. Отвечать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росы по содержанию л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урного текста.</w:t>
            </w:r>
          </w:p>
        </w:tc>
      </w:tr>
      <w:tr>
        <w:trPr>
          <w:trHeight w:val="1569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 Берест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Гляжу с высот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унин «Я и Вовка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облюдать 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текста. Отвечать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росы по содержанию л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урного текста.</w:t>
            </w:r>
          </w:p>
        </w:tc>
      </w:tr>
      <w:tr>
        <w:trPr>
          <w:trHeight w:val="172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8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. Булгаков «Ан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грусти!»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заголовка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Озаглавливание про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нного текста, иллюстр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деи произве</w:t>
              <w:softHyphen/>
              <w:t>дения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облюдать 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делением существен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ущественных признаков.</w:t>
            </w:r>
          </w:p>
        </w:tc>
      </w:tr>
      <w:tr>
        <w:trPr>
          <w:trHeight w:val="169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Булгак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нна, не грусти!»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персо</w:t>
              <w:softHyphen/>
              <w:t>нажу. Составление небо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ого рассказа о персонаж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подтекста читае</w:t>
              <w:softHyphen/>
              <w:t>мого произведения.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идеи произведения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собственное отно</w:t>
              <w:softHyphen/>
              <w:t>шение к персонажу. Озаглав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текст, иллюстрацию.</w:t>
            </w:r>
          </w:p>
        </w:tc>
      </w:tr>
      <w:tr>
        <w:trPr>
          <w:trHeight w:val="1853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 Ермолае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Два пирожных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  <w:t>ратурному персонажу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</w:t>
              <w:softHyphen/>
              <w:t xml:space="preserve">жание и жанр произ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д чтением; ориентироват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в заявленных программ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ах и их особенностях;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льно называть элементы к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 и их назначение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 Оп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делять собственное 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к персонажу. Озаглав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текст, иллюстрацию.</w:t>
            </w:r>
          </w:p>
        </w:tc>
      </w:tr>
      <w:tr>
        <w:trPr>
          <w:trHeight w:val="1960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Осеев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Волшебное слово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проект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  <w:t>ратурному персонажу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</w:t>
              <w:softHyphen/>
              <w:t xml:space="preserve">жание и жанр произ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д чтением; ориентироват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в заявленных программ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ах и их особенностях;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льно называть элементы к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 и их назначение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зывать суждения о з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нии тех или иных нравств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х качеств. Обмен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ями с одноклассниками по поводу читаемых произве</w:t>
              <w:softHyphen/>
              <w:t>дений. Инсценировать прочи</w:t>
              <w:softHyphen/>
              <w:t>танное.</w:t>
            </w:r>
          </w:p>
        </w:tc>
      </w:tr>
      <w:tr>
        <w:trPr>
          <w:trHeight w:val="1989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Хорошее»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нравств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ции, а также личност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тв: трудолюбия, правди</w:t>
              <w:softHyphen/>
              <w:t xml:space="preserve">вости, доброжела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я прийти на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щь, смелости, скромности.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илу г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са при чтении; 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тупление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 текста.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дения о значении тех и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ых нравственных качест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</w:t>
            </w:r>
          </w:p>
        </w:tc>
      </w:tr>
      <w:tr>
        <w:trPr>
          <w:trHeight w:val="2141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1" w:leader="none"/>
              </w:tabs>
              <w:spacing w:lineRule="exact" w:line="230"/>
              <w:ind w:left="10" w:righ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заголовка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Озаглавливание про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нного текста, иллюстраци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  <w:t>ратурному персонажу.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событ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роев произведения; анализи</w:t>
              <w:softHyphen/>
              <w:t>ровать взаимоотношения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нозировать содержан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аглавия и иллюст</w:t>
              <w:softHyphen/>
              <w:t>раци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делением существен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ущественных признаков.</w:t>
            </w:r>
          </w:p>
        </w:tc>
      </w:tr>
      <w:tr>
        <w:trPr>
          <w:trHeight w:val="2088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глость чтения. Составле</w:t>
              <w:softHyphen/>
              <w:t xml:space="preserve">ние плана.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жа.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событ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роев произведения; анализи</w:t>
              <w:softHyphen/>
              <w:t>ровать взаимоотношения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нозировать содержан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аглавия и иллюст</w:t>
              <w:softHyphen/>
              <w:t>раци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с од</w:t>
              <w:softHyphen/>
              <w:t>ноклассниками по поводу ч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емых произведений. Соот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ь название произведения с его содержанием.</w:t>
            </w:r>
          </w:p>
        </w:tc>
      </w:tr>
      <w:tr>
        <w:trPr>
          <w:trHeight w:val="2083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глость чтения. Со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плана, пересказ. Харак</w:t>
              <w:softHyphen/>
              <w:t>теристика персонажа.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событ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роев произведения; анализи</w:t>
              <w:softHyphen/>
              <w:t>ровать взаимоотношения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нозировать содержание текс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основе заглавия и иллю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носить пословицы с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ми.</w:t>
            </w:r>
          </w:p>
          <w:p>
            <w:pPr>
              <w:pStyle w:val="Normal"/>
              <w:shd w:fill="FFFFFF" w:val="clear"/>
              <w:spacing w:lineRule="exact" w:line="230"/>
              <w:ind w:left="5" w:right="1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й: малые фольклорные и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атурные формы.</w:t>
            </w:r>
          </w:p>
        </w:tc>
      </w:tr>
      <w:tr>
        <w:trPr>
          <w:trHeight w:val="1493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Простокваша». В.Н. Орлов «На печи»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ний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щественных признаков.</w:t>
            </w:r>
          </w:p>
        </w:tc>
      </w:tr>
      <w:tr>
        <w:trPr>
          <w:trHeight w:val="284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«Я и мо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». Проверочная работа №2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чита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изведений по заданны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аметрам. Обучение п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ьному называнию книг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автор, заглавие). Обучение ориентировке в книге по 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жке и содержанию (огл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ю).</w:t>
            </w:r>
          </w:p>
          <w:p>
            <w:pPr>
              <w:pStyle w:val="Normal"/>
              <w:shd w:fill="FFFFFF" w:val="clear"/>
              <w:spacing w:lineRule="exact" w:line="230"/>
              <w:ind w:left="5"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рка предметных и уни</w:t>
              <w:softHyphen/>
              <w:t>версальных учебных умений.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</w:t>
              <w:softHyphen/>
              <w:t xml:space="preserve">жание и жанр произ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д чтением; ориентироват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в заявленных программ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ах и их особенностях;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льно называть элементы к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 и их назначение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нерализацию и выве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ности для целого ряда или класса единичных объектов на 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718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Вес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8 часов)</w:t>
            </w:r>
          </w:p>
        </w:tc>
      </w:tr>
      <w:tr>
        <w:trPr>
          <w:trHeight w:val="162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6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равится ли ва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сна? Весен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ние произведений о весне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ение отгадывать загадки, м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лировать свои загадки,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авлять мини-рассказ о весне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</w:t>
              <w:softHyphen/>
              <w:t xml:space="preserve">ствования у людей различных точек зрения, в том числе не совпадающих с точкой зр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ника, и ориентироваться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зицию партнера в общ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и.</w:t>
            </w:r>
          </w:p>
        </w:tc>
      </w:tr>
      <w:tr>
        <w:trPr>
          <w:trHeight w:val="2043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</w:t>
            </w:r>
          </w:p>
          <w:p>
            <w:pPr>
              <w:pStyle w:val="Normal"/>
              <w:shd w:fill="FFFFFF" w:val="clear"/>
              <w:spacing w:lineRule="exact" w:line="230"/>
              <w:ind w:left="5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 недаром злится ...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Весенние воды»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глость чтения. Формиро</w:t>
              <w:softHyphen/>
              <w:t>вание осознанности и вы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ительности чтения.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темы произведения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плавно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  <w:t>можностями.</w:t>
            </w:r>
          </w:p>
        </w:tc>
      </w:tr>
      <w:tr>
        <w:trPr>
          <w:trHeight w:val="212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Плещее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Весна», «Сел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а»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ственное отношение к лите</w:t>
              <w:softHyphen/>
              <w:t>ратурному персонажу. Анализ заголовка произведения.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ение картинного плана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ивать события; читать 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ворные произведения наи</w:t>
              <w:softHyphen/>
              <w:t>зусть (по выбору)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содержание по заголов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ый текст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плавно целыми 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  <w:t>можностями.</w:t>
            </w:r>
          </w:p>
        </w:tc>
      </w:tr>
      <w:tr>
        <w:trPr>
          <w:trHeight w:val="2139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.А. Блок «На луг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Снег теперь уже не тот...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головки стихотворений, подбир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и, выразительно читать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ть небольшое мон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ое высказывание с опо</w:t>
              <w:softHyphen/>
              <w:t>рой на авторский текст; оцени</w:t>
              <w:softHyphen/>
              <w:t>вать события; находить в те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е логически законченные ч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произведения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21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щественных признаков.</w:t>
            </w:r>
          </w:p>
        </w:tc>
      </w:tr>
      <w:tr>
        <w:trPr>
          <w:trHeight w:val="212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 «Матери»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Проверка техни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я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рсальных учебных ум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главных героев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ть анализ объектов с вы</w:t>
              <w:softHyphen/>
              <w:t>делением существенных и 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щественных признаков.</w:t>
            </w:r>
          </w:p>
        </w:tc>
      </w:tr>
      <w:tr>
        <w:trPr>
          <w:trHeight w:val="198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В бурю»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щения и сис</w:t>
              <w:softHyphen/>
              <w:t xml:space="preserve">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глость чтения. Формиро</w:t>
              <w:softHyphen/>
              <w:t>вание осознанности и вы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ительности чтения.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темы произведения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 текста.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дения о значении тех и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ых нравственных качест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</w:t>
            </w:r>
          </w:p>
        </w:tc>
      </w:tr>
      <w:tr>
        <w:trPr>
          <w:trHeight w:val="696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(32 часа)</w:t>
            </w:r>
          </w:p>
        </w:tc>
      </w:tr>
      <w:tr>
        <w:trPr>
          <w:trHeight w:val="1983" w:hRule="exac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Благини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Посидим в тишине».</w:t>
            </w:r>
          </w:p>
          <w:p>
            <w:pPr>
              <w:pStyle w:val="Normal"/>
              <w:shd w:fill="FFFFFF" w:val="clear"/>
              <w:spacing w:lineRule="exact" w:line="230"/>
              <w:ind w:left="5"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.Э. Мошковская «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му мою обидел»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щения и сис</w:t>
              <w:softHyphen/>
              <w:t xml:space="preserve">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равственной позиции, а также личност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тв: трудолюбия, правди</w:t>
              <w:softHyphen/>
              <w:t xml:space="preserve">вости, доброжела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я прийти на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щь, смелости, скромности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илу г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са при чтении; 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моциона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 текста.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дения о значении тех и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ых нравственных качест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</w:t>
            </w:r>
          </w:p>
        </w:tc>
      </w:tr>
      <w:tr>
        <w:trPr>
          <w:trHeight w:val="2139" w:hRule="exac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firstLine="4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воварова «Здравствуй». 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«Люблю природу русскую!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сна»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я работа №3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 предметных и у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рсальных учебных умений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ивать события; читать 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ворные произведения наи</w:t>
              <w:softHyphen/>
              <w:t>зусть (по выбору)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содержание по заголов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ый текст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чать на вопросы по 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ю литературных тексто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</w:tr>
      <w:tr>
        <w:trPr>
          <w:trHeight w:val="567" w:hRule="exact"/>
        </w:trPr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 шутку, и всерьёз (12 часов)</w:t>
            </w:r>
          </w:p>
        </w:tc>
      </w:tr>
      <w:tr>
        <w:trPr>
          <w:trHeight w:val="1992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Мозговая ата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глость чтения. Формиро</w:t>
              <w:softHyphen/>
              <w:t>вание осознанности и вы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ительности чтения. 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темы произведения.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оставлять небольшое монологическое высказ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авторский текст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ценивать события; находит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е логически законченные части произведения.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</w:t>
              <w:softHyphen/>
              <w:t xml:space="preserve">ствования у людей различных точек зрения, в том числе не совпадающих с точкой зр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ника, и ориентироваться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ицию партнера в общ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и.</w:t>
            </w:r>
          </w:p>
        </w:tc>
      </w:tr>
      <w:tr>
        <w:trPr>
          <w:trHeight w:val="2671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.В. Заходер «Тов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ищам детям», «Ч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асивей всего?»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ительности   чтения.   Попол</w:t>
              <w:softHyphen/>
              <w:t>нение словарного запаса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удожественного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ытия, героев произведения; читать стихо</w:t>
              <w:softHyphen/>
              <w:t>творные произведения наи</w:t>
              <w:softHyphen/>
              <w:t>зусть (по выбору)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содержание по заголов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ый текст; отличать «добрый смех» от иронии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тать текст с интонацион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ением знаков препи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Определять эмоцион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й характер текста. Высказы</w:t>
              <w:softHyphen/>
              <w:t>вать суждения о значении тех или иных нравственных 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.</w:t>
            </w:r>
          </w:p>
        </w:tc>
      </w:tr>
      <w:tr>
        <w:trPr>
          <w:trHeight w:val="162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.В. Заходер. П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нки Винни-Пуха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главных героев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плавно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  <w:t>можностями.</w:t>
            </w:r>
          </w:p>
        </w:tc>
      </w:tr>
      <w:tr>
        <w:trPr>
          <w:trHeight w:val="200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10" w:leader="none"/>
              </w:tabs>
              <w:spacing w:lineRule="exact" w:line="235"/>
              <w:ind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 Успенский «Чебурашк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  <w:t>ратурному персонажу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авать характеристик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ычным персонажам;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; оценивать события, ге</w:t>
              <w:softHyphen/>
              <w:t xml:space="preserve">роев произведения; вы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орные слова в произведении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тать текст с интонацио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м знаков препина</w:t>
              <w:softHyphen/>
              <w:t>ния. Определять эмоцион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й характер текста. Высказ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суждения о значении тех или иных нравственных ка</w:t>
              <w:softHyphen/>
              <w:t>честв.</w:t>
            </w:r>
          </w:p>
        </w:tc>
      </w:tr>
      <w:tr>
        <w:trPr>
          <w:trHeight w:val="182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27" w:leader="none"/>
              </w:tabs>
              <w:spacing w:lineRule="exact" w:line="235"/>
              <w:ind w:left="5"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 Успенский «Чебурашка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полнение словарного зап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. Обучение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ому пересказу прочитан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ил</w:t>
              <w:softHyphen/>
              <w:t>люстрации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мотивы поведения героев; читать осоз</w:t>
              <w:softHyphen/>
              <w:t xml:space="preserve">нанно текст художеств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едения; определять тем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главную мысль произвед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ивать события, героев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дения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плавно целыми 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  <w:t>можностями.</w:t>
            </w:r>
          </w:p>
        </w:tc>
      </w:tr>
      <w:tr>
        <w:trPr>
          <w:trHeight w:val="1706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Н. Успенский «Если был бы я девчонкой», «Над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шей квартиро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мять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головка произведения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чать на вопросы по 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ю литературного текста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</w:tr>
      <w:tr>
        <w:trPr>
          <w:trHeight w:val="2269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Знакомый»,</w:t>
            </w:r>
          </w:p>
          <w:p>
            <w:pPr>
              <w:pStyle w:val="Normal"/>
              <w:shd w:fill="FFFFFF" w:val="clear"/>
              <w:spacing w:lineRule="exact" w:line="230"/>
              <w:ind w:left="10"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ен-ники», «Кисточка».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беглость чтения. Форм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осознанности и выра</w:t>
              <w:softHyphen/>
              <w:t>зительности чтения.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читать выразительно, осознанно текст художествен-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; читать стихотворные произведения наизусть (по вы</w:t>
              <w:softHyphen/>
              <w:t>бору); понимать настроение лирического героя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6" w:hanging="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ть анализ объектов с вы</w:t>
              <w:softHyphen/>
              <w:t>делением существенных и не-</w:t>
            </w:r>
          </w:p>
          <w:p>
            <w:pPr>
              <w:pStyle w:val="Normal"/>
              <w:shd w:fill="FFFFFF" w:val="clear"/>
              <w:spacing w:lineRule="exact" w:line="230"/>
              <w:ind w:left="5" w:right="21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х признаков. Оп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делять собственное отнош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 к персонажу. Озаглавли</w:t>
              <w:softHyphen/>
              <w:t>вать текст, иллюстрацию.</w:t>
            </w:r>
          </w:p>
        </w:tc>
      </w:tr>
    </w:tbl>
    <w:p>
      <w:pPr>
        <w:sectPr>
          <w:type w:val="nextPage"/>
          <w:pgSz w:orient="landscape" w:w="16838" w:h="11906"/>
          <w:pgMar w:left="1070" w:right="1071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725"/>
        <w:gridCol w:w="2174"/>
        <w:gridCol w:w="1450"/>
        <w:gridCol w:w="3072"/>
        <w:gridCol w:w="3254"/>
        <w:gridCol w:w="3264"/>
      </w:tblGrid>
      <w:tr>
        <w:trPr>
          <w:trHeight w:val="198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Токмаков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Плим», «В чу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е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  <w:t>ставление картинного плана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, осознанно текст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оизведения; определять тему и главную мысль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; понимать настроение лирического героя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плавно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  <w:t>можностями.</w:t>
            </w:r>
          </w:p>
        </w:tc>
      </w:tr>
      <w:tr>
        <w:trPr>
          <w:trHeight w:val="213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.Б. Остер «Буд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ы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глость чтения. Форм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осознанности и выра</w:t>
              <w:softHyphen/>
              <w:t>зительности чтения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6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содержание текста и подтекста неслож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художественному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му уровню произвед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чать на вопросы по сод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анию литературных текс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классниками по поводу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емых произведений.</w:t>
            </w:r>
          </w:p>
        </w:tc>
      </w:tr>
      <w:tr>
        <w:trPr>
          <w:trHeight w:val="169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Ю. Драгун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Тайное станов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ным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нового материала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  <w:t>ратурному персонажу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орфоэпиче</w:t>
              <w:softHyphen/>
              <w:t xml:space="preserve">ское чтение». Умение чит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фоэпически, по ролям; о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ь тему, характер и глав</w:t>
              <w:softHyphen/>
              <w:t>ную мысль произведения; пе</w:t>
              <w:softHyphen/>
              <w:t>ресказывать текст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название произ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ия с его содержанием. Ин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ировать прочитанное.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удничать с одноклассниками.</w:t>
            </w:r>
          </w:p>
        </w:tc>
      </w:tr>
      <w:tr>
        <w:trPr>
          <w:trHeight w:val="169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.Ю. Драгун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Тайное станов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ным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щения и сис</w:t>
              <w:softHyphen/>
              <w:t xml:space="preserve">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правильному наз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ю книги (автор, заг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е). Обучение выбору книги по заданной учителем теме. Ранжирование произве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атике, жанру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текст на смы</w:t>
              <w:softHyphen/>
              <w:t>словые части, составлять его простой план; составлять не</w:t>
              <w:softHyphen/>
              <w:t>большое монологическое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ывание с опорой на авт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 текст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, иллю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цию. Сравнивать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схожей тематики. Срав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персонажей близких по тематике произведений.</w:t>
            </w:r>
          </w:p>
        </w:tc>
      </w:tr>
      <w:tr>
        <w:trPr>
          <w:trHeight w:val="225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Ю. Тувим «Про п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лялянского». 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шут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ерьёз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очная работа №4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упражнений, вы</w:t>
              <w:softHyphen/>
              <w:t xml:space="preserve">рабатывающих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глость чтения. Форм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осознанности и выра</w:t>
              <w:softHyphen/>
              <w:t>зительности чтения. Пров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 предметных и универс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учебных умений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содержание текста и подтекста неслож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художественному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му уровню произвед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нализ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делением существен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существенных признаков. </w:t>
            </w:r>
            <w:r>
              <w:rPr/>
              <w:t>Определять собственное отно</w:t>
              <w:softHyphen/>
              <w:t>шение к произведению.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725"/>
        <w:gridCol w:w="2173"/>
        <w:gridCol w:w="1455"/>
        <w:gridCol w:w="2991"/>
        <w:gridCol w:w="3331"/>
        <w:gridCol w:w="14"/>
        <w:gridCol w:w="3315"/>
      </w:tblGrid>
      <w:tr>
        <w:trPr>
          <w:trHeight w:val="722" w:hRule="exact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зарубежных стран (14 часов)</w:t>
            </w:r>
          </w:p>
        </w:tc>
      </w:tr>
      <w:tr>
        <w:trPr>
          <w:trHeight w:val="2121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 Развитие реч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полнение слова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са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содержание текста и подтекста неслож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художественному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му уровню произведений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ть небольшое мон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ое высказывание с опо</w:t>
              <w:softHyphen/>
              <w:t>рой на авторский текст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нерализацию и выве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ности для целого ряда или класса единичных объектов на 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1414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на</w:t>
              <w:softHyphen/>
              <w:t xml:space="preserve">родная песен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Бульдог по кли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вве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 нов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заголовка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Определение собствен</w:t>
              <w:softHyphen/>
              <w:t>ного отношения к литератур</w:t>
              <w:softHyphen/>
              <w:t>ному персонажу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облюдать 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трудничать с од</w:t>
              <w:softHyphen/>
              <w:t>ноклассниками.</w:t>
            </w:r>
          </w:p>
        </w:tc>
      </w:tr>
      <w:tr>
        <w:trPr>
          <w:trHeight w:val="1703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глийские на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песенки «Перчатки», «Храбрецы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заголовка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Определение собствен</w:t>
              <w:softHyphen/>
              <w:t>ного отношения к литератур</w:t>
              <w:softHyphen/>
              <w:t>ному персонажу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е определять характер текста; читать осознанно текст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удожественного произведения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ысль произведения; оцен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бытия, героев произведени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трудничать с од</w:t>
              <w:softHyphen/>
              <w:t>ноклассниками.</w:t>
            </w:r>
          </w:p>
        </w:tc>
      </w:tr>
      <w:tr>
        <w:trPr>
          <w:trHeight w:val="1415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анцузская народ</w:t>
              <w:softHyphen/>
              <w:t xml:space="preserve">ная песенка «Сюз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тылёк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ние осознан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выразительности чтения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эпизоды из текста к иллюстрациям; опре</w:t>
              <w:softHyphen/>
              <w:t>делять мотивы поведения ге</w:t>
              <w:softHyphen/>
              <w:t>роев путем выбора правиль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 ответа из ряда предложений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трудничать с од</w:t>
              <w:softHyphen/>
              <w:t>ноклассниками.</w:t>
            </w:r>
          </w:p>
        </w:tc>
      </w:tr>
      <w:tr>
        <w:trPr>
          <w:trHeight w:val="1422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мецкая народ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сенка «Знают ма</w:t>
              <w:softHyphen/>
              <w:t>мы, знают дети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гащение словарного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са. Тренировка в зауч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наизусть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облюдать 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трудничать с од</w:t>
              <w:softHyphen/>
              <w:t>ноклассниками.</w:t>
            </w:r>
          </w:p>
        </w:tc>
      </w:tr>
      <w:tr>
        <w:trPr>
          <w:trHeight w:val="357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1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от в сапогах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равнение произведений, пе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нажей разных произведений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комство со сказками н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одными (разных народов)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тературными (авторскими)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ение картинного плана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драмати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я», «волшебная сказ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 текст художественного произ</w:t>
              <w:softHyphen/>
              <w:t xml:space="preserve">ведения и выделять главное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читанном; перес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текст на смысловые части, составлять его прост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н; оценивать события,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 произведени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 Отве</w:t>
              <w:softHyphen/>
              <w:t>чать на вопросы по содерж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ю литературного текста.</w:t>
            </w:r>
          </w:p>
        </w:tc>
      </w:tr>
      <w:tr>
        <w:trPr>
          <w:trHeight w:val="348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от в сапогах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за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ия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удожественному пересказу прочитанного. Ос</w:t>
              <w:softHyphen/>
              <w:t>воение приема драмати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ии. Составление рассказ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 понятий:   «драматиза</w:t>
              <w:softHyphen/>
              <w:t>ция», «волшебная сказка». Умение читать выразительно текст художественного произ</w:t>
              <w:softHyphen/>
              <w:t>ведения и выделять главное в прочитанном; пересказывать, делить текст на смысловые части, составлять его простой план; оценивать события, геро</w:t>
              <w:softHyphen/>
              <w:t>ев произведения; приводить примеры произведений фоль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ра (пословицы, загадки, ск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); различать сказки народные и литературные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ть вслух плавно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. Постепенно увели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скорость чтения в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и с индивидуальными во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жностями. Учиться основ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го чтения художест</w:t>
              <w:softHyphen/>
              <w:t>венных текстов, выделять су</w:t>
              <w:softHyphen/>
              <w:t>щественную информацию из текстов разных видов.</w:t>
            </w:r>
          </w:p>
        </w:tc>
      </w:tr>
      <w:tr>
        <w:trPr>
          <w:trHeight w:val="2181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Перр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Красная Шапочка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  <w:t>ставление картинного плана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 текст художественного произ</w:t>
              <w:softHyphen/>
              <w:t xml:space="preserve">ведения и выделять главное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читанном; перес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текст на смысловые части, составлять его прост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н; оценивать события,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 произведения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енные произведения разных жанров в исполнении учител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трудничать с од</w:t>
              <w:softHyphen/>
              <w:t>ноклассниками.</w:t>
            </w:r>
          </w:p>
        </w:tc>
      </w:tr>
      <w:tr>
        <w:trPr>
          <w:trHeight w:val="2083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Принцесса на горошине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театр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  <w:t>ставление картинного плана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читать'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художественного произ</w:t>
              <w:softHyphen/>
              <w:t xml:space="preserve">ведения и выделять главное в прочитанном; пересказывать, делить текст на смысловые части, составлять его прост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н; оценивать события, 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 произведени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тек</w:t>
              <w:softHyphen/>
              <w:t xml:space="preserve">стов, выделять суще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ю из текстов 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. Сотрудничать с одно</w:t>
              <w:softHyphen/>
              <w:t>классниками.</w:t>
            </w:r>
          </w:p>
        </w:tc>
      </w:tr>
      <w:tr>
        <w:trPr>
          <w:trHeight w:val="1872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Хогар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Мафии и паук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Составление небольшого рассказа о персонаже.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нение словарного запаса.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содержание текста и подтекста неслож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художественному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му уровню произвед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 Хара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ризовать персонажи в оп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кст.</w:t>
            </w:r>
          </w:p>
        </w:tc>
      </w:tr>
      <w:tr>
        <w:trPr>
          <w:trHeight w:val="2142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Хогар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Мафии и паук»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 xml:space="preserve">ще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зна</w:t>
              <w:softHyphen/>
              <w:t>ний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идею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, отношение автора и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 отношение к ли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турному персонажу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а произведения. Со</w:t>
              <w:softHyphen/>
              <w:t>ставление картинного плана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содержание текста и подтекста неслож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художественному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му уровню произвед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мениваться мнениями с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лассниками по поводу чи</w:t>
              <w:softHyphen/>
              <w:t>таемых произведений. Отве</w:t>
              <w:softHyphen/>
              <w:t>чать на вопросы по содерж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ю литературного текста.</w:t>
            </w:r>
          </w:p>
        </w:tc>
      </w:tr>
      <w:tr>
        <w:trPr>
          <w:trHeight w:val="1847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 теме «Литер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 зарубежных стран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равнение произве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жей разных произве</w:t>
              <w:softHyphen/>
              <w:t>дений. Знакомство со сказка</w:t>
              <w:softHyphen/>
              <w:t>ми народными (разных на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в) и литературными (авт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и)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осознанно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удожественного произведения; составлять небольшое мон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ое высказывание с опо</w:t>
              <w:softHyphen/>
              <w:t>рой на авторский текст; оцени</w:t>
              <w:softHyphen/>
              <w:t>вать события, героев произве</w:t>
              <w:softHyphen/>
              <w:t>дения.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генерализацию и выве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ности для целого ряда или класса единичных объектов на основе выделения сущно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</w:tc>
      </w:tr>
      <w:tr>
        <w:trPr>
          <w:trHeight w:val="1405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ерка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 предметных и у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рсальных учебных умений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.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декватное понимание прич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а / неуспеха в учебной деятельности.</w:t>
            </w:r>
          </w:p>
        </w:tc>
      </w:tr>
      <w:tr>
        <w:trPr>
          <w:trHeight w:val="1521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диагн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стическая работа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</w:t>
              <w:softHyphen/>
              <w:t>щий урок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 предметных и у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рсальных учебных умений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тем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лавную мысль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; вы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в тексте главное и вт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ное; ставить вопросы к прочитанному.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декватное понимание прич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а / неуспеха в учебной деятельности.</w:t>
            </w:r>
          </w:p>
        </w:tc>
      </w:tr>
      <w:tr>
        <w:trPr>
          <w:trHeight w:val="49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38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3" w:right="1083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32" w:right="814" w:gutter="0" w:header="0" w:top="8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41:00Z</dcterms:created>
  <dc:creator>Admin</dc:creator>
  <dc:description/>
  <cp:keywords/>
  <dc:language>en-US</dc:language>
  <cp:lastModifiedBy>зам. директора</cp:lastModifiedBy>
  <cp:lastPrinted>2014-01-24T16:41:00Z</cp:lastPrinted>
  <dcterms:modified xsi:type="dcterms:W3CDTF">2014-01-24T12:46:00Z</dcterms:modified>
  <cp:revision>22</cp:revision>
  <dc:subject/>
  <dc:title/>
</cp:coreProperties>
</file>