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  <w:lang w:val="tt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«Пеле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</w:rPr>
        <w:t xml:space="preserve">Лаишевского муниципального района </w:t>
      </w:r>
      <w:r>
        <w:rPr>
          <w:rFonts w:eastAsia="Times New Roman" w:cs="Times New Roman" w:ascii="Times New Roman" w:hAnsi="Times New Roman"/>
          <w:b/>
          <w:lang w:val="tt-RU"/>
        </w:rPr>
        <w:t>Республики Татарст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  <w:lang w:val="tt-RU"/>
        </w:rPr>
      </w:r>
    </w:p>
    <w:tbl>
      <w:tblPr>
        <w:tblW w:w="1443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177"/>
        <w:gridCol w:w="5366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«Рассмотр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О естеств.матем.предмет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Миннуллина В.Р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______________________  201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«Согласова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еститель директора 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________________________ Бикмуллина Ф.Т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«_____» _____________________ 201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«Утвержд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Хафизов Р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Приказ № __________  от _________________201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РАБОЧАЯ ПРОГРАММА </w:t>
      </w:r>
      <w:r>
        <w:rPr>
          <w:rFonts w:cs="Times New Roman" w:ascii="Times New Roman" w:hAnsi="Times New Roman"/>
          <w:b/>
        </w:rPr>
        <w:t xml:space="preserve"> ПЕДАГО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БИКМУЛЛИНОЙ  ФЛЮСЫ ТИМЕРГАЛИЕВН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 учебному предмету   «МАТЕМАТИК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  <w:b/>
          <w:bCs/>
          <w:lang w:val="tt-RU"/>
        </w:rPr>
        <w:t>11</w:t>
      </w:r>
      <w:r>
        <w:rPr>
          <w:rFonts w:eastAsia="Times New Roman" w:cs="Times New Roman" w:ascii="Times New Roman" w:hAnsi="Times New Roman"/>
          <w:b/>
          <w:bCs/>
        </w:rPr>
        <w:t xml:space="preserve">  класс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на 201</w:t>
      </w:r>
      <w:r>
        <w:rPr>
          <w:rFonts w:eastAsia="Times New Roman" w:cs="Times New Roman" w:ascii="Times New Roman" w:hAnsi="Times New Roman"/>
          <w:b/>
          <w:lang w:val="tt-RU"/>
        </w:rPr>
        <w:t>4</w:t>
      </w:r>
      <w:r>
        <w:rPr>
          <w:rFonts w:eastAsia="Times New Roman" w:cs="Times New Roman" w:ascii="Times New Roman" w:hAnsi="Times New Roman"/>
          <w:b/>
        </w:rPr>
        <w:t>- 201</w:t>
      </w:r>
      <w:r>
        <w:rPr>
          <w:rFonts w:cs="Times New Roman" w:ascii="Times New Roman" w:hAnsi="Times New Roman"/>
          <w:b/>
          <w:lang w:val="tt-RU"/>
        </w:rPr>
        <w:t>5</w:t>
      </w:r>
      <w:r>
        <w:rPr>
          <w:rFonts w:eastAsia="Times New Roman" w:cs="Times New Roman" w:ascii="Times New Roman" w:hAnsi="Times New Roman"/>
          <w:b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66"/>
        </w:rPr>
      </w:pPr>
      <w:r>
        <w:rPr>
          <w:rFonts w:eastAsia="Times New Roman" w:cs="Times New Roman" w:ascii="Times New Roman" w:hAnsi="Times New Roman"/>
          <w:b/>
          <w:bCs/>
          <w:spacing w:val="66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66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66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Пояснительная записка</w:t>
      </w:r>
    </w:p>
    <w:p>
      <w:pPr>
        <w:pStyle w:val="Normal"/>
        <w:widowControl w:val="false"/>
        <w:spacing w:before="6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татус документа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чая  программа по математике  разработана в соответствии с требованиями   федерального компонента государственного стандарта среднего (полного) общего образования.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color w:val="000000"/>
        </w:rPr>
        <w:t>Данная рабочая программа ориентирована на учащихся</w:t>
      </w:r>
      <w:r>
        <w:rPr>
          <w:rFonts w:eastAsia="Times New Roman" w:cs="Times New Roman" w:ascii="Times New Roman" w:hAnsi="Times New Roman"/>
          <w:color w:val="000000"/>
          <w:lang w:val="tt-RU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tt-RU"/>
        </w:rPr>
        <w:t>11</w:t>
      </w:r>
      <w:r>
        <w:rPr>
          <w:rFonts w:eastAsia="Times New Roman" w:cs="Times New Roman" w:ascii="Times New Roman" w:hAnsi="Times New Roman"/>
          <w:color w:val="000000"/>
          <w:lang w:val="tt-RU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классов </w:t>
      </w:r>
      <w:r>
        <w:rPr>
          <w:rFonts w:eastAsia="Times New Roman" w:cs="Times New Roman" w:ascii="Times New Roman" w:hAnsi="Times New Roman"/>
          <w:color w:val="000000"/>
          <w:lang w:val="tt-RU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  <w:lang w:val="tt-RU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реализуется на основе следующих докумен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мерные программы  по математике (профильный уровень):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</w:rPr>
        <w:t>Сборник норматив</w:t>
      </w:r>
      <w:r>
        <w:rPr>
          <w:rFonts w:eastAsia="Times New Roman" w:cs="Times New Roman" w:ascii="Times New Roman" w:hAnsi="Times New Roman"/>
          <w:lang w:val="tt-RU"/>
        </w:rPr>
        <w:t xml:space="preserve">но- правовых </w:t>
      </w:r>
      <w:r>
        <w:rPr>
          <w:rFonts w:eastAsia="Times New Roman" w:cs="Times New Roman" w:ascii="Times New Roman" w:hAnsi="Times New Roman"/>
        </w:rPr>
        <w:t>документов</w:t>
      </w:r>
      <w:r>
        <w:rPr>
          <w:rFonts w:eastAsia="Times New Roman" w:cs="Times New Roman" w:ascii="Times New Roman" w:hAnsi="Times New Roman"/>
          <w:lang w:val="tt-RU"/>
        </w:rPr>
        <w:t xml:space="preserve"> и методических материалов. </w:t>
      </w:r>
      <w:r>
        <w:rPr>
          <w:rFonts w:eastAsia="Times New Roman" w:cs="Times New Roman" w:ascii="Times New Roman" w:hAnsi="Times New Roman"/>
        </w:rPr>
        <w:t xml:space="preserve"> Математика./ Сост. Э.Д.Днепров, А.Г. Аркадьев - М.: Дрофа, 2007.-128 с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 среднего (полного) общего образования по математике (профильный уровень):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Сборник норматив</w:t>
      </w:r>
      <w:r>
        <w:rPr>
          <w:rFonts w:eastAsia="Times New Roman" w:cs="Times New Roman" w:ascii="Times New Roman" w:hAnsi="Times New Roman"/>
          <w:lang w:val="tt-RU"/>
        </w:rPr>
        <w:t xml:space="preserve">но- правовых </w:t>
      </w:r>
      <w:r>
        <w:rPr>
          <w:rFonts w:eastAsia="Times New Roman" w:cs="Times New Roman" w:ascii="Times New Roman" w:hAnsi="Times New Roman"/>
        </w:rPr>
        <w:t>документов</w:t>
      </w:r>
      <w:r>
        <w:rPr>
          <w:rFonts w:eastAsia="Times New Roman" w:cs="Times New Roman" w:ascii="Times New Roman" w:hAnsi="Times New Roman"/>
          <w:lang w:val="tt-RU"/>
        </w:rPr>
        <w:t xml:space="preserve"> и методических материалов. </w:t>
      </w:r>
      <w:r>
        <w:rPr>
          <w:rFonts w:eastAsia="Times New Roman" w:cs="Times New Roman" w:ascii="Times New Roman" w:hAnsi="Times New Roman"/>
        </w:rPr>
        <w:t xml:space="preserve">Математика. ./ Сост. Э.Д.Днепров, А.Г. Аркадьев -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М.: Дрофа, 2007.-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 Муниципального бюджетного общеобразовательного учреждения  «Пелевская средняя  общеобразовательная школа» Лаишевского муниципального района Республики Татарстан  на 2014-15 учебный год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 на профильном уровне. 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Структура документа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Рабочая программа  включает себе следующие  разделы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яснительная записк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чебно-тематический план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новное содержание с распределением учебных часов по разделам курс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бования к уровню подготовки выпускников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МК.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ланирование уроков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Изучение математики на </w:t>
      </w:r>
      <w:r>
        <w:rPr>
          <w:rFonts w:cs="Times New Roman" w:ascii="Times New Roman" w:hAnsi="Times New Roman"/>
        </w:rPr>
        <w:t xml:space="preserve">профильном </w:t>
      </w:r>
      <w:r>
        <w:rPr>
          <w:rFonts w:eastAsia="Times New Roman" w:cs="Times New Roman" w:ascii="Times New Roman" w:hAnsi="Times New Roman"/>
        </w:rPr>
        <w:t xml:space="preserve"> уровне направлено на достижение следующих </w:t>
      </w:r>
      <w:r>
        <w:rPr>
          <w:rFonts w:eastAsia="Times New Roman" w:cs="Times New Roman" w:ascii="Times New Roman" w:hAnsi="Times New Roman"/>
          <w:b/>
        </w:rPr>
        <w:t>целей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-  формирование представлений</w:t>
      </w:r>
      <w:r>
        <w:rPr>
          <w:rFonts w:eastAsia="Times New Roman"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</w:rPr>
        <w:t xml:space="preserve">б идеях и методах </w:t>
      </w:r>
      <w:r>
        <w:rPr>
          <w:rFonts w:eastAsia="Times New Roman" w:cs="Times New Roman" w:ascii="Times New Roman" w:hAnsi="Times New Roman"/>
        </w:rPr>
        <w:t xml:space="preserve"> математик</w:t>
      </w:r>
      <w:r>
        <w:rPr>
          <w:rFonts w:cs="Times New Roman" w:ascii="Times New Roman" w:hAnsi="Times New Roman"/>
        </w:rPr>
        <w:t xml:space="preserve">и; о математике </w:t>
      </w:r>
      <w:r>
        <w:rPr>
          <w:rFonts w:eastAsia="Times New Roman" w:cs="Times New Roman" w:ascii="Times New Roman" w:hAnsi="Times New Roman"/>
        </w:rPr>
        <w:t xml:space="preserve"> как универсальном языке науки, средстве моделирования явлений и процессов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- развитие </w:t>
      </w:r>
      <w:r>
        <w:rPr>
          <w:rFonts w:eastAsia="Times New Roman" w:cs="Times New Roman" w:ascii="Times New Roman" w:hAnsi="Times New Roman"/>
        </w:rPr>
        <w:t>логического мышления, алгоритмической культуры</w:t>
      </w:r>
      <w:r>
        <w:rPr>
          <w:rFonts w:cs="Times New Roman" w:ascii="Times New Roman" w:hAnsi="Times New Roman"/>
        </w:rPr>
        <w:t xml:space="preserve">,  </w:t>
      </w:r>
      <w:r>
        <w:rPr>
          <w:rFonts w:eastAsia="Times New Roman" w:cs="Times New Roman" w:ascii="Times New Roman" w:hAnsi="Times New Roman"/>
        </w:rPr>
        <w:t xml:space="preserve">пространственного воображения, </w:t>
      </w:r>
      <w:r>
        <w:rPr>
          <w:rFonts w:cs="Times New Roman" w:ascii="Times New Roman" w:hAnsi="Times New Roman"/>
        </w:rPr>
        <w:t xml:space="preserve">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 и ее приложений </w:t>
      </w:r>
      <w:r>
        <w:rPr>
          <w:rFonts w:eastAsia="Times New Roman" w:cs="Times New Roman" w:ascii="Times New Roman" w:hAnsi="Times New Roman"/>
        </w:rPr>
        <w:t>в будущей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- овладен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языком математики в устной и письменной форме,  </w:t>
      </w:r>
      <w:r>
        <w:rPr>
          <w:rFonts w:eastAsia="Times New Roman" w:cs="Times New Roman" w:ascii="Times New Roman" w:hAnsi="Times New Roman"/>
          <w:bCs/>
        </w:rPr>
        <w:t>математическими знаниями и умениями</w:t>
      </w:r>
      <w:r>
        <w:rPr>
          <w:rFonts w:eastAsia="Times New Roman" w:cs="Times New Roman" w:ascii="Times New Roman" w:hAnsi="Times New Roman"/>
        </w:rPr>
        <w:t>, необходимыми для изучения школьных естественнонаучных дисциплин</w:t>
      </w:r>
      <w:r>
        <w:rPr>
          <w:rFonts w:cs="Times New Roman" w:ascii="Times New Roman" w:hAnsi="Times New Roman"/>
        </w:rPr>
        <w:t>, продолжения образования и освоения избранной  специальности на современном уровне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- воспитание </w:t>
      </w:r>
      <w:r>
        <w:rPr>
          <w:rFonts w:eastAsia="Times New Roman" w:cs="Times New Roman" w:ascii="Times New Roman" w:hAnsi="Times New Roman"/>
        </w:rPr>
        <w:t>средства</w:t>
      </w:r>
      <w:r>
        <w:rPr>
          <w:rFonts w:cs="Times New Roman" w:ascii="Times New Roman" w:hAnsi="Times New Roman"/>
        </w:rPr>
        <w:t xml:space="preserve">ми математики культуры личности через знакомство с историей развития математики, </w:t>
      </w:r>
      <w:r>
        <w:rPr>
          <w:rFonts w:eastAsia="Times New Roman" w:cs="Times New Roman" w:ascii="Times New Roman" w:hAnsi="Times New Roman"/>
        </w:rPr>
        <w:t xml:space="preserve">эволюцией математических идей, понимания значимости математики для </w:t>
      </w:r>
      <w:r>
        <w:rPr>
          <w:rFonts w:cs="Times New Roman" w:ascii="Times New Roman" w:hAnsi="Times New Roman"/>
        </w:rPr>
        <w:t>научно-технического процесс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240" w:after="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Место предмета в базисном учебном плане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</w:rPr>
        <w:t xml:space="preserve">Курс математики 10 класса состоит из следующих линий: «Алгебра и начала анализа», «Геометрия», «Элементы логики, комбинаторики, статистики и теории вероятности», которые изучаются блоками. 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математике в 10 (профильный  уровень) классе отводится </w:t>
      </w:r>
      <w:r>
        <w:rPr>
          <w:rFonts w:cs="Times New Roman" w:ascii="Times New Roman" w:hAnsi="Times New Roman"/>
          <w:lang w:val="tt-RU"/>
        </w:rPr>
        <w:t>136</w:t>
      </w:r>
      <w:r>
        <w:rPr>
          <w:rFonts w:cs="Times New Roman" w:ascii="Times New Roman" w:hAnsi="Times New Roman"/>
        </w:rPr>
        <w:t xml:space="preserve"> часов из расчёта 4 часа в неделю, на изучение геометрии в </w:t>
      </w:r>
      <w:r>
        <w:rPr>
          <w:rFonts w:cs="Times New Roman" w:ascii="Times New Roman" w:hAnsi="Times New Roman"/>
          <w:lang w:val="tt-RU"/>
        </w:rPr>
        <w:t>11</w:t>
      </w:r>
      <w:r>
        <w:rPr>
          <w:rFonts w:cs="Times New Roman" w:ascii="Times New Roman" w:hAnsi="Times New Roman"/>
        </w:rPr>
        <w:t xml:space="preserve"> классе отводится </w:t>
      </w:r>
      <w:r>
        <w:rPr>
          <w:rFonts w:cs="Times New Roman" w:ascii="Times New Roman" w:hAnsi="Times New Roman"/>
          <w:lang w:val="tt-RU"/>
        </w:rPr>
        <w:t>68</w:t>
      </w:r>
      <w:r>
        <w:rPr>
          <w:rFonts w:cs="Times New Roman" w:ascii="Times New Roman" w:hAnsi="Times New Roman"/>
        </w:rPr>
        <w:t xml:space="preserve"> часов из расчёта 2 часа в неделю. Рабочая программа по математике  для 1</w:t>
      </w:r>
      <w:r>
        <w:rPr>
          <w:rFonts w:cs="Times New Roman" w:ascii="Times New Roman" w:hAnsi="Times New Roman"/>
          <w:lang w:val="tt-RU"/>
        </w:rPr>
        <w:t>1</w:t>
      </w:r>
      <w:r>
        <w:rPr>
          <w:rFonts w:cs="Times New Roman" w:ascii="Times New Roman" w:hAnsi="Times New Roman"/>
        </w:rPr>
        <w:t xml:space="preserve">  класса рассчитана на это же количество часов. Всего 2</w:t>
      </w:r>
      <w:r>
        <w:rPr>
          <w:rFonts w:cs="Times New Roman" w:ascii="Times New Roman" w:hAnsi="Times New Roman"/>
          <w:lang w:val="tt-RU"/>
        </w:rPr>
        <w:t>04</w:t>
      </w:r>
      <w:r>
        <w:rPr>
          <w:rFonts w:cs="Times New Roman" w:ascii="Times New Roman" w:hAnsi="Times New Roman"/>
        </w:rPr>
        <w:t xml:space="preserve"> часа, 6 часов в неделю. В соответствии с этим составлено тематическое планирование  на 2</w:t>
      </w:r>
      <w:r>
        <w:rPr>
          <w:rFonts w:cs="Times New Roman" w:ascii="Times New Roman" w:hAnsi="Times New Roman"/>
          <w:lang w:val="tt-RU"/>
        </w:rPr>
        <w:t>04</w:t>
      </w:r>
      <w:r>
        <w:rPr>
          <w:rFonts w:cs="Times New Roman" w:ascii="Times New Roman" w:hAnsi="Times New Roman"/>
        </w:rPr>
        <w:t xml:space="preserve">  урока. Преподавание ведется по учебникам: Алгебра и начала математического анализа (профильный уровень) 1</w:t>
      </w:r>
      <w:r>
        <w:rPr>
          <w:rFonts w:cs="Times New Roman" w:ascii="Times New Roman" w:hAnsi="Times New Roman"/>
          <w:lang w:val="tt-RU"/>
        </w:rPr>
        <w:t xml:space="preserve">1 </w:t>
      </w:r>
      <w:r>
        <w:rPr>
          <w:rFonts w:cs="Times New Roman" w:ascii="Times New Roman" w:hAnsi="Times New Roman"/>
        </w:rPr>
        <w:t xml:space="preserve"> класс. А.Г. Мордкович, П.В.Семенов. В двух частях.: Учебник для общеобразовательных учреждений. – 3-е изд. испр. М.: Мнемозина, 2014. ч.2. Задачник и  Геометрия, 10-11: Учебник для общеобразовательных учреждений. / Л. С. Атанасян, В. Ф. Бутузов, С. Б. Позняк, Л. С. Киселева - М.: Просвещение, 2013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</w:rPr>
        <w:t>Учебно-тематический план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0"/>
          <w:szCs w:val="20"/>
          <w:lang w:eastAsia="ru-RU"/>
        </w:rPr>
      </w:r>
    </w:p>
    <w:tbl>
      <w:tblPr>
        <w:tblW w:w="1128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"/>
        <w:gridCol w:w="9287"/>
        <w:gridCol w:w="1551"/>
      </w:tblGrid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материала 10-го класс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члены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и корни. Степенные функции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ная и логарифмическая функции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образная и интеграл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теории вероятности и математической статистики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и неравенства. Системы уравнений и неравенств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ординат в пространстве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линдр, конус, шар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тел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</w:tbl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держ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(2 ч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ногочлены (10ч)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члены от одной и нескольких переменных. Теорема Безу. Схема Горнера. Симметрические и однородные многочлены. Уравнения высших степене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епени и корни. Степенные функции ( 22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онятие корня n-ой степени из действительного числа. Функци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1025" cy="257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их свойства и графики. Свойства корня n-ой степени. Преобразование выражений, содержащих радикалы. Обобщение понятия о показателе степени. Степенные функции, их свойства и графики. Дифференцирование и интегрирование. Извлечение корней  n-ой степени из комплексных чис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казательная и логарифмическая функции (30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оказательная функция, ее свойства и график. Показательные уравнения и неравенства. Понятие логарифма. Функция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81050" cy="238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ее свойства и график. Свойства логарифмов. Логарифмические уравнения и неравенства. Дифференцирование показательной и логарифмической функци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грал (9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образная и неопределенный интеграл. Определенный интеграл, его вычисление и свойства. Вычисление площадей плоских фигур. Примеры применения интеграла в физике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менты комбинаторики, статистики и теории вероятностей (9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оятность и геометрия. Независимые повторения испытаний с двумя исходами. Статистические методы обработки информации. Гауссова кривая. Закон больших чисел. Формулы сложения, приведения, двойного аргумента, понижения степен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Уравнения и неравенства. Системы уравнений и неравенств</w:t>
      </w:r>
      <w:r>
        <w:rPr>
          <w:rFonts w:cs="Times New Roman" w:ascii="Times New Roman" w:hAnsi="Times New Roman"/>
          <w:b/>
        </w:rPr>
        <w:t xml:space="preserve"> (31ч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>Равносильность уравнений. Общие методы решения уравнений. Уравнения с модулями. Иррациональные уравнения. Доказательство неравенств. Решение рациональных неравенств с одной переменной. Неравенства с модулями. Иррациональные неравенства. Уравнения</w:t>
      </w:r>
    </w:p>
    <w:p>
      <w:pPr>
        <w:pStyle w:val="Normal"/>
        <w:ind w:left="227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етод координат в пространстве. Движения  (14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оординаты точки и координаты вектора. Прямоугольная система координат в пространства. Координаты вектора. Связь между координатами векторов и координатами точек. Простейшие задачи в координатах. Угол между векторами. Скалярное произведение векторов. Вычисление углов между прямыми и плоскостями. Центральная симметрия. Осевая симметрия. Зеркальная симметрия. Параллельный перенос. 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Цилиндр, конус, шар  (16ч)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 Площадь сферы.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ъемы тел (22ч)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нятие объема. Объем прямоугольного параллелепипеда. Объем прямой призмы. Объем цилиндра. Вычисление объемов тел с помощью интеграла. Объем наклонной призмы. Объем пирамиды. Объем конуса. Объем шара. Объемы шарового сегмента, шарового слоя, шарового сектора. Площадь сферы. Задачи на многогранники, цилиндр, конус и шар.  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общающее повторение  (39 ч)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hd w:fill="FFFFFF" w:val="clear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val="tt-RU" w:eastAsia="ru-RU"/>
        </w:rPr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hd w:fill="FFFFFF" w:val="clear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val="tt-RU" w:eastAsia="ru-RU"/>
        </w:rPr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hd w:fill="FFFFFF" w:val="clear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val="tt-RU" w:eastAsia="ru-RU"/>
        </w:rPr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  <w:t>Требования к математической подготовке учащихся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 результате изучения математики на профильном уровне в старшей школе учащиеся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должны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lang w:eastAsia="ru-RU"/>
        </w:rPr>
        <w:t>знать/понима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ероятностный характер различных процессов и закономерностей окружающего мир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hd w:fill="FFFFFF" w:val="clear"/>
          <w:lang w:eastAsia="ru-RU"/>
        </w:rPr>
        <w:t>должны уметь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спользовать приобретенные знания и умения в практической деятельности и повседневной жизни 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описывать по графику и по формуле поведение и свойства функци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ешать уравнения, системы уравнений, неравенства, используя свойства функций и их графические представл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спользовать приобретенные знания и умения в практической деятельности и повседневной жизни для описания и исследования с помощью функций реальных зависимостей, представления их графически; интерпретации графиков реальных процесс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находить сумму бесконечно убывающей геометрической прогресс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ычислять производные и первообразные элементарных функци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сследовать функции и строить их графики с помощью производно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ешать задачи с применением уравнения касательной к графику функц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ычислять площадь криволинейной трапец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спользовать приобретенные знания и умения в практической деятельности и повседневной жизни для 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ешать текстовые задачи с помощью составления уравнений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зображать на координатной плоскости множества решений уравнений и неравенств с двумя переменными и их систем; 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ычислять вероятности событий на основе подсчета числа исходов (простейшие случаи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спользовать приобретенные знания и умения в практической деятельности и повседневной жизни для анализа реальных числовых данных, представленных в виде диаграмм, графиков; для анализа информации статистического характер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строить простейшие сечения многогранников, тел вращ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ешать планиметрические и стереометрические задачи на нахождение геометрических величин, используя различные методы, проводить доказательные рассуждения в ходе решения задач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спользовать приобретенные знания и умения в практической деятельности и повседневной жизни, используя при необходимости справочники и вычислительные устройств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Владеть компетенциями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учебно-познавательной; ценностно-ориентационной; рефлексивной; коммуникативной; информационной; социально-трудовой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color w:val="333333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строение и исследование простейших математических моделе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анализа информации статистического характер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методический комлекс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eastAsia="Times New Roman" w:cs="Times New Roman" w:ascii="Times New Roman" w:hAnsi="Times New Roman"/>
        </w:rPr>
        <w:t>Алгебра и начала математического  анализа: Учебник  для 11 класса общеобразовательных  учреждений( профильный уровень) в 2 частях /А.Г.Мордкович, П.В. Семенов. – М.: Просвещение, 2014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09" w:hanging="360"/>
        <w:rPr/>
      </w:pPr>
      <w:r>
        <w:rPr>
          <w:rFonts w:eastAsia="Times New Roman" w:cs="Times New Roman" w:ascii="Times New Roman" w:hAnsi="Times New Roman"/>
        </w:rPr>
        <w:t>Геометрия, 10–11: Учеб. для общеобразоват. учреждений / Л.С. Атанасян, В.Ф. Бутузов, С.Б. Кадом</w:t>
      </w:r>
      <w:r>
        <w:rPr>
          <w:rFonts w:cs="Times New Roman" w:ascii="Times New Roman" w:hAnsi="Times New Roman"/>
        </w:rPr>
        <w:t>цев и др. – М.: Просвещение, 2013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Б.Г. Зив. Дидактические материалы по геометрии для 11 класса. – М. Просвещение, 2002.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6"/>
        <w:gridCol w:w="1135"/>
        <w:gridCol w:w="1561"/>
        <w:gridCol w:w="3968"/>
        <w:gridCol w:w="2126"/>
        <w:gridCol w:w="1418"/>
        <w:gridCol w:w="1418"/>
      </w:tblGrid>
      <w:tr>
        <w:trPr>
          <w:trHeight w:val="5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76"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lang w:val="tt-RU"/>
              </w:rPr>
              <w:t xml:space="preserve">Тема </w:t>
            </w:r>
            <w:r>
              <w:rPr>
                <w:b/>
              </w:rPr>
              <w:t>уро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личество уроко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Характеристика деятельности учащихся или виды учебной деятельности</w:t>
            </w:r>
            <w:r>
              <w:rPr>
                <w:b/>
              </w:rPr>
              <w:t xml:space="preserve"> 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 проведения</w:t>
            </w:r>
          </w:p>
        </w:tc>
      </w:tr>
      <w:tr>
        <w:trPr>
          <w:trHeight w:val="6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lef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акт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материала, изученного в 10 класс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группов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Построение алгоритма действия, решение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2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материала, изученного в 10 класс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 Решение качестве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2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ногочлены от одной перемен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 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3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ногочлены от одной перемен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задач, работа с  книг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3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система координат в пространств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Индивиду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Составление опорного конспекта, работа с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4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векто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Индивиду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Составление опорного конспекта, работа с 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4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 от одной перемен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ьск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рупповая, фронтальная.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ешение качественных задач. Самостоятельное планирование и проведение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8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 от нескольких переме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рупповая, индивидуальная 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8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 от нескольких переме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дивидуальная.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ешение задач, работа с  книг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  <w:lang w:val="en-US"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 xml:space="preserve">альный опрос  </w:t>
            </w:r>
          </w:p>
          <w:p>
            <w:pPr>
              <w:pStyle w:val="Style21"/>
              <w:spacing w:before="0" w:after="0"/>
              <w:jc w:val="center"/>
              <w:rPr>
                <w:lang w:val="en-US"/>
              </w:rPr>
            </w:pPr>
            <w:r>
              <w:rPr>
                <w:rStyle w:val="CharStyle5"/>
                <w:sz w:val="24"/>
                <w:szCs w:val="24"/>
              </w:rPr>
              <w:t>тренировоч</w:t>
              <w:softHyphen/>
              <w:t>ные упраж</w:t>
              <w:softHyphen/>
              <w:t>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0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 от нескольких переме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ьск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дивидуальная.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ешение задач, работа с  книгой. Самостоятельное планирование и проведение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0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ординатами векторов и координатами точ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практику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Групповая</w:t>
            </w:r>
          </w:p>
          <w:p>
            <w:pPr>
              <w:pStyle w:val="Style21"/>
              <w:spacing w:before="0" w:after="0"/>
              <w:rPr/>
            </w:pPr>
            <w:r>
              <w:rPr/>
              <w:t>Составление опорного конспекта, работа с тестом и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11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. Формулы координат  середины отрезка, длины вектора, расстояния между двумя точ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rPr/>
            </w:pPr>
            <w:r>
              <w:rPr/>
              <w:t>индивидуальная. Составление опорного конспекта и работа с ним, 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13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высших степен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рупповая, фронтальная.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ешение качестве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5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высших степен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рупповая, индивидуальная 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5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высших степен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дивидуальная, групповая.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ешение задач, работа с  книг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7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ногочлены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.р.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17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решение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 Построение алгоритма действия, решение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18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решение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качеств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b/>
                <w:sz w:val="24"/>
                <w:szCs w:val="24"/>
              </w:rPr>
              <w:t>Домашняя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b/>
                <w:sz w:val="24"/>
                <w:szCs w:val="24"/>
              </w:rPr>
              <w:t>К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20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ор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 из действительного числа</w:t>
              <w:tab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Построение алгоритма действия, решение упражн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22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их свойства и граф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излож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Построение алгоритма действия, решение упражнений.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2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jc w:val="left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их свойства и граф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ирован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. Отработка алгоритма действия, решение упражн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4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jc w:val="left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, их свойства и графики</w:t>
              <w:tab/>
              <w:tab/>
              <w:tab/>
              <w:tab/>
              <w:tab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Индивидуальная. Решение упражнений,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4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, составление опорного конспекта и работа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5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 Решение качеств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7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9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практику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9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закрепление изученно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самостоятельное 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р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радик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излож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. Решение упражнений,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>
                <w:rStyle w:val="CharStyle5"/>
                <w:sz w:val="24"/>
                <w:szCs w:val="24"/>
              </w:rPr>
              <w:t>опрос ,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углов между прямыми и плоскост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Составление опорного конспекта и работа с ним, 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ории и решение задач. Самостоятель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качеств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радик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, индивидуальная 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6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радик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рок-закрепление изученно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дивиду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задач, работа с тес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радик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, фронтальна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качестве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«Степени и корн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.р.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мметрия. Осевая симметр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орного конспекта и работа с ним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9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ьная симметрия. Параллельный перено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практику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 Решение качеств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1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нятия о показателе степ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. Составление опорного конспекта, работа с 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13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нятия о показателе степени. Упрощение выражен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рок-практику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13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ение понятия о показателе степ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рок-закрепление изученно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дивиду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задач, работа с тес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ые функции, их свойства и граф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Проблемное излож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1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: «Движени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.р.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6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 «Координаты точки и координаты вектор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ознакомление с новым материало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, работа с демонстрацион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1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ые функции, их свойства и граф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закрепление изученно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упражнений,  ответы на вопросы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ые функции, их свойства и граф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2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ые функции, их свойства и граф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22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корня из комплексного чис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Проблемное излож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 Составление опорного конспекта, работа с тестом и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22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цилинд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ознакомление с новым материало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, работа с демонстрацион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3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цилинд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 решение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2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корня из комплексного чис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 Решение упражн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27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 «Степенные функци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.р.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7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Проблемное излож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 Составление опорного конспекта,  работа с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29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 Составление опорного конспекта,  работа с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29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цилинд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 работа с конспектом, работа с книгой и наглядными пособ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Style w:val="CharStyle5"/>
                <w:sz w:val="24"/>
                <w:szCs w:val="24"/>
              </w:rPr>
              <w:t>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нус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ознакомление с новым материало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, составление опорного конспекта и работа с ним,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1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к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.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й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работа с тестом и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, допол. Литературой и др. источ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Работа над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кону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,индивидуальная. Решение качеств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ый кону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rPr/>
            </w:pPr>
            <w:r>
              <w:rPr/>
              <w:t>индивидуальная, составление опорного конспекта и работа с ним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к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ндивидуальная.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й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 Составление опорного конспекта,  работа с 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огариф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Составление опорного конспекта, работа с 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и шар. Уравнение сфе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сферы и плоск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, индивидуальная,  работа с демонстрацион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огариф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 xml:space="preserve">Индивидуальная. 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, ее свойства и граф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, ее свойства и граф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sz w:val="24"/>
                <w:szCs w:val="24"/>
              </w:rPr>
              <w:t>льск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 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, ее свойства и граф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плоскость к  сфер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, составление опорного конспекта и работа с ним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е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Фронтальная индивидуальная, составление опорного конспекта и работа с ним,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абота  со сборником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 «Решение показательных уравнений и неравенст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.р.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 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b/>
              </w:rPr>
              <w:t>Тестирование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многогранники, цилиндр, конус и ша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- обобщение, систематизация и коррекция знаний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rPr/>
            </w:pPr>
            <w:r>
              <w:rPr/>
              <w:t>индивидуальная. Составление опорного конспекта и работа с ним, работа  со сборником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многогранники, цилиндр, конус и ша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rPr/>
            </w:pPr>
            <w:r>
              <w:rPr/>
              <w:t>индивидуальная. Построение алгоритма действия, решение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р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 Индивидуальная. 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многогранники, цилиндр, конус и ша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rPr/>
            </w:pPr>
            <w:r>
              <w:rPr/>
              <w:t>Индивидуальная. Решение качеств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«Цилиндр, конус, шар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rPr/>
            </w:pPr>
            <w:r>
              <w:rPr/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rPr/>
            </w:pPr>
            <w:r>
              <w:rPr/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.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неравенства</w:t>
              <w:tab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Индивидуальная.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, допол. Литературой и др. источ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Работа над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щающий урок. Решение з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Понятие объема. Объем прямоугольного параллелепипед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, составление опорного конспекта и работа с ним,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ие показательной и логарифмической функци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ачествен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, систематизации и коррекции зн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Урок- обобщение, систематиза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работа с демонстрацион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ие показательной и логарифмической функци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ачествен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ие показательной и логарифмической функци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 Решение качественных задач</w:t>
            </w: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Самостоятель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индивидуальная,  работа с демонстрацион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 «Решение логарифмических уравнений и неравенст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.р.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образная и неопределенный интеграл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Индивидуальная. Решение упражнений. Построение алгоритма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образная и неопределенный интеграл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Составление опорного конспекта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образная и неопределенный интеграл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/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, 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b/>
              </w:rPr>
              <w:t>Тестирование №7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й приз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цилинд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Составление опорного конспекта, 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интегр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интегр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Составление опорного конспекта, решение задач, работа с тестом и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интегр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омбиниро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 Решение качествен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опрос  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интегр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практику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дополнение опорного конспекта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бъем наклонной призмы и цилиндр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 Построение алгоритма действия, решение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емов тел с помощью определенного интегра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Урок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качеств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интегр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Урок- обобщение, систематиза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ции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трольная работа  «Первообразная и интеграл»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.р.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геометр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геометр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 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лонной приз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, составление опорного конспекта и работа с ним,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ирами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, индивидуальная, составление опорного конспекта и работа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 повторения испытаний с двумя исход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 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 повторения испытаний с двумя исход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упражнений,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 повторения испытаний с двумя исход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 Построение алгоритма действия, решение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методы обработки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ирами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Объем кону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ндивидуальная, составление опорного конспекта и работа с ним,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абота  со сборником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методы обработки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, допол. Литературой и др. источниками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Работа над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ссова кривая. Закон больших чис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 xml:space="preserve">Индивидуальная. 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CharStyle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ссова кривая. Закон больших чис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Урок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 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р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сильность уравнений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Составление опорного конспекта, решение задач, работа с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ну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 Решение качеств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 по теме «Объем наклонной призмы и цилиндра, пирамиды и конус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.р.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сильность уравнений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CharStyle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сильность уравнений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CharStyle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сильность уравнений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Урок- обобщение, систематиза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ции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 xml:space="preserve">индивидуальная, 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работа  со сборником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CharStyle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Составление опорного конспекта, 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ш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ндивидуальная,  работа с демонстрацион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шарового сегм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,  работа с демонстрацион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CharStyle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бъем конус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ндивидуальная,  работа с демонстрацион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неравен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Составление опорного конспекта, решение задач, работа с 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шарового слоя и шарового сек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,  работа с демонстрацион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е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, составление опорного конспекта и работа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неравен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.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неравен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модул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 Составление опорного конспекта, работа с тес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модул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р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задачи на многогранники, цилиндр, конус и ш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, допол. Литературой и др. источ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Работа над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задачи на многогранники, цилиндр, конус и ш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р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модул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Урок- обобщение, системати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рупповая, индивиду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«Уравнения и неравенств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.р.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 и неравен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Составление опорного конспекта, 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 и неравен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исков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 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многогранник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цилинд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 и неравен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неравен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, составление опорного конспекта и работа с ним,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работа  со сборником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неравен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Групповая, Индивидуальная Решение упражнений, 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неравен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закрепление изученно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Составление опорного конспекта, решение задач, работа с тестом и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конус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 ш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Проблем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, индивидуальная.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Отработка алгоритма действия, решение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Составление опорного конспекта, решение задач.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парамет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Урок-ле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дачи с парамет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ый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объё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объё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дачи с парамет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дачи с парамет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 изученно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еобразование тригонометрических выраж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Групповая. решение упражнений.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тригонометр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авнений, неравенств и их сис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углов между прям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углов между прямой и плоскость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eastAsia="Calibri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тригонометр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авнений, неравенств и их сис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Style5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тригонометрическ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авнений, неравенств и их сис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реше-ния задач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еобразование логарифмических  выраж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логарифмических и показательных уравнений, неравенств и их сис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углов между плоскостям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расстояний между прям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нтрольная работа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логарифмических и показательных уравнений, неравенств и их сис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логарифмических и показательных уравнений, неравенств и их сис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расстояний между прямой и плоскость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расстояний  между плоскост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логарифмических и показательных уравнений, неравенств и их сис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изводная и её при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изводная и её при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 №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изводная и её при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, ответы на вопросы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по материалам ЕГ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Опрос 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по материалам ЕГ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изводная и её при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текстовых з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текстовых з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различных з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по материалам ЕГ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по материалам ЕГ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Решение различных з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я задач по тем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ое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стир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контроля, оценки и коррекции зн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Самостоятельное планирование и проведение исследования решения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Индивидуальное  решение контрольных заданий</w:t>
            </w:r>
          </w:p>
          <w:p>
            <w:pPr>
              <w:pStyle w:val="Style21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ое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стир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 Решение текстовых з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по материалам ЕГ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/>
              <w:t>Урок- обобщение, систематизация и коррекция зна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Индивидуальная. Решение упражнений, составление опорного конспекта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по материалам ЕГ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задач по те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Повтор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Повтор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Повтор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Повтор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Повтор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Повтор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Style w:val="CharStyle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Повтор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b/>
                <w:b/>
              </w:rPr>
            </w:pPr>
            <w:r>
              <w:rPr/>
              <w:t>Фронтальная и индивидуальная работа с задачами по материал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harStyle5"/>
                <w:sz w:val="24"/>
                <w:szCs w:val="24"/>
              </w:rPr>
              <w:t>Индивиду</w:t>
              <w:softHyphen/>
              <w:t>альный опрос  работа по кар</w:t>
              <w:softHyphen/>
              <w:t>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CharStyle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CharStyle5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4"/>
      <w:type w:val="nextPage"/>
      <w:pgSz w:orient="landscape" w:w="16838" w:h="11906"/>
      <w:pgMar w:left="851" w:right="964" w:gutter="0" w:header="0" w:top="964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CharStyle5">
    <w:name w:val="Char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19:00Z</dcterms:created>
  <dc:creator>Кабинет №36</dc:creator>
  <dc:description/>
  <cp:keywords/>
  <dc:language>en-US</dc:language>
  <cp:lastModifiedBy>Айзат</cp:lastModifiedBy>
  <cp:lastPrinted>2014-09-08T14:19:00Z</cp:lastPrinted>
  <dcterms:modified xsi:type="dcterms:W3CDTF">2014-10-26T17:20:00Z</dcterms:modified>
  <cp:revision>18</cp:revision>
  <dc:subject/>
  <dc:title/>
</cp:coreProperties>
</file>