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математик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1 класса разработана на основе Примерной программы начального общего образования, авторской программы М. И. Моро, Ю. М. Колягина, М. А. Бантовой, Г. В. Бельтюковой, С. И. Волковой, С. В. Степановой «Математик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ссчитана на 132 часа в год, в том числе на проведение контрольных работ – 3 час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изменений,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ля реализации программного содержания используются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оро, М. И.</w:t>
      </w:r>
      <w:r>
        <w:rPr>
          <w:rFonts w:cs="Times New Roman" w:ascii="Times New Roman" w:hAnsi="Times New Roman"/>
          <w:sz w:val="28"/>
          <w:szCs w:val="28"/>
        </w:rPr>
        <w:t xml:space="preserve"> Математика. 1 класс : учеб. для общеобразоват. учреждений : в 2 ч. / М. И. Моро, С. И. Волкова, С. В. Степанова. – М. : Просвещение, 2011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оро, М. И.</w:t>
      </w:r>
      <w:r>
        <w:rPr>
          <w:rFonts w:cs="Times New Roman" w:ascii="Times New Roman" w:hAnsi="Times New Roman"/>
          <w:sz w:val="28"/>
          <w:szCs w:val="28"/>
        </w:rPr>
        <w:t xml:space="preserve"> Тетрадь по математике № 1, 2. 1 класс : пособие для учащихся общеобразоват. учреждений / М. И. Моро, С. И. Волкова. – М. : Просвещение, 2011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антова, М. А. </w:t>
      </w:r>
      <w:r>
        <w:rPr>
          <w:rFonts w:cs="Times New Roman" w:ascii="Times New Roman" w:hAnsi="Times New Roman"/>
          <w:sz w:val="28"/>
          <w:szCs w:val="28"/>
        </w:rPr>
        <w:t>Методическое пособие к учебнику «Математика. 1 класс» / М. А. Бантова, Г. В. Бельтюкова, С. В. Степанова. – М. : Просвещение, 2011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в год – 132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в неделю – 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/>
        <w:t>тематическое планирование</w:t>
      </w:r>
    </w:p>
    <w:tbl>
      <w:tblPr>
        <w:tblW w:w="1447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6"/>
        <w:gridCol w:w="107"/>
        <w:gridCol w:w="13"/>
        <w:gridCol w:w="9"/>
        <w:gridCol w:w="10"/>
        <w:gridCol w:w="2220"/>
        <w:gridCol w:w="38"/>
        <w:gridCol w:w="16"/>
        <w:gridCol w:w="31"/>
        <w:gridCol w:w="14"/>
        <w:gridCol w:w="23"/>
        <w:gridCol w:w="336"/>
        <w:gridCol w:w="81"/>
        <w:gridCol w:w="32"/>
        <w:gridCol w:w="14"/>
        <w:gridCol w:w="12"/>
        <w:gridCol w:w="7"/>
        <w:gridCol w:w="15"/>
        <w:gridCol w:w="16"/>
        <w:gridCol w:w="14"/>
        <w:gridCol w:w="17"/>
        <w:gridCol w:w="763"/>
        <w:gridCol w:w="82"/>
        <w:gridCol w:w="33"/>
        <w:gridCol w:w="7"/>
        <w:gridCol w:w="17"/>
        <w:gridCol w:w="15"/>
        <w:gridCol w:w="16"/>
        <w:gridCol w:w="14"/>
        <w:gridCol w:w="16"/>
        <w:gridCol w:w="2744"/>
        <w:gridCol w:w="45"/>
        <w:gridCol w:w="7"/>
        <w:gridCol w:w="15"/>
        <w:gridCol w:w="47"/>
        <w:gridCol w:w="25"/>
        <w:gridCol w:w="6"/>
        <w:gridCol w:w="13"/>
        <w:gridCol w:w="2645"/>
        <w:gridCol w:w="10"/>
        <w:gridCol w:w="7"/>
        <w:gridCol w:w="24"/>
        <w:gridCol w:w="65"/>
        <w:gridCol w:w="33"/>
        <w:gridCol w:w="1194"/>
        <w:gridCol w:w="1"/>
        <w:gridCol w:w="27"/>
        <w:gridCol w:w="95"/>
        <w:gridCol w:w="16"/>
        <w:gridCol w:w="1314"/>
        <w:gridCol w:w="17"/>
        <w:gridCol w:w="14"/>
        <w:gridCol w:w="111"/>
        <w:gridCol w:w="14"/>
        <w:gridCol w:w="573"/>
        <w:gridCol w:w="25"/>
        <w:gridCol w:w="6"/>
        <w:gridCol w:w="119"/>
        <w:gridCol w:w="14"/>
        <w:gridCol w:w="579"/>
        <w:gridCol w:w="139"/>
      </w:tblGrid>
      <w:tr>
        <w:trPr/>
        <w:tc>
          <w:tcPr>
            <w:tcW w:w="6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 /п</w:t>
            </w:r>
          </w:p>
        </w:tc>
        <w:tc>
          <w:tcPr>
            <w:tcW w:w="229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5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979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</w:t>
              <w:br/>
              <w:t>урока</w:t>
            </w:r>
          </w:p>
        </w:tc>
        <w:tc>
          <w:tcPr>
            <w:tcW w:w="284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276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</w:t>
              <w:br/>
              <w:t xml:space="preserve">к уровню подготовки </w:t>
              <w:br/>
              <w:t>обучающихся</w:t>
            </w:r>
          </w:p>
        </w:tc>
        <w:tc>
          <w:tcPr>
            <w:tcW w:w="131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  <w:br/>
              <w:t>контроля</w:t>
            </w:r>
          </w:p>
        </w:tc>
        <w:tc>
          <w:tcPr>
            <w:tcW w:w="145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менты </w:t>
              <w:br/>
              <w:t>дополнительного необязательного содержания</w:t>
            </w:r>
          </w:p>
        </w:tc>
        <w:tc>
          <w:tcPr>
            <w:tcW w:w="16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  <w:br/>
              <w:t>проведения</w:t>
            </w:r>
          </w:p>
        </w:tc>
      </w:tr>
      <w:tr>
        <w:trPr>
          <w:trHeight w:val="645" w:hRule="atLeast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229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5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97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284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276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31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45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4478" w:type="dxa"/>
            <w:gridSpan w:val="6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ение предметов и групп  предметов.</w:t>
              <w:br/>
              <w:t>Пространственные и временные представления (11 ч)</w:t>
            </w:r>
          </w:p>
        </w:tc>
      </w:tr>
      <w:tr>
        <w:trPr>
          <w:trHeight w:val="1350" w:hRule="atLeast"/>
        </w:trPr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. Сравнение пред-</w:t>
              <w:br/>
              <w:t xml:space="preserve">метов и групп </w:t>
              <w:br/>
              <w:t>предметов</w:t>
            </w:r>
          </w:p>
        </w:tc>
        <w:tc>
          <w:tcPr>
            <w:tcW w:w="5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экскурсия </w:t>
            </w:r>
          </w:p>
        </w:tc>
        <w:tc>
          <w:tcPr>
            <w:tcW w:w="2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 (реальных объектов, их изображений, моделей геометрических фигур и т. д.)</w:t>
            </w:r>
          </w:p>
        </w:tc>
        <w:tc>
          <w:tcPr>
            <w:tcW w:w="276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едметы по различным признакам (цвет, форма, размер). Ориентироваться в пространстве и на листе бумаги (вверху, внизу, слева, справа)</w:t>
            </w:r>
          </w:p>
        </w:tc>
        <w:tc>
          <w:tcPr>
            <w:tcW w:w="1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</w:t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</w:t>
              <w:br/>
              <w:t>(с использованием количественных и порядковыхо числительных)</w:t>
            </w:r>
          </w:p>
        </w:tc>
        <w:tc>
          <w:tcPr>
            <w:tcW w:w="5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 (реальных объектов, их изображений, моделей геометрических фигур и т. д.)</w:t>
            </w:r>
          </w:p>
        </w:tc>
        <w:tc>
          <w:tcPr>
            <w:tcW w:w="276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е числительные</w:t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«столько же», «больше», «меньше»</w:t>
            </w:r>
          </w:p>
        </w:tc>
        <w:tc>
          <w:tcPr>
            <w:tcW w:w="5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групп предметов: больше, меньше, столько же</w:t>
            </w:r>
          </w:p>
        </w:tc>
        <w:tc>
          <w:tcPr>
            <w:tcW w:w="2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две группы предметов </w:t>
              <w:br/>
              <w:t>с помощью установления взаимно однознач-</w:t>
              <w:br/>
              <w:t xml:space="preserve">ного соответствия, </w:t>
              <w:br/>
              <w:t>то есть путём образования пар</w:t>
            </w:r>
          </w:p>
        </w:tc>
        <w:tc>
          <w:tcPr>
            <w:tcW w:w="1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 числительные</w:t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 «вверх», «вниз»</w:t>
            </w:r>
          </w:p>
        </w:tc>
        <w:tc>
          <w:tcPr>
            <w:tcW w:w="5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</w:t>
              <w:br/>
              <w:t>путешествие</w:t>
            </w:r>
          </w:p>
        </w:tc>
        <w:tc>
          <w:tcPr>
            <w:tcW w:w="28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остран-</w:t>
              <w:br/>
              <w:t xml:space="preserve">ственных отношений </w:t>
              <w:br/>
              <w:t xml:space="preserve">с помощью сравнения: </w:t>
              <w:br/>
              <w:t>выше – ниже, слева – справа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одить последовательность </w:t>
              <w:br/>
              <w:t>чисел от 1 до 10 в по-</w:t>
              <w:br/>
              <w:t xml:space="preserve">рядке увеличения </w:t>
              <w:br/>
              <w:t>и уменьшения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 «налево», «направо»</w:t>
            </w:r>
          </w:p>
        </w:tc>
        <w:tc>
          <w:tcPr>
            <w:tcW w:w="5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28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 движения: сверху вниз, снизу вверх, справа налево, слева </w:t>
              <w:br/>
              <w:t>направо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ти счёт предметов (звуков, движений, слов)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представления (раньше, позже, сначала, потом)</w:t>
            </w:r>
          </w:p>
        </w:tc>
        <w:tc>
          <w:tcPr>
            <w:tcW w:w="5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8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предметов в простран-</w:t>
              <w:br/>
              <w:t xml:space="preserve">стве 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 пользоваться порядковыми числительными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представления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е отношения «стоять перед», «следовать за», «находиться между»</w:t>
            </w:r>
          </w:p>
        </w:tc>
        <w:tc>
          <w:tcPr>
            <w:tcW w:w="5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экскурсия</w:t>
            </w:r>
          </w:p>
        </w:tc>
        <w:tc>
          <w:tcPr>
            <w:tcW w:w="28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остран-</w:t>
              <w:br/>
              <w:t xml:space="preserve">ственных отношений с помощью сравнения: спереди – сзади, перед, после, между и др. 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окружающем простран-стве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групп предметов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больше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меньше?</w:t>
            </w:r>
          </w:p>
        </w:tc>
        <w:tc>
          <w:tcPr>
            <w:tcW w:w="5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8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групп пред-</w:t>
              <w:br/>
              <w:t xml:space="preserve">метов: «столько же», «больше на…», «меньше </w:t>
              <w:br/>
              <w:t xml:space="preserve">на …»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групп предметов: больше, меньше, столько же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предметы, использовать знания в практической деятельности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опрос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, классификация предметов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ивание пред-</w:t>
              <w:br/>
              <w:t xml:space="preserve">метов и групп </w:t>
              <w:br/>
              <w:t>предметов</w:t>
            </w:r>
          </w:p>
        </w:tc>
        <w:tc>
          <w:tcPr>
            <w:tcW w:w="5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ивание предметов. Сравнение групп пред-</w:t>
              <w:br/>
              <w:t>метов</w:t>
            </w:r>
          </w:p>
        </w:tc>
        <w:tc>
          <w:tcPr>
            <w:tcW w:w="2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ивать предметы</w:t>
            </w:r>
          </w:p>
        </w:tc>
        <w:tc>
          <w:tcPr>
            <w:tcW w:w="1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о. Неравенство</w:t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–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Сравнение предметов и групп предметов. Пространственные и временные представления»</w:t>
            </w:r>
          </w:p>
        </w:tc>
        <w:tc>
          <w:tcPr>
            <w:tcW w:w="5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групп предме-тов: «столько же», «больше на…», «меньше </w:t>
              <w:br/>
              <w:t xml:space="preserve">на …». Сравнение групп предметов: больше, </w:t>
              <w:br/>
              <w:t>меньше, столько же. Установление пространственных отношений с помощью сравнения: спереди – сзади, перед, после, между и др.</w:t>
            </w:r>
          </w:p>
        </w:tc>
        <w:tc>
          <w:tcPr>
            <w:tcW w:w="2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</w:t>
              <w:br/>
              <w:t xml:space="preserve">знания в практической </w:t>
              <w:br/>
              <w:t>деятельности для срав-</w:t>
              <w:br/>
              <w:t>нения и уравнивания предметов</w:t>
            </w:r>
          </w:p>
        </w:tc>
        <w:tc>
          <w:tcPr>
            <w:tcW w:w="1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верочная работа 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 предметов; пятиугольник</w:t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478" w:type="dxa"/>
            <w:gridSpan w:val="6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а от 1 до 10 и число 0. Нумерация (31 ч)</w:t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. Один. Цифра 1. Письмо цифры 1</w:t>
            </w:r>
          </w:p>
        </w:tc>
        <w:tc>
          <w:tcPr>
            <w:tcW w:w="5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и запись цифрой натурального числа 1</w:t>
            </w:r>
          </w:p>
        </w:tc>
        <w:tc>
          <w:tcPr>
            <w:tcW w:w="2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одить последовательность </w:t>
              <w:br/>
              <w:t xml:space="preserve">первых десяти чисел </w:t>
              <w:br/>
              <w:t>в прямом и в обратном порядке, начиная с любого числа</w:t>
            </w:r>
          </w:p>
        </w:tc>
        <w:tc>
          <w:tcPr>
            <w:tcW w:w="1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о. Неравенство</w:t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1, 2. Цифра 2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цифры 2</w:t>
            </w:r>
          </w:p>
        </w:tc>
        <w:tc>
          <w:tcPr>
            <w:tcW w:w="5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и запись цифрой натурального числа 2</w:t>
            </w:r>
          </w:p>
        </w:tc>
        <w:tc>
          <w:tcPr>
            <w:tcW w:w="2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ое место занимает каждое из десяти </w:t>
              <w:br/>
              <w:t xml:space="preserve">чисел в этой последовательности (последующие, предыдущие числа, </w:t>
            </w:r>
          </w:p>
        </w:tc>
        <w:tc>
          <w:tcPr>
            <w:tcW w:w="1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 предметов. Склонение числительных «один», </w:t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 какими числами находится)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на», «одно»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1, 2. Образование числа 2</w:t>
            </w:r>
          </w:p>
        </w:tc>
        <w:tc>
          <w:tcPr>
            <w:tcW w:w="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9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числа прибавлением 1 к предыдущему числу</w:t>
            </w:r>
          </w:p>
        </w:tc>
        <w:tc>
          <w:tcPr>
            <w:tcW w:w="2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0 среди </w:t>
              <w:br/>
              <w:t xml:space="preserve">изученных чисел. Считать различные объекты </w:t>
              <w:br/>
              <w:t>(предметы, группы предметов, звуки, движения, слова, слоги и т. п.) и устанавливать порядковый номер того или иного предмета при указанном порядке счёта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 пред-</w:t>
              <w:br/>
              <w:t>метов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1, 2, 3. Цифра 3. Письмо цифры 3</w:t>
            </w:r>
          </w:p>
        </w:tc>
        <w:tc>
          <w:tcPr>
            <w:tcW w:w="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9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и запись цифрой натуральных чисел от 1 до 3</w:t>
            </w:r>
          </w:p>
        </w:tc>
        <w:tc>
          <w:tcPr>
            <w:tcW w:w="2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числа 3 </w:t>
              <w:br/>
              <w:t>в числовом ряду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а из счетных палочек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: +, –, =. «Прибавить», «вычесть», «получится»</w:t>
            </w:r>
          </w:p>
        </w:tc>
        <w:tc>
          <w:tcPr>
            <w:tcW w:w="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путешествие</w:t>
            </w:r>
          </w:p>
        </w:tc>
        <w:tc>
          <w:tcPr>
            <w:tcW w:w="29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: +(плюс), – (минус), = (равно)</w:t>
            </w:r>
          </w:p>
        </w:tc>
        <w:tc>
          <w:tcPr>
            <w:tcW w:w="2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</w:t>
              <w:br/>
              <w:t>математической терминологией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ка предметов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чтение равенств</w:t>
            </w:r>
          </w:p>
        </w:tc>
        <w:tc>
          <w:tcPr>
            <w:tcW w:w="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29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: +(плюс), – (минус), = (равно). Отношение «равно» для чисел и запись отношения с помощью знаков</w:t>
            </w:r>
          </w:p>
        </w:tc>
        <w:tc>
          <w:tcPr>
            <w:tcW w:w="2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ечатные и письменные цифры, правильно писать цифры в тетради, уметь соотносить цифру и число предметов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о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4. Письмо </w:t>
              <w:br/>
              <w:t>цифры 4</w:t>
            </w:r>
          </w:p>
        </w:tc>
        <w:tc>
          <w:tcPr>
            <w:tcW w:w="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9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и запись цифрой натуральных чисел </w:t>
              <w:br/>
              <w:t>от 1 до 4</w:t>
            </w:r>
          </w:p>
        </w:tc>
        <w:tc>
          <w:tcPr>
            <w:tcW w:w="2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 линии</w:t>
              <w:br/>
              <w:t>(прямую, кривую,  ломаную), распознавать и правильно называть многоугольники, измерять отрезки и выражать длину в сантиметрах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квадрата из счетных палочек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«длиннее», «короче» «одинаковые по длине»</w:t>
            </w:r>
          </w:p>
        </w:tc>
        <w:tc>
          <w:tcPr>
            <w:tcW w:w="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9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 по размерам (длиннее – короче)</w:t>
            </w:r>
          </w:p>
        </w:tc>
        <w:tc>
          <w:tcPr>
            <w:tcW w:w="2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длины отрезков на глаз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5. Письмо </w:t>
              <w:br/>
              <w:t>цифры 5</w:t>
            </w:r>
          </w:p>
        </w:tc>
        <w:tc>
          <w:tcPr>
            <w:tcW w:w="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29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и запись цифрой натуральных чисел от 1 до 5</w:t>
            </w:r>
          </w:p>
        </w:tc>
        <w:tc>
          <w:tcPr>
            <w:tcW w:w="2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любые два числа (в пределах изученного). Записывать результат сравнения чисел, используя соответствующие знаки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озаика», «Один лишний»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5: получение, сравнение, запись, соотнесение числа и цифры. Состав числа 5 из двух слагаемых</w:t>
            </w:r>
          </w:p>
        </w:tc>
        <w:tc>
          <w:tcPr>
            <w:tcW w:w="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9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числа прибавлением 1 к предыдущему числу</w:t>
            </w:r>
          </w:p>
        </w:tc>
        <w:tc>
          <w:tcPr>
            <w:tcW w:w="2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числа 5 из двух слагаемых. Сравнивать любые два числа, от 1 до 5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</w:t>
              <w:br/>
              <w:t>работа</w:t>
              <w:br/>
              <w:t>(10 мин)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атематическое лото»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. Линия: кривая, прямая. Отрезок</w:t>
            </w:r>
          </w:p>
        </w:tc>
        <w:tc>
          <w:tcPr>
            <w:tcW w:w="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экскурсия</w:t>
            </w:r>
          </w:p>
        </w:tc>
        <w:tc>
          <w:tcPr>
            <w:tcW w:w="29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изображение геометрических фигур: точки, прямой, кривой, отрезка</w:t>
            </w:r>
          </w:p>
        </w:tc>
        <w:tc>
          <w:tcPr>
            <w:tcW w:w="2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линия», «точка», «прямая», </w:t>
              <w:br/>
              <w:t>«отрезок».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вая </w:t>
              <w:br/>
              <w:t>линия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на чер-теже геометрические </w:t>
              <w:br/>
              <w:t>фигуры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аная линия. </w:t>
              <w:br/>
              <w:t xml:space="preserve">Звено ломаной, </w:t>
              <w:br/>
              <w:t>вершины</w:t>
            </w:r>
          </w:p>
        </w:tc>
        <w:tc>
          <w:tcPr>
            <w:tcW w:w="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9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изображение геометрических фигур: точки, прямой, кривой, отрезка</w:t>
            </w:r>
          </w:p>
        </w:tc>
        <w:tc>
          <w:tcPr>
            <w:tcW w:w="2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линия», «точка», «прямая», «отрезок»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на чер-теже геометрические </w:t>
              <w:br/>
              <w:t>фигуры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 линия. Звено ломаной. Вершины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5: получение, сравнение, запись, соотнесение числа и цифры. Состав чисел от 2 до 5 из двух слагаемых</w:t>
            </w:r>
          </w:p>
        </w:tc>
        <w:tc>
          <w:tcPr>
            <w:tcW w:w="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9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натуральных чисел от 2 до 5</w:t>
            </w:r>
          </w:p>
        </w:tc>
        <w:tc>
          <w:tcPr>
            <w:tcW w:w="2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образования чисел первого десятка: прибавлением 1 к предыдущему числу или вычитанием 1 из следующего за ним в ряду чисел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атематическое домино», «Один лишний»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: &lt; (больше),</w:t>
              <w:br/>
              <w:t xml:space="preserve">&gt; (меньше), </w:t>
              <w:br/>
              <w:t>= (равно)</w:t>
            </w:r>
          </w:p>
        </w:tc>
        <w:tc>
          <w:tcPr>
            <w:tcW w:w="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919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«больше», «меньше», «равно» для чисел, их запись с помощью знаков: &gt; (больше), </w:t>
              <w:br/>
              <w:t>&lt; (меньше), = (равно)</w:t>
            </w:r>
          </w:p>
        </w:tc>
        <w:tc>
          <w:tcPr>
            <w:tcW w:w="2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числа первого десятка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о. Неравенство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венство», «неравенство»</w:t>
            </w:r>
          </w:p>
        </w:tc>
        <w:tc>
          <w:tcPr>
            <w:tcW w:w="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919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выражения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о. Неравенство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</w:t>
            </w:r>
          </w:p>
        </w:tc>
        <w:tc>
          <w:tcPr>
            <w:tcW w:w="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9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геомет-</w:t>
              <w:br/>
              <w:t>рических фигур: много-</w:t>
              <w:br/>
              <w:t>угольники</w:t>
            </w:r>
          </w:p>
        </w:tc>
        <w:tc>
          <w:tcPr>
            <w:tcW w:w="2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случаи образования чисел первого пятка в результате сложения двух чисел;  все слу-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а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обобщение знаний по теме «Числа от 1 до 5. Состав чисел 2–5»</w:t>
            </w:r>
          </w:p>
        </w:tc>
        <w:tc>
          <w:tcPr>
            <w:tcW w:w="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9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натуральных чисел от 2 до 5</w:t>
            </w:r>
          </w:p>
        </w:tc>
        <w:tc>
          <w:tcPr>
            <w:tcW w:w="278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и состава чисел 3–5</w:t>
              <w:br/>
              <w:t xml:space="preserve">из двух слагаемых, </w:t>
              <w:br/>
              <w:t xml:space="preserve">а по отношению к числам 6–10 знать, что каждое из них может быть получено не только </w:t>
              <w:br/>
              <w:t xml:space="preserve">прибавлением (вычита-нием) 1, но и другим </w:t>
              <w:br/>
              <w:t>способом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  <w:br/>
              <w:t>(10 мин)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шина многоугольника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6, 7. Письмо цифры 6</w:t>
            </w:r>
          </w:p>
        </w:tc>
        <w:tc>
          <w:tcPr>
            <w:tcW w:w="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918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и запись цифрой натуральных чисел от 1 до 7. Расположение предметов по порядку: установление первого и последнего, следующего и предшествующего (если они существуют)</w:t>
            </w:r>
          </w:p>
        </w:tc>
        <w:tc>
          <w:tcPr>
            <w:tcW w:w="278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угольник, шестиугольник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1, 2, 3, 4, 5, 6, 7. Письмо цифры 7</w:t>
            </w:r>
          </w:p>
        </w:tc>
        <w:tc>
          <w:tcPr>
            <w:tcW w:w="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918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ать в виде примера (с использованием знаков +, –, =) случаи образования чисел, читать такие примеры, решать их; определить время по часам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еселые цифры»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1, 2, 3, 4, 5, 6, 7. Письмо цифр 6, 7</w:t>
            </w:r>
          </w:p>
        </w:tc>
        <w:tc>
          <w:tcPr>
            <w:tcW w:w="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9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натуральных чисел от 1 до 7</w:t>
            </w:r>
          </w:p>
        </w:tc>
        <w:tc>
          <w:tcPr>
            <w:tcW w:w="2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изученных</w:t>
              <w:br/>
              <w:t>чисел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8, 9. Письмо цифры 8</w:t>
            </w:r>
          </w:p>
        </w:tc>
        <w:tc>
          <w:tcPr>
            <w:tcW w:w="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экскурсия</w:t>
            </w:r>
          </w:p>
        </w:tc>
        <w:tc>
          <w:tcPr>
            <w:tcW w:w="29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и запись цифрой натуральных чисел от 1 до 8</w:t>
            </w:r>
          </w:p>
        </w:tc>
        <w:tc>
          <w:tcPr>
            <w:tcW w:w="2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чисел 8 и 9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1, 2, 3, 4, 5, 6, 7, 8, 9. Письмо цифры 9</w:t>
            </w:r>
          </w:p>
        </w:tc>
        <w:tc>
          <w:tcPr>
            <w:tcW w:w="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9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и запись цифрой натуральных чисел от 1 до 9</w:t>
            </w:r>
          </w:p>
        </w:tc>
        <w:tc>
          <w:tcPr>
            <w:tcW w:w="2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чаи образования изученных чисел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многоугольников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10. Запись </w:t>
              <w:br/>
              <w:t>числа 10</w:t>
            </w:r>
          </w:p>
        </w:tc>
        <w:tc>
          <w:tcPr>
            <w:tcW w:w="5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</w:t>
              <w:br/>
              <w:t>ванный</w:t>
            </w:r>
          </w:p>
        </w:tc>
        <w:tc>
          <w:tcPr>
            <w:tcW w:w="2918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, последовательность и запись цифрами натуральных чисе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 10</w:t>
            </w:r>
          </w:p>
        </w:tc>
        <w:tc>
          <w:tcPr>
            <w:tcW w:w="2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образования числа 10, случаи состава числа 10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  <w:br/>
              <w:t>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. Закрепление по теме «Числа от 1 до 10 и число 0»</w:t>
            </w:r>
          </w:p>
        </w:tc>
        <w:tc>
          <w:tcPr>
            <w:tcW w:w="5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2918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число первого десятка. Знать состав чисел от 2 до 10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ческий квадрат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. Закрепление по теме «Числа от 1 до 10 и число 0»</w:t>
            </w:r>
          </w:p>
        </w:tc>
        <w:tc>
          <w:tcPr>
            <w:tcW w:w="5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</w:t>
              <w:br/>
              <w:t>ванный</w:t>
            </w:r>
          </w:p>
        </w:tc>
        <w:tc>
          <w:tcPr>
            <w:tcW w:w="29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натуральных чисел от 1 до 10.</w:t>
            </w:r>
          </w:p>
        </w:tc>
        <w:tc>
          <w:tcPr>
            <w:tcW w:w="2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онятия «число», «цифра»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(10 мин)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  <w:br/>
              <w:t>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тиметр – единица измерения длины</w:t>
            </w:r>
          </w:p>
        </w:tc>
        <w:tc>
          <w:tcPr>
            <w:tcW w:w="5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</w:t>
              <w:br/>
              <w:t>ванный</w:t>
            </w:r>
          </w:p>
        </w:tc>
        <w:tc>
          <w:tcPr>
            <w:tcW w:w="29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длины: сантиметр. Получение числа прибавлением 1 к предыдущему числу.</w:t>
            </w:r>
          </w:p>
        </w:tc>
        <w:tc>
          <w:tcPr>
            <w:tcW w:w="2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ицу длины, правило образования чисел первого десятка: прибавлением 1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Пифагор». </w:t>
              <w:br/>
              <w:t>Ребусы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. Уменьшить. Измерение длины отрезков с помощью линейки</w:t>
            </w:r>
          </w:p>
        </w:tc>
        <w:tc>
          <w:tcPr>
            <w:tcW w:w="5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</w:t>
              <w:br/>
              <w:t>ванный</w:t>
            </w:r>
          </w:p>
        </w:tc>
        <w:tc>
          <w:tcPr>
            <w:tcW w:w="29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числа вычитанием 1 из числа, непосредственно следующего за ним при счёте</w:t>
            </w:r>
          </w:p>
        </w:tc>
        <w:tc>
          <w:tcPr>
            <w:tcW w:w="2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в виде примера (с использованием знаков +, –, =) случаи образования чисел, читать такие примеры, решать их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акая фигура следующая?»</w:t>
              <w:br/>
              <w:t>Равенства. Неравенства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0. Цифра 0</w:t>
            </w:r>
          </w:p>
        </w:tc>
        <w:tc>
          <w:tcPr>
            <w:tcW w:w="5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казка</w:t>
            </w:r>
          </w:p>
        </w:tc>
        <w:tc>
          <w:tcPr>
            <w:tcW w:w="29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 числом 0</w:t>
            </w:r>
          </w:p>
        </w:tc>
        <w:tc>
          <w:tcPr>
            <w:tcW w:w="2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 числа 0 в числовом ряду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ые примеры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  нулём. Вычитание нуля</w:t>
            </w:r>
          </w:p>
        </w:tc>
        <w:tc>
          <w:tcPr>
            <w:tcW w:w="5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</w:t>
            </w:r>
          </w:p>
        </w:tc>
        <w:tc>
          <w:tcPr>
            <w:tcW w:w="29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</w:t>
            </w:r>
          </w:p>
        </w:tc>
        <w:tc>
          <w:tcPr>
            <w:tcW w:w="2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меры с числом 0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</w:t>
              <w:br/>
              <w:t>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</w:tc>
        <w:tc>
          <w:tcPr>
            <w:tcW w:w="2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Числа от 1 до 10 и число 0»</w:t>
            </w:r>
          </w:p>
        </w:tc>
        <w:tc>
          <w:tcPr>
            <w:tcW w:w="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</w:t>
              <w:br/>
              <w:t>ванный</w:t>
            </w:r>
          </w:p>
        </w:tc>
        <w:tc>
          <w:tcPr>
            <w:tcW w:w="2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 по разным признакам</w:t>
            </w:r>
          </w:p>
        </w:tc>
        <w:tc>
          <w:tcPr>
            <w:tcW w:w="2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образования чисел первого десятка: прибавлением 1</w:t>
            </w:r>
          </w:p>
        </w:tc>
        <w:tc>
          <w:tcPr>
            <w:tcW w:w="1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</w:t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знаний учащихся по теме «Числа от 1 до 10 и число 0»</w:t>
            </w:r>
          </w:p>
        </w:tc>
        <w:tc>
          <w:tcPr>
            <w:tcW w:w="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  <w:br/>
              <w:t>и учет знаний</w:t>
            </w:r>
          </w:p>
        </w:tc>
        <w:tc>
          <w:tcPr>
            <w:tcW w:w="2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. Запись чисел первого десятка</w:t>
            </w:r>
          </w:p>
        </w:tc>
        <w:tc>
          <w:tcPr>
            <w:tcW w:w="2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чисел первого десятка. Сравнивать числа первого</w:t>
              <w:br/>
              <w:t xml:space="preserve"> десятка</w:t>
            </w:r>
          </w:p>
        </w:tc>
        <w:tc>
          <w:tcPr>
            <w:tcW w:w="1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  <w:br/>
              <w:t>(35 мин)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ческий квадрат</w:t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78" w:type="dxa"/>
            <w:gridSpan w:val="6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а от 1 до 10. Сложение и вычитание (54 ч)</w:t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1</w:t>
            </w:r>
          </w:p>
        </w:tc>
        <w:tc>
          <w:tcPr>
            <w:tcW w:w="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</w:t>
              <w:br/>
              <w:t>ванный</w:t>
            </w:r>
          </w:p>
        </w:tc>
        <w:tc>
          <w:tcPr>
            <w:tcW w:w="284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числа прибавлением 1 к предыдущему числу</w:t>
            </w:r>
          </w:p>
        </w:tc>
        <w:tc>
          <w:tcPr>
            <w:tcW w:w="276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навыки прибавления и вычитания 1, 2 и 3 к любому числу в пределах 10</w:t>
            </w:r>
          </w:p>
        </w:tc>
        <w:tc>
          <w:tcPr>
            <w:tcW w:w="1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ые примеры</w:t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число 1</w:t>
            </w:r>
          </w:p>
        </w:tc>
        <w:tc>
          <w:tcPr>
            <w:tcW w:w="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</w:t>
              <w:br/>
              <w:t>ванный</w:t>
            </w:r>
          </w:p>
        </w:tc>
        <w:tc>
          <w:tcPr>
            <w:tcW w:w="284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акие числа пропущены?»</w:t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сть число 1</w:t>
            </w:r>
          </w:p>
        </w:tc>
        <w:tc>
          <w:tcPr>
            <w:tcW w:w="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</w:t>
              <w:br/>
              <w:t>ванный</w:t>
            </w:r>
          </w:p>
        </w:tc>
        <w:tc>
          <w:tcPr>
            <w:tcW w:w="2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числа вычитанием 1 из числа, непосредственно следующего за ним при счёте</w:t>
            </w:r>
          </w:p>
        </w:tc>
        <w:tc>
          <w:tcPr>
            <w:tcW w:w="2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числа в пределах 10 в виде суммы двух слагаемых, одно из которых равно 1, 2 и 3</w:t>
            </w:r>
          </w:p>
        </w:tc>
        <w:tc>
          <w:tcPr>
            <w:tcW w:w="1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смекалку</w:t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2</w:t>
            </w:r>
          </w:p>
        </w:tc>
        <w:tc>
          <w:tcPr>
            <w:tcW w:w="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</w:t>
              <w:br/>
              <w:t>ванный</w:t>
            </w:r>
          </w:p>
        </w:tc>
        <w:tc>
          <w:tcPr>
            <w:tcW w:w="2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числами</w:t>
            </w:r>
          </w:p>
        </w:tc>
        <w:tc>
          <w:tcPr>
            <w:tcW w:w="2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ться </w:t>
              <w:br/>
              <w:t>математической терми-</w:t>
              <w:br/>
              <w:t xml:space="preserve">нологией: «прибавить», </w:t>
            </w:r>
          </w:p>
        </w:tc>
        <w:tc>
          <w:tcPr>
            <w:tcW w:w="1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</w:t>
              <w:br/>
              <w:t>«Цепочка»</w:t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. Сумма. Использование этих терминов при чтении записей</w:t>
            </w:r>
          </w:p>
        </w:tc>
        <w:tc>
          <w:tcPr>
            <w:tcW w:w="5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</w:t>
              <w:br/>
              <w:t>ванный</w:t>
            </w:r>
          </w:p>
        </w:tc>
        <w:tc>
          <w:tcPr>
            <w:tcW w:w="2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я компонентов </w:t>
              <w:br/>
              <w:t>и результата сложения</w:t>
            </w:r>
          </w:p>
        </w:tc>
        <w:tc>
          <w:tcPr>
            <w:tcW w:w="27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ычесть», «увеличить», «плюс», «минус», </w:t>
              <w:br/>
              <w:t>«слагаемое», «сумма»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</w:t>
              <w:br/>
              <w:t>«Цепочка»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(условие, </w:t>
              <w:br/>
              <w:t>вопрос)</w:t>
            </w:r>
          </w:p>
        </w:tc>
        <w:tc>
          <w:tcPr>
            <w:tcW w:w="5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числами. Решение текстовых задач арифметическим способом</w:t>
            </w:r>
          </w:p>
        </w:tc>
        <w:tc>
          <w:tcPr>
            <w:tcW w:w="27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о задаче, о структурных компонентах текстовых задач (условие, вопрос, решение, ответ)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акая фигура следующая?»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решение задач на сложение и вычитание </w:t>
              <w:br/>
              <w:t>по одному рисунку</w:t>
            </w:r>
          </w:p>
        </w:tc>
        <w:tc>
          <w:tcPr>
            <w:tcW w:w="5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</w:t>
            </w:r>
          </w:p>
        </w:tc>
        <w:tc>
          <w:tcPr>
            <w:tcW w:w="27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, представлять ситуацию, описанную в задаче, выделять условие задачи </w:t>
              <w:br/>
              <w:t>и ее вопрос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ческий квадрат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2. Составление и заучивание таблиц</w:t>
            </w:r>
          </w:p>
        </w:tc>
        <w:tc>
          <w:tcPr>
            <w:tcW w:w="5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88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 однозначных чисел</w:t>
            </w:r>
          </w:p>
        </w:tc>
        <w:tc>
          <w:tcPr>
            <w:tcW w:w="279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навык прибавления и вычитания 1, 2 и 3 к любому </w:t>
              <w:br/>
              <w:t>числу в пределах 10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  <w:br/>
              <w:t>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Прибавить и вычесть число 2»</w:t>
            </w:r>
          </w:p>
        </w:tc>
        <w:tc>
          <w:tcPr>
            <w:tcW w:w="5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88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9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  <w:br/>
              <w:t>на смекалку. Ломаная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читывание </w:t>
              <w:br/>
              <w:t xml:space="preserve">и отсчитывание </w:t>
              <w:br/>
              <w:t>по 2</w:t>
            </w:r>
          </w:p>
        </w:tc>
        <w:tc>
          <w:tcPr>
            <w:tcW w:w="5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</w:t>
            </w:r>
          </w:p>
        </w:tc>
        <w:tc>
          <w:tcPr>
            <w:tcW w:w="27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бавлять и вычитать число 2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  <w:br/>
              <w:t>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–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увеличение (уменьшение) числа на несколько единиц (с одним множеством </w:t>
              <w:br/>
              <w:t>предметов)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8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. Счет предметов. Таблица сложения однозначных чисел. Отношение «больше на», «меньше на»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ться </w:t>
              <w:br/>
              <w:t>математической терми-</w:t>
              <w:br/>
              <w:t xml:space="preserve">нологией: «прибавить», «вычесть», «увеличить», «плюс», «минус», </w:t>
              <w:br/>
              <w:t>«слагаемое», «сумма»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родолжи узор»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3. Приемы вычислений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8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вычислений: прибавление (вычитание) числа по частям, вычитание на основе знания соответствующего случая сложения. Арифметические действия с числами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бавлять и вычитать число 3 по частям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«Цепочка»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«Прибавить и вычесть число 3». Решение текстовых задач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8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 однозначных чисел. Решение задач арифметическим способом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числа чисел от 3 до 10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вычисления вид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1770" cy="1574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3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игры «Какая фигура следующая?»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«Прибавить и вычесть число 3». Решение текстовых задач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8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 однозначных чисел. Решение задач арифметическим способом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прибавления и вычитания 3 к любому числу в пределах 10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в слова. Задание 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3. Составление и заучивание таблиц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8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. Таблица сложения однозначных чисел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бавлять и вычитать число 3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  <w:br/>
              <w:t>на смекалку. Ребусы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соответствующие случаи состава чисел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сть </w:t>
              <w:br/>
              <w:t>натуральных чисел от 2 до 10. Название компо-</w:t>
              <w:br/>
              <w:t xml:space="preserve">нентов и результата </w:t>
              <w:br/>
              <w:t xml:space="preserve">действия сложения. </w:t>
              <w:br/>
              <w:t xml:space="preserve">Вычитание на основе </w:t>
              <w:br/>
              <w:t>знания соответствующих случаев сложения</w:t>
            </w:r>
          </w:p>
        </w:tc>
        <w:tc>
          <w:tcPr>
            <w:tcW w:w="27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ять </w:t>
              <w:br/>
              <w:t xml:space="preserve">числа в пределах 10 </w:t>
              <w:br/>
              <w:t xml:space="preserve">в виде суммы двух </w:t>
              <w:br/>
              <w:t>слагаемых, одно из которых равно 1, 2 и 3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  <w:br/>
              <w:t>на смекалку. Ребусы. Магический квадрат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арифме-</w:t>
              <w:br/>
              <w:t xml:space="preserve">тическим способом. Арифметические действия </w:t>
              <w:br/>
              <w:t>с числами</w:t>
            </w:r>
          </w:p>
        </w:tc>
        <w:tc>
          <w:tcPr>
            <w:tcW w:w="27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матические термины: «задача», «условия», «решение», «вопрос», «ответ»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  <w:br/>
              <w:t>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3. Решение задач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 однозначных чисел. Решение текстовых задач ариф-</w:t>
              <w:br/>
              <w:t>метическим способом</w:t>
            </w:r>
          </w:p>
        </w:tc>
        <w:tc>
          <w:tcPr>
            <w:tcW w:w="27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блицу сложения и вычитания числа 3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о-</w:t>
              <w:br/>
              <w:t>ломка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Прибавить и вычесть число 3»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е действия с числами. Таблица сложения однозначных </w:t>
              <w:br/>
              <w:t>чисел</w:t>
            </w:r>
          </w:p>
        </w:tc>
        <w:tc>
          <w:tcPr>
            <w:tcW w:w="279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«Цепочка. </w:t>
              <w:br/>
              <w:t xml:space="preserve">Задание </w:t>
              <w:br/>
              <w:t>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закрепление знаний учащихся по теме </w:t>
              <w:br/>
              <w:t>«Прибавить и вычесть число 3»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 однозначных чисел. Сложение и вычитание чисел, использование соответствующих терминов</w:t>
            </w:r>
          </w:p>
        </w:tc>
        <w:tc>
          <w:tcPr>
            <w:tcW w:w="27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у сложения и вычитания числа 3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  <w:br/>
              <w:t>(10 мин)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  <w:br/>
              <w:t>на смекалку.</w:t>
              <w:br/>
              <w:t>Ребусы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зученных видов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</w:t>
            </w:r>
          </w:p>
        </w:tc>
        <w:tc>
          <w:tcPr>
            <w:tcW w:w="27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 арифметическим способом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  <w:br/>
              <w:t>(10 мин)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усы. </w:t>
              <w:br/>
              <w:t>Равенство. Неравенство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а 1, 2, 3. Решение задач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числами. Решение текстовых задач арифметическим способом</w:t>
            </w:r>
          </w:p>
        </w:tc>
        <w:tc>
          <w:tcPr>
            <w:tcW w:w="27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прибавления и вычитания 1, 2 и 3 к любому числу в пределах 10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-ние числа на не-</w:t>
              <w:br/>
              <w:t xml:space="preserve">сколько единиц </w:t>
              <w:br/>
              <w:t>(с двумя множествами предметов)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. «Увеличить на». «Уменьшить на»</w:t>
            </w:r>
          </w:p>
        </w:tc>
        <w:tc>
          <w:tcPr>
            <w:tcW w:w="27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ять </w:t>
              <w:br/>
              <w:t xml:space="preserve">числа в пределах 10 </w:t>
              <w:br/>
              <w:t xml:space="preserve">в виде суммы двух </w:t>
              <w:br/>
              <w:t>слагаемых, одно из которых равно 1, 2 и 3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ребус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меньшение числа на не-</w:t>
              <w:br/>
              <w:t xml:space="preserve">сколько единиц </w:t>
              <w:br/>
              <w:t>(с двумя множествами предметов)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остязание</w:t>
            </w:r>
          </w:p>
        </w:tc>
        <w:tc>
          <w:tcPr>
            <w:tcW w:w="29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вычислений: прибавление (вычитание) числа по частям, вычитание на основе знания соответствующего случая сложения. Арифметические действия с числами</w:t>
            </w:r>
          </w:p>
        </w:tc>
        <w:tc>
          <w:tcPr>
            <w:tcW w:w="27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й терми-</w:t>
              <w:br/>
              <w:t xml:space="preserve">нологией: «прибавить», «вычесть», «увеличить», «плюс», «минус», </w:t>
              <w:br/>
              <w:t>«слагаемое», «сумма»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-</w:t>
              <w:br/>
              <w:t>шутки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4. Приемы вычислений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выражений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. Сложение и вычита-</w:t>
            </w:r>
          </w:p>
        </w:tc>
        <w:tc>
          <w:tcPr>
            <w:tcW w:w="27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читать и слушать задачи, представлять ситуацию, 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  <w:br/>
              <w:t>(7 мин)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ния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чисел, использование соответствующих терминов. Отношения «больше на…», «меньше на…»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ную в задаче, выделять условие задачи и ее вопрос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ностное сравнение чисел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 с опорой на порядок следования чисел при счёте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текстовые задачи арифметическим способом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  <w:br/>
              <w:t>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 Решение задач на сравнение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числа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  <w:br/>
              <w:t>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4. Составление и заучивание таблиц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. Таблица сложения однозначных чисел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у сложения однозначных чисел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родолжи узор»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а 1, 2, 3, 4. Решение задач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вычислений: прибавление (вычитание) числа по частям, вычитание на основе знания соответствующего случая сложения. Арифметические действия с числами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у сложения однозначных чисел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 арифметическим способом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</w:t>
              <w:br/>
              <w:t>работа</w:t>
              <w:br/>
              <w:t>(15 мин)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родолжи узор»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а слагаемых и ее применение для случаев прибавления 5, 6, 7, 8, 9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сложения. Группировка слагаемых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ереместительным свойством сложения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а слагаемых. Прибавить числа 5, 6, 7, 8, 9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8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, использование соответствующих терминов. Отношения «больше на…», «меньше на…»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</w:t>
              <w:br/>
              <w:t>математической терми-</w:t>
              <w:br/>
              <w:t>нологией «слагаемое», «единица»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родолжи узор»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а слагаемых. Прибавить числа 5, 6, 7, 8, 9. Составление таблицы сложения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8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вычислений: прибавление числа по частям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блицу сложения однозначных чисел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-</w:t>
              <w:br/>
              <w:t>ческ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смекалку. Решение задачи разными способами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10. Решение задач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8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натуральных чисел от 1 до 10</w:t>
            </w:r>
          </w:p>
        </w:tc>
        <w:tc>
          <w:tcPr>
            <w:tcW w:w="2803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вык прибавления и вычитания 1, 2 и 3 к любому числу в пределах 10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-</w:t>
              <w:br/>
              <w:t>ческ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  <w:br/>
              <w:t>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ложение и вычитание»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  <w:br/>
              <w:t>и учет знаний</w:t>
            </w:r>
          </w:p>
        </w:tc>
        <w:tc>
          <w:tcPr>
            <w:tcW w:w="28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 однозначных чисел</w:t>
            </w:r>
          </w:p>
        </w:tc>
        <w:tc>
          <w:tcPr>
            <w:tcW w:w="2803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  <w:br/>
              <w:t>(35 мин)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а разностное сравнение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8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ять </w:t>
              <w:br/>
              <w:t xml:space="preserve">числа в пределах 10 </w:t>
              <w:br/>
              <w:t xml:space="preserve">в виде суммы двух </w:t>
              <w:br/>
              <w:t>слагаемых, одно из которых равно 1, 2 и 3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9" w:hRule="atLeast"/>
        </w:trPr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разностное сравнение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89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10. Решение задач арифметическим способом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ться </w:t>
              <w:br/>
              <w:t>математической терми-</w:t>
              <w:br/>
              <w:t xml:space="preserve">нологией: «прибавить»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ычесть», «увеличить», «плюс», «минус», </w:t>
              <w:br/>
              <w:t>«слагаемое», «сумма»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  <w:br/>
              <w:t>(10 мин)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о-</w:t>
              <w:br/>
              <w:t>ломка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о теме «Сложение и вычитание» (сложение </w:t>
              <w:br/>
              <w:t xml:space="preserve">и соответствующие случаи состава </w:t>
              <w:br/>
              <w:t>числа)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курс</w:t>
            </w:r>
          </w:p>
        </w:tc>
        <w:tc>
          <w:tcPr>
            <w:tcW w:w="28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 однозначных чисел. Сложение и вычитание чисел, использование соответствующих терминов. Отношения «больше на…», «меньше на…»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о задаче, о структурных компонентах текстовых задач (условие, вопрос, решение, ответ)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«Цепочки»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суммой и слагаемыми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89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компонентов </w:t>
              <w:br/>
              <w:t xml:space="preserve">и результата действия </w:t>
              <w:br/>
              <w:t xml:space="preserve">сложения. Вычитание </w:t>
              <w:br/>
              <w:t xml:space="preserve">на основе знания соответствующих случаев </w:t>
              <w:br/>
              <w:t>сложения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читать и слушать задачи, представлять ситуацию, описанную в задаче, выделять условие задачи </w:t>
              <w:br/>
              <w:t>и ее вопрос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суммой и слагаемыми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89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у сложения и вычитания однозначных чисел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выражений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8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текстовые задачи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родолжи узор»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33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аемое. Вычитаемое. Разность. Использование этих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в при чте-нии записей</w:t>
            </w:r>
          </w:p>
        </w:tc>
        <w:tc>
          <w:tcPr>
            <w:tcW w:w="52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8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компонентов и результата действия вычитания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</w:t>
              <w:br/>
              <w:t xml:space="preserve">математической терминологией: «уменьшаемое», 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  <w:br/>
              <w:t>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33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читаемое», «разность»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из чисел 6, 7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 6, 7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 однозначных чисел. Приемы вычислений: вычитание числа по частям</w:t>
            </w:r>
          </w:p>
        </w:tc>
        <w:tc>
          <w:tcPr>
            <w:tcW w:w="2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чисел 6, 7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  <w:br/>
              <w:t>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из чисел 6, 7. Связь сложения и вычитания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на основе знания соответствующих случаев сложения</w:t>
            </w:r>
          </w:p>
        </w:tc>
        <w:tc>
          <w:tcPr>
            <w:tcW w:w="2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изученной математической терминологией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акой пример следующий?»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из чисел 8, 9. Состав чисел 8, 9. Подготовка к введению задач </w:t>
              <w:br/>
              <w:t>в 2 действия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ответствующих терминов</w:t>
            </w:r>
          </w:p>
        </w:tc>
        <w:tc>
          <w:tcPr>
            <w:tcW w:w="2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изученной математической терминологией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  <w:br/>
              <w:t>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из чисел 8, 9. Состав чисел 8, 9. Подготовка к введению задач </w:t>
              <w:br/>
              <w:t>в 2 действия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вычислений: вычитание числа по частям. Решение текстовых задач арифметическим способом</w:t>
            </w:r>
          </w:p>
        </w:tc>
        <w:tc>
          <w:tcPr>
            <w:tcW w:w="2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вык прибавления и вычитания 1, 2 и 3 к любому числу в пределах 10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  <w:br/>
              <w:t>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из числа 10. Таблица </w:t>
              <w:br/>
              <w:t>сложения и соответствующие случаи вычитания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вычислений: вычитание числа по частям</w:t>
            </w:r>
          </w:p>
        </w:tc>
        <w:tc>
          <w:tcPr>
            <w:tcW w:w="2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ять </w:t>
              <w:br/>
              <w:t xml:space="preserve">числа в пределах 10 </w:t>
              <w:br/>
              <w:t xml:space="preserve">в виде суммы двух </w:t>
              <w:br/>
              <w:t>слагаемых, одно из которых равно 1, 2 и 3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  <w:br/>
              <w:t>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из чисел 8, 9, 10. Связь сложения и вычитания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на основе знания соответствующих случаев сложения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ться </w:t>
              <w:br/>
              <w:t>математической терми-</w:t>
              <w:br/>
              <w:t xml:space="preserve">нологией: «прибавить», «вычесть», «увеличить», «плюс», «минус», </w:t>
              <w:br/>
              <w:t>«слагаемое», «сумма»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Продолжи узор». </w:t>
              <w:br/>
              <w:t xml:space="preserve">Задание </w:t>
              <w:br/>
              <w:t>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путешествие</w:t>
            </w:r>
          </w:p>
        </w:tc>
        <w:tc>
          <w:tcPr>
            <w:tcW w:w="29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массы: килограмм. Установление зависимости между величинами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ицы массы. Иметь представление </w:t>
              <w:br/>
              <w:t>о задаче, о структурных компонентах текстовых задач (условие, вопрос, решение, ответ)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«Цепочка». Задание </w:t>
              <w:br/>
              <w:t>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р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вместимости: литр. Установление зависимости между величинами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ицы объема. Правильно читать </w:t>
              <w:br/>
              <w:t xml:space="preserve">и слушать задачи, </w:t>
              <w:br/>
              <w:t xml:space="preserve">представлять ситуацию, описанную в задаче, </w:t>
              <w:br/>
              <w:t>выделять условие задачи и ее вопрос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акой пример следующий?»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–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Сложение и вычитание чисел первого десятка»</w:t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 однозначных чисел. Сложение и вычитание чисел, использование соответствующих терминов. Отношения «больше на…», «меньше на…»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блицу сложения однозначных чисел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й </w:t>
              <w:br/>
              <w:t xml:space="preserve">диктант </w:t>
              <w:br/>
              <w:t>(5 мин)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  <w:br/>
              <w:t>на смекалку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акой пример пропущен?»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Числа первого десятка. Сложение и вычитание»</w:t>
            </w:r>
          </w:p>
        </w:tc>
        <w:tc>
          <w:tcPr>
            <w:tcW w:w="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  <w:br/>
              <w:t>и учет знаний</w:t>
            </w:r>
          </w:p>
        </w:tc>
        <w:tc>
          <w:tcPr>
            <w:tcW w:w="2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, использование соответствующих терминов. Отношения «больше на…», «меньше на…»</w:t>
            </w:r>
          </w:p>
        </w:tc>
        <w:tc>
          <w:tcPr>
            <w:tcW w:w="2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у сложения однозначных чисел</w:t>
            </w:r>
          </w:p>
        </w:tc>
        <w:tc>
          <w:tcPr>
            <w:tcW w:w="1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  <w:br/>
              <w:t>(35 мин)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78" w:type="dxa"/>
            <w:gridSpan w:val="6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а от 11 до 20. Нумерация (12 ч)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и последовательность чисел</w:t>
            </w:r>
          </w:p>
        </w:tc>
        <w:tc>
          <w:tcPr>
            <w:tcW w:w="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, последовательность натуральных чисел от 10 до 20 в десятичной системе счисления</w:t>
            </w:r>
          </w:p>
        </w:tc>
        <w:tc>
          <w:tcPr>
            <w:tcW w:w="2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следования чисел при счёте и уметь сравнивать числа, опираясь на порядок следования при счёте</w:t>
            </w:r>
          </w:p>
        </w:tc>
        <w:tc>
          <w:tcPr>
            <w:tcW w:w="1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«Цепочка». Игра «Какой пример пропущен?». Задание </w:t>
              <w:br/>
              <w:t>на смекалку</w:t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чисел из одного десятка и нескольких единиц</w:t>
            </w:r>
          </w:p>
        </w:tc>
        <w:tc>
          <w:tcPr>
            <w:tcW w:w="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, последовательность натуральных чисел от 10 до 20 в десятичной системе счисления. Разряды двузначных чисел</w:t>
            </w:r>
          </w:p>
        </w:tc>
        <w:tc>
          <w:tcPr>
            <w:tcW w:w="2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последовательность чисел от 1 до 20 в порядке возрастания и убывания, называть предыдущее и последующее числа</w:t>
            </w:r>
          </w:p>
        </w:tc>
        <w:tc>
          <w:tcPr>
            <w:tcW w:w="1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йди лишнюю фигуру»</w:t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чисел</w:t>
            </w:r>
          </w:p>
        </w:tc>
        <w:tc>
          <w:tcPr>
            <w:tcW w:w="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, последовательность и запись цифрами натуральных чисел от 10 до 20 в десятичной системе счисления</w:t>
            </w:r>
          </w:p>
        </w:tc>
        <w:tc>
          <w:tcPr>
            <w:tcW w:w="2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и читать эти </w:t>
              <w:br/>
              <w:t xml:space="preserve">числа, объясняя, что </w:t>
              <w:br/>
              <w:t>обозначает каждая цифра в их записи</w:t>
            </w:r>
          </w:p>
        </w:tc>
        <w:tc>
          <w:tcPr>
            <w:tcW w:w="1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</w:t>
              <w:br/>
              <w:t>на смекалку</w:t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циметр</w:t>
            </w:r>
          </w:p>
        </w:tc>
        <w:tc>
          <w:tcPr>
            <w:tcW w:w="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измерения длины: дециметр. Установление зависимости между </w:t>
              <w:br/>
              <w:t xml:space="preserve">величинами. Соотношение между единицами </w:t>
              <w:br/>
              <w:t>длины (см, дм)</w:t>
            </w:r>
          </w:p>
        </w:tc>
        <w:tc>
          <w:tcPr>
            <w:tcW w:w="280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знания по нумерации </w:t>
              <w:br/>
              <w:t xml:space="preserve">при решении примеров вида 15 +1, 16 – 1, </w:t>
              <w:br/>
              <w:t>10 + 5, 12 – 10, 12 – 2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ую единицу измерения – дециметр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ое задание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и вычитания, основанные на знаниях нумерации</w:t>
            </w:r>
          </w:p>
        </w:tc>
        <w:tc>
          <w:tcPr>
            <w:tcW w:w="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числами</w:t>
            </w:r>
          </w:p>
        </w:tc>
        <w:tc>
          <w:tcPr>
            <w:tcW w:w="280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следования чисел при счёте и уметь сравнивать числа, опираясь на порядок следования при счёте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ая задача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зучению таблицы сложения в пределах 20</w:t>
            </w:r>
          </w:p>
        </w:tc>
        <w:tc>
          <w:tcPr>
            <w:tcW w:w="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без перехода через десяток. Разряды двузначных чисел</w:t>
            </w:r>
          </w:p>
        </w:tc>
        <w:tc>
          <w:tcPr>
            <w:tcW w:w="280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последовательность чисел от 1 до 20 в порядке возрастания и убывания, называть предыдущее и последующее числа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зучению таблицы сложения в пределах 20. Решение задач</w:t>
            </w:r>
          </w:p>
        </w:tc>
        <w:tc>
          <w:tcPr>
            <w:tcW w:w="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. Решение текстовых задач арифметическим способом с опорой на краткую запись</w:t>
            </w:r>
          </w:p>
        </w:tc>
        <w:tc>
          <w:tcPr>
            <w:tcW w:w="2803" w:type="dxa"/>
            <w:gridSpan w:val="8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ть числа и читать эти числа, </w:t>
              <w:br/>
              <w:t xml:space="preserve">объясняя, что обозначает каждая цифра в их записи, представлять их </w:t>
              <w:br/>
              <w:t xml:space="preserve">в виде суммы десятка </w:t>
              <w:br/>
              <w:t xml:space="preserve">и отдельных единиц, усвоить термины 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  <w:br/>
              <w:t>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  <w:br/>
              <w:t>по теме «Числа от 1 до 20»</w:t>
            </w:r>
          </w:p>
        </w:tc>
        <w:tc>
          <w:tcPr>
            <w:tcW w:w="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двузначных чисел. Установление зависимости между величинами</w:t>
            </w:r>
          </w:p>
        </w:tc>
        <w:tc>
          <w:tcPr>
            <w:tcW w:w="2803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  <w:br/>
              <w:t>(15 мин)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  <w:br/>
              <w:t xml:space="preserve">на смекалку. Игра «Найди лишний 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left="-15" w:right="-1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днозначное число» </w:t>
              <w:br/>
              <w:t>и «двузначное число»</w:t>
            </w:r>
          </w:p>
        </w:tc>
        <w:tc>
          <w:tcPr>
            <w:tcW w:w="1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». «Расшифруй» – задача на сме-</w:t>
              <w:br/>
              <w:t>калку</w:t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ведению задач в два действия</w:t>
            </w:r>
          </w:p>
        </w:tc>
        <w:tc>
          <w:tcPr>
            <w:tcW w:w="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 с опорой на краткую запись</w:t>
            </w:r>
          </w:p>
        </w:tc>
        <w:tc>
          <w:tcPr>
            <w:tcW w:w="27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знания по нумерации </w:t>
              <w:br/>
              <w:t xml:space="preserve">при решении примеров вида 15 +1, 16 – 1, </w:t>
              <w:br/>
              <w:t>10 + 5, 12 – 10, 12 – 2</w:t>
            </w:r>
          </w:p>
        </w:tc>
        <w:tc>
          <w:tcPr>
            <w:tcW w:w="1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  <w:br/>
              <w:t>на смекалку</w:t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15" w:righ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–108</w:t>
            </w:r>
          </w:p>
        </w:tc>
        <w:tc>
          <w:tcPr>
            <w:tcW w:w="2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ведению задач в два действия. Ознакомление с задачей в два действия</w:t>
            </w:r>
          </w:p>
        </w:tc>
        <w:tc>
          <w:tcPr>
            <w:tcW w:w="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 с опорой на краткую запись</w:t>
            </w:r>
          </w:p>
        </w:tc>
        <w:tc>
          <w:tcPr>
            <w:tcW w:w="27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 решения задач в два действия</w:t>
            </w:r>
          </w:p>
        </w:tc>
        <w:tc>
          <w:tcPr>
            <w:tcW w:w="1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еская задача. </w:t>
              <w:br/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меры «Цепочка»</w:t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478" w:type="dxa"/>
            <w:gridSpan w:val="6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чное сложение и вычитание (20 ч)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прием сложения однозначных чисел с переходом через десяток</w:t>
            </w:r>
          </w:p>
        </w:tc>
        <w:tc>
          <w:tcPr>
            <w:tcW w:w="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2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днозначных чисел, сумма которых больше, чем 10, с использованием изученных приёмов вычислений</w:t>
            </w:r>
          </w:p>
        </w:tc>
        <w:tc>
          <w:tcPr>
            <w:tcW w:w="2775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 сложения однозначных чисел с переходом через десяток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, записывать и сравнивать числа в пределах 20</w:t>
            </w:r>
          </w:p>
        </w:tc>
        <w:tc>
          <w:tcPr>
            <w:tcW w:w="1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«Цепочка». Ребусы. </w:t>
              <w:br/>
              <w:t xml:space="preserve">Задание </w:t>
              <w:br/>
              <w:t>на смекалку. Ломаная</w:t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и сложения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1770" cy="15748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2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1770" cy="15748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3</w:t>
            </w:r>
          </w:p>
        </w:tc>
        <w:tc>
          <w:tcPr>
            <w:tcW w:w="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 однозначных чисел и соответствующие случаи вычитания</w:t>
            </w:r>
          </w:p>
        </w:tc>
        <w:tc>
          <w:tcPr>
            <w:tcW w:w="2775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  <w:br/>
              <w:t>на смекалку</w:t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1770" cy="15748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4</w:t>
            </w:r>
          </w:p>
        </w:tc>
        <w:tc>
          <w:tcPr>
            <w:tcW w:w="4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44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 однозначных чисел и соответствующие случаи вычитания</w:t>
            </w:r>
          </w:p>
        </w:tc>
        <w:tc>
          <w:tcPr>
            <w:tcW w:w="2803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 сложения однозначных чисел с переходом через десяток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, записывать и сравнивать числа в пределах 20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ы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1770" cy="15748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5</w:t>
            </w:r>
          </w:p>
        </w:tc>
        <w:tc>
          <w:tcPr>
            <w:tcW w:w="4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944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803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  <w:br/>
              <w:t>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1770" cy="15748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6</w:t>
            </w:r>
          </w:p>
        </w:tc>
        <w:tc>
          <w:tcPr>
            <w:tcW w:w="4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4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 однозначных чисел и соответствующие случаи вычитания</w:t>
            </w:r>
          </w:p>
        </w:tc>
        <w:tc>
          <w:tcPr>
            <w:tcW w:w="2803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рамки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1770" cy="15748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7</w:t>
            </w:r>
          </w:p>
        </w:tc>
        <w:tc>
          <w:tcPr>
            <w:tcW w:w="4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44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однозначных </w:t>
              <w:br/>
              <w:t>чисел, сумма которых больше, чем 10, с использованием изученных приёмов вычислений</w:t>
            </w:r>
          </w:p>
        </w:tc>
        <w:tc>
          <w:tcPr>
            <w:tcW w:w="2803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  <w:br/>
              <w:t>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1770" cy="15748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1770" cy="15748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9</w:t>
            </w:r>
          </w:p>
        </w:tc>
        <w:tc>
          <w:tcPr>
            <w:tcW w:w="4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44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03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  <w:br/>
              <w:t>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4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 однозначных чисел и соответствующие случаи вычитания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блицу сложения однозначных чисел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выражений</w:t>
            </w:r>
          </w:p>
        </w:tc>
        <w:tc>
          <w:tcPr>
            <w:tcW w:w="4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оревнование</w:t>
            </w:r>
          </w:p>
        </w:tc>
        <w:tc>
          <w:tcPr>
            <w:tcW w:w="29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 с опорой на краткую запись и схему. Установление зависимости между величинами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текстовые задачи арифметическим способом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имательные рамки. Задание </w:t>
              <w:br/>
              <w:t>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знаний по теме «Табличное </w:t>
            </w:r>
          </w:p>
        </w:tc>
        <w:tc>
          <w:tcPr>
            <w:tcW w:w="4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</w:t>
            </w:r>
          </w:p>
        </w:tc>
        <w:tc>
          <w:tcPr>
            <w:tcW w:w="29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однозначных </w:t>
              <w:br/>
              <w:t>чисел, сумма которых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ять числа в пределах 20 в виде 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  <w:br/>
              <w:t>(15 мин)</w:t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имательные рамки. 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20»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</w:tc>
        <w:tc>
          <w:tcPr>
            <w:tcW w:w="29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, чем 10, с исполь-</w:t>
              <w:br/>
              <w:t>зованием изученных приёмов вычислений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сятка и отдельных единиц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  <w:br/>
              <w:t>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вычитания числа по частям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вычитания числа по частям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 вычитания по частям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  <w:br/>
              <w:t>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и вычитания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1770" cy="15748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сложения одно-значных чисел. Разряды двузначных чисел. Приём вычитания числа </w:t>
              <w:br/>
              <w:t>по частям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 вычитания по частям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Найди лишний пример». </w:t>
              <w:br/>
              <w:t xml:space="preserve">Задание </w:t>
              <w:br/>
              <w:t>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и вычитания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1770" cy="15748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 с опорой на краткую запись и схему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уметь выполнять случаи вычитания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1770" cy="15748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</w:t>
              <w:br/>
              <w:t>работа</w:t>
              <w:br/>
              <w:t>(15 мин)</w:t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  <w:br/>
              <w:t>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и вычитания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1770" cy="15748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сложения одно-значных чисел. Разряды двузначных чисел. </w:t>
              <w:br/>
              <w:t>Приём вычитания числа по частям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блицу сложения однозначных чисел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и вычитания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1770" cy="15748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 с опорой на краткую запись и схему. Приём вычитания числа по частям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уметь выполнять случаи вычитания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1770" cy="157480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«Цепочка»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и вычитания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1770" cy="157480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сложения одно-значных чисел. Разряды двузначных чисел. </w:t>
              <w:br/>
              <w:t>Приём вычитания числа по частям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мины: «однозначное число», «двузначное число»</w:t>
            </w:r>
          </w:p>
        </w:tc>
        <w:tc>
          <w:tcPr>
            <w:tcW w:w="13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и вычитания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1770" cy="157480"/>
                  <wp:effectExtent l="0" t="0" r="0" b="0"/>
                  <wp:docPr id="1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 с опорой на краткую запись и схему. Приём вычитания числа по частям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 арифметическим способом</w:t>
            </w:r>
          </w:p>
        </w:tc>
        <w:tc>
          <w:tcPr>
            <w:tcW w:w="13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</w:t>
              <w:br/>
              <w:t>«в слова»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и вычитания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1770" cy="157480"/>
                  <wp:effectExtent l="0" t="0" r="0" b="0"/>
                  <wp:docPr id="1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18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1770" cy="157480"/>
                  <wp:effectExtent l="0" t="0" r="0" b="0"/>
                  <wp:docPr id="1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сложения одно-значных чисел. Разряды двузначных чисел. </w:t>
              <w:br/>
              <w:t>Приём вычитания числа по частям</w:t>
            </w:r>
          </w:p>
        </w:tc>
        <w:tc>
          <w:tcPr>
            <w:tcW w:w="2803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 и последовательность чисел </w:t>
              <w:br/>
              <w:t>от 0 до 20; названия и обозначение действий сложения и вычитания; таблицу сложения чисел в пределах 10 и соответствующие случаи вычитания</w:t>
            </w:r>
          </w:p>
        </w:tc>
        <w:tc>
          <w:tcPr>
            <w:tcW w:w="13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усы. Игра «Найди лишнюю фигуру». </w:t>
              <w:br/>
              <w:t>Ломаная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Табличное сложение и вычитание чисел»</w:t>
            </w:r>
          </w:p>
        </w:tc>
        <w:tc>
          <w:tcPr>
            <w:tcW w:w="4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 с опорой на краткую запись и схему. Приём вычитания числа по частям</w:t>
            </w:r>
          </w:p>
        </w:tc>
        <w:tc>
          <w:tcPr>
            <w:tcW w:w="2803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  <w:br/>
              <w:t>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Табличное сложение и вычитание чисел»</w:t>
            </w:r>
          </w:p>
        </w:tc>
        <w:tc>
          <w:tcPr>
            <w:tcW w:w="4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  <w:br/>
              <w:t>и учет знаний</w:t>
            </w:r>
          </w:p>
        </w:tc>
        <w:tc>
          <w:tcPr>
            <w:tcW w:w="29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 однозначных чисел. Разряды двузначных чисел</w:t>
            </w:r>
          </w:p>
        </w:tc>
        <w:tc>
          <w:tcPr>
            <w:tcW w:w="2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читать предметы в пределах 20; читать, записывать и сравнивать числа в пределах 20</w:t>
            </w:r>
          </w:p>
        </w:tc>
        <w:tc>
          <w:tcPr>
            <w:tcW w:w="13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  <w:br/>
              <w:t>(35 мин)</w:t>
            </w:r>
          </w:p>
        </w:tc>
        <w:tc>
          <w:tcPr>
            <w:tcW w:w="14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  <w:br/>
              <w:t>на смекалку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4478" w:type="dxa"/>
            <w:gridSpan w:val="6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ое повторение (4 ч)</w:t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обобщение знаний по теме «Табличное сложение и вычитание»</w:t>
            </w:r>
          </w:p>
        </w:tc>
        <w:tc>
          <w:tcPr>
            <w:tcW w:w="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соревнование</w:t>
            </w:r>
          </w:p>
        </w:tc>
        <w:tc>
          <w:tcPr>
            <w:tcW w:w="2929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 одно-</w:t>
              <w:br/>
              <w:t>значных чисел и соответ-</w:t>
              <w:br/>
              <w:t>ствующие случаи вычи-</w:t>
              <w:br/>
              <w:t xml:space="preserve">тания. Установление зависимости между величинами. Решение текстовых </w:t>
              <w:br/>
              <w:t xml:space="preserve">задач арифметическим </w:t>
              <w:br/>
              <w:t>способом</w:t>
            </w:r>
          </w:p>
        </w:tc>
        <w:tc>
          <w:tcPr>
            <w:tcW w:w="277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, записывать и сравнивать числа в пределах 20; находить значение числового выражения в 1–2 действия в пределах 10 (без скобок); решать задачи в одно действие, раскрывающие конкретный смысл действий сложения и вычитания, а также задачи на нахождение числа, которое на несколько единиц больше (или меньше) данного</w:t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рамки</w:t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2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7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о. Неравенство</w:t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таблице «Сложение и вычитание в пределах первого десятка»</w:t>
            </w:r>
          </w:p>
        </w:tc>
        <w:tc>
          <w:tcPr>
            <w:tcW w:w="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</w:t>
            </w:r>
          </w:p>
        </w:tc>
        <w:tc>
          <w:tcPr>
            <w:tcW w:w="292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7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-</w:t>
              <w:br/>
              <w:t>ческий</w:t>
            </w:r>
          </w:p>
        </w:tc>
        <w:tc>
          <w:tcPr>
            <w:tcW w:w="1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шифруй» – задача на сме-</w:t>
              <w:br/>
              <w:t>калку</w:t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«Геометрические фигуры. Измерение длины»</w:t>
            </w:r>
          </w:p>
        </w:tc>
        <w:tc>
          <w:tcPr>
            <w:tcW w:w="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9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геометрических фигур. Установление зависимости между величинами</w:t>
            </w:r>
          </w:p>
        </w:tc>
        <w:tc>
          <w:tcPr>
            <w:tcW w:w="27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геометрические фигуры, изображать их на бумаге, разлинованной в клетку</w:t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  <w:br/>
              <w:t>на смекалку</w:t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type w:val="nextPage"/>
      <w:pgSz w:orient="landscape" w:w="15840" w:h="12240"/>
      <w:pgMar w:left="1134" w:right="1134" w:gutter="0" w:header="0" w:top="170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16:00Z</dcterms:created>
  <dc:creator>Юлия</dc:creator>
  <dc:description/>
  <cp:keywords/>
  <dc:language>en-US</dc:language>
  <cp:lastModifiedBy>user</cp:lastModifiedBy>
  <dcterms:modified xsi:type="dcterms:W3CDTF">2014-08-28T17:28:00Z</dcterms:modified>
  <cp:revision>7</cp:revision>
  <dc:subject/>
  <dc:title/>
</cp:coreProperties>
</file>