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exact" w:line="1" w:before="0" w:after="2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902"/>
        <w:gridCol w:w="1589"/>
        <w:gridCol w:w="1666"/>
        <w:gridCol w:w="3259"/>
        <w:gridCol w:w="3427"/>
        <w:gridCol w:w="3101"/>
      </w:tblGrid>
      <w:tr>
        <w:trPr>
          <w:trHeight w:val="787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6" w:right="101" w:firstLine="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урока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62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виды</w:t>
            </w:r>
          </w:p>
          <w:p>
            <w:pPr>
              <w:pStyle w:val="Normal"/>
              <w:shd w:fill="FFFFFF" w:val="clear"/>
              <w:spacing w:lineRule="exact" w:line="250"/>
              <w:ind w:left="62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ой</w:t>
            </w:r>
          </w:p>
          <w:p>
            <w:pPr>
              <w:pStyle w:val="Normal"/>
              <w:shd w:fill="FFFFFF" w:val="clear"/>
              <w:spacing w:lineRule="exact" w:line="250"/>
              <w:ind w:left="62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и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предметные</w:t>
            </w:r>
          </w:p>
          <w:p>
            <w:pPr>
              <w:pStyle w:val="Normal"/>
              <w:shd w:fill="FFFFFF" w:val="clear"/>
              <w:spacing w:lineRule="exact" w:line="25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spacing w:lineRule="exact" w:line="25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я материала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13" w:right="437" w:firstLine="1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учебные действия</w:t>
            </w:r>
          </w:p>
        </w:tc>
      </w:tr>
      <w:tr>
        <w:trPr>
          <w:trHeight w:val="408" w:hRule="exact"/>
        </w:trPr>
        <w:tc>
          <w:tcPr>
            <w:tcW w:w="146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7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етвер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5 часов)</w:t>
            </w:r>
          </w:p>
        </w:tc>
      </w:tr>
      <w:tr>
        <w:trPr>
          <w:trHeight w:val="408" w:hRule="exact"/>
        </w:trPr>
        <w:tc>
          <w:tcPr>
            <w:tcW w:w="146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исла 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 10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умерация (15 часов)</w:t>
            </w:r>
          </w:p>
        </w:tc>
      </w:tr>
      <w:tr>
        <w:trPr>
          <w:trHeight w:val="145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20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right="163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 обобщение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7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разовывать, называть, срав</w:t>
              <w:softHyphen/>
              <w:t>нивать, записывать, классиф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ровать, заменять числа в пределах 20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значения вы</w:t>
              <w:softHyphen/>
              <w:t>ражений; решать простые зада</w:t>
              <w:softHyphen/>
              <w:t>чи; знание последовательности чисел; решать примеры в пре</w:t>
              <w:softHyphen/>
              <w:t>делах 20.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25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ересчитывать предметы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результат нату</w:t>
              <w:softHyphen/>
              <w:t>ральным числом; сравнивать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.</w:t>
            </w:r>
          </w:p>
        </w:tc>
      </w:tr>
      <w:tr>
        <w:trPr>
          <w:trHeight w:val="185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Числа от 1 д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20.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Тест №1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 теме «Та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е сл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ение и выч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ие»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 обобщение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64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полнять действия, соотн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ть, сравнивать, оценивать свои знания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примеры на сло</w:t>
              <w:softHyphen/>
              <w:t>жение и вычитание без перехода и с переходом через десяток; умение пользоваться геометри</w:t>
              <w:softHyphen/>
              <w:t>ческим материалом; умение со</w:t>
              <w:softHyphen/>
              <w:t>ставлять краткую запись к зад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чам; решать простые и соста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.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</w:t>
              <w:softHyphen/>
              <w:t xml:space="preserve">тельность: обнаруживать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транять ошибки логическ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 характера (в ходе реше</w:t>
              <w:softHyphen/>
              <w:t>ния) и ошибки вычислитель</w:t>
              <w:softHyphen/>
              <w:t>ного характера.</w:t>
            </w:r>
          </w:p>
        </w:tc>
      </w:tr>
      <w:tr>
        <w:trPr>
          <w:trHeight w:val="139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яток. Счёт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есятками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26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26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92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разовывать, называть и з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ывать числа в пределах 100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нание, что такое «десяток», как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разуются числа, состоящие 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сятков, название данных ч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ел; умение решать задачи в о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 или два действия.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5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ересчитывать предметы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результат нату</w:t>
              <w:softHyphen/>
              <w:t>ральным числом; сравнивать числа.</w:t>
            </w:r>
          </w:p>
        </w:tc>
      </w:tr>
      <w:tr>
        <w:trPr>
          <w:trHeight w:val="1695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тная нуме</w:t>
              <w:softHyphen/>
              <w:t>рация чисел от 11 до 100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разовывать, называть числа в пределах 100, упорядоч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уманные числа, устанавли</w:t>
              <w:softHyphen/>
              <w:t>вать правило, по которому с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авлена числовая последов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сть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пределять разрядны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став числа, складывать и вычи</w:t>
              <w:softHyphen/>
              <w:t>тать числа; знание, как образую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я числа второго десятка, назва</w:t>
              <w:softHyphen/>
              <w:t>ние чисел, состоящих из круглых десятков.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25"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ересчитывать предметы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результат нату</w:t>
              <w:softHyphen/>
              <w:t>ральным числом; сравнивать числа.</w:t>
            </w:r>
          </w:p>
        </w:tc>
      </w:tr>
      <w:tr>
        <w:trPr>
          <w:trHeight w:val="1847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1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исьмен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мерац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исел до 100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ывать, называть и за</w:t>
              <w:softHyphen/>
              <w:t>писывать числа в пределах 100, упорядочивать задуман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ые числа, устанавливать п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ло, по которому составлен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исловая последовательность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пределять разрядны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став числа, складывать и вычи</w:t>
              <w:softHyphen/>
              <w:t>тать числа; знание, как образую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я числа второго десятка, назва</w:t>
              <w:softHyphen/>
              <w:t>ние чисел, состоящих из круглых десятков.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</w:t>
              <w:softHyphen/>
              <w:t>тельность: проверять пра</w:t>
              <w:softHyphen/>
              <w:t>вильность выполнения вы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ислений изученными спосо</w:t>
              <w:softHyphen/>
            </w:r>
            <w:r>
              <w:rPr/>
              <w:t>бами.</w:t>
            </w:r>
          </w:p>
        </w:tc>
      </w:tr>
    </w:tbl>
    <w:p>
      <w:pPr>
        <w:sectPr>
          <w:type w:val="nextPage"/>
          <w:pgSz w:orient="landscape" w:w="16838" w:h="11906"/>
          <w:pgMar w:left="1075" w:right="1076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8"/>
        <w:gridCol w:w="11"/>
        <w:gridCol w:w="907"/>
        <w:gridCol w:w="1588"/>
        <w:gridCol w:w="18"/>
        <w:gridCol w:w="17"/>
        <w:gridCol w:w="1541"/>
        <w:gridCol w:w="88"/>
        <w:gridCol w:w="18"/>
        <w:gridCol w:w="3154"/>
        <w:gridCol w:w="79"/>
        <w:gridCol w:w="3429"/>
        <w:gridCol w:w="15"/>
        <w:gridCol w:w="21"/>
        <w:gridCol w:w="3052"/>
        <w:gridCol w:w="16"/>
        <w:gridCol w:w="14"/>
        <w:gridCol w:w="36"/>
      </w:tblGrid>
      <w:tr>
        <w:trPr>
          <w:trHeight w:val="1855" w:hRule="exac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днозначны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 двузнач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.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ывать, называть и за</w:t>
              <w:softHyphen/>
              <w:t>писывать числа в пределах 100, упорядочивать задуман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ые числа, устанавливать п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ло, по которому составлен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исловая последовательность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мение записывать числа от 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100; считать десятками; срав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вать числа; составлять кратк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ь, обосновывая выбор арифметического действия; ра</w:t>
              <w:softHyphen/>
              <w:t>ботать с геометрическим мате</w:t>
              <w:softHyphen/>
              <w:t>риалом.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hanging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нтролировать свою де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ьность: обнаруживать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транять ошибки логическ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 характера (в ходе реше</w:t>
              <w:softHyphen/>
              <w:t>ния) и ошибки вычислитель</w:t>
              <w:softHyphen/>
              <w:t>ного характера.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2" w:hRule="exac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01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диницы из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ерения дл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: милли</w:t>
              <w:softHyphen/>
              <w:t>метр.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3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ереводить одни единицы дл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 в другие: мелкие в более крупные и наоборот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ить понятия: однозначное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вузначное число; умение срав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вать единицы измерения; са</w:t>
              <w:softHyphen/>
              <w:t>мостоятельно делать краткую запись и решать задачу; уметь решать выражения.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бирать требуемую инфор</w:t>
              <w:softHyphen/>
              <w:t>мацию из указанных источни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в; фиксировать результ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ми способами; сравни</w:t>
              <w:softHyphen/>
              <w:t>вать и обобщать информа</w:t>
              <w:softHyphen/>
              <w:t>цию, представленную в таб</w:t>
              <w:softHyphen/>
              <w:t>лицах, на графиках и диа</w:t>
              <w:softHyphen/>
              <w:t>граммах.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7" w:hRule="exac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ая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иагностика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ходная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контрольная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№1.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.</w:t>
            </w:r>
          </w:p>
        </w:tc>
        <w:tc>
          <w:tcPr>
            <w:tcW w:w="3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зультат пров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ённого самоконтроля с целя</w:t>
              <w:softHyphen/>
              <w:t>ми, поставленными при изу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и темы, оценивать их и де</w:t>
              <w:softHyphen/>
              <w:t>лать выводы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78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верить прочность усво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а курса математики первого класса.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8" w:hanging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ктуализировать свои 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ведения простейших математических доказ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ельств (в том числе с опорой на изученные определ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ы арифметических дей</w:t>
              <w:softHyphen/>
              <w:t>ствий, свойства геометриче</w:t>
              <w:softHyphen/>
              <w:t>ских фигур).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9" w:hRule="exac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атематиче</w:t>
              <w:softHyphen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ий диктант №1.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5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 обобщение.</w:t>
            </w:r>
          </w:p>
        </w:tc>
        <w:tc>
          <w:tcPr>
            <w:tcW w:w="3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4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зультат пров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ённого самоконтроля с целя</w:t>
              <w:softHyphen/>
              <w:t>ми, поставленными при изу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и темы, оценивать их и де</w:t>
              <w:softHyphen/>
              <w:t>лать выводы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ние нумерацию чисел в п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х 100, умение определя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рядный состав чисел, пре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овывать величины, решать задачи.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8" w:hanging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ктуализировать свои 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ведения простейших математических доказ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ельств (в том числе с опорой на изученные определ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ы арифметических дей</w:t>
              <w:softHyphen/>
              <w:t>ствий, свойства геометриче</w:t>
              <w:softHyphen/>
              <w:t>ских фигур).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2" w:hRule="exac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01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аименьше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рёхзначно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исло. Сотня.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5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 обобщение.</w:t>
            </w:r>
          </w:p>
        </w:tc>
        <w:tc>
          <w:tcPr>
            <w:tcW w:w="3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полнять задания творче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оискового характера, приме</w:t>
              <w:softHyphen/>
              <w:t>нять знания и способы дейс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ий в изменённых условиях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 том, что 1 сотня = 10 десятков; умение определять разрядный состав числа, роль каждой цифры в числе, сравн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ать именованные числа, 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изученных видов.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25"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ражать результат нат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льным числом; сравнивать числа.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7" w:hRule="exac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firstLine="14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етр. Табл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а единиц длины.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48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ереводить одни единицы дл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 в другие: мелкие в более крупные и наоборот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ние единицы измерения дл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 - метр, умение сравнив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менованные числа, преобразовывать величины, решать задач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 выражения изученных видов.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0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бирать требуемую инфор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ацию из указанных источни</w:t>
              <w:softHyphen/>
              <w:t xml:space="preserve">ков; фиксиров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ными способами; сравн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ть и обобщать информ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ию, представленную в та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ах, на графиках и диа</w:t>
              <w:softHyphen/>
              <w:t>граммах.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7" w:hRule="exac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учаи сл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ения и выч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ия, осно</w:t>
              <w:softHyphen/>
              <w:t>ванные на разрядном составе сла</w:t>
              <w:softHyphen/>
              <w:t>гаемых.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5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5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ять двузначное числ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ммой разрядных слагаемых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умерации чисел в пре</w:t>
              <w:softHyphen/>
              <w:t xml:space="preserve">делах 100, умение определя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рядный состав чисел, пре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овывать величины, решать задачи.</w:t>
            </w:r>
          </w:p>
        </w:tc>
        <w:tc>
          <w:tcPr>
            <w:tcW w:w="3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нтролировать свою де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сть: проверять пра</w:t>
              <w:softHyphen/>
              <w:t>вильность выполнения вы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ислений изученными спо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ми.</w:t>
            </w:r>
          </w:p>
        </w:tc>
        <w:tc>
          <w:tcPr>
            <w:tcW w:w="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8" w:hRule="exac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стоимости: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рубль, копейка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тематиче</w:t>
              <w:softHyphen/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ский диктан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2.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крепление.</w:t>
            </w:r>
          </w:p>
        </w:tc>
        <w:tc>
          <w:tcPr>
            <w:tcW w:w="3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53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ереводить одни единицы дл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 в другие: мелкие в более крупные и наоборот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нание денежных единиц; 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величины; зн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е разрядного состава числ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задачи вида «ц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, количество, стоимость».</w:t>
            </w:r>
          </w:p>
        </w:tc>
        <w:tc>
          <w:tcPr>
            <w:tcW w:w="3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бирать требуемую инфор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ацию из указанных источни</w:t>
              <w:softHyphen/>
              <w:t xml:space="preserve">ков; фиксировать результ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ми способами; сравни</w:t>
              <w:softHyphen/>
              <w:t>вать и обобщать информ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ию, представленную в та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ах, на графиках и диа</w:t>
              <w:softHyphen/>
              <w:t>граммах.</w:t>
            </w:r>
          </w:p>
        </w:tc>
        <w:tc>
          <w:tcPr>
            <w:tcW w:w="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8" w:hRule="exac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ем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«Нуме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ел от 1 до 100».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.</w:t>
            </w:r>
          </w:p>
        </w:tc>
        <w:tc>
          <w:tcPr>
            <w:tcW w:w="3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3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зультат пров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ённого самоконтроля с целя</w:t>
              <w:softHyphen/>
              <w:t>ми, поставленными при изу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и темы, оценивать их и де</w:t>
              <w:softHyphen/>
              <w:t>лать выводы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еобразовывать вел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чины; знание разрядного сост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, умение решать задачи.</w:t>
            </w:r>
          </w:p>
        </w:tc>
        <w:tc>
          <w:tcPr>
            <w:tcW w:w="3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62" w:hanging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ктуализировать свои 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роведения простейш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тематических доказа</w:t>
              <w:softHyphen/>
              <w:t xml:space="preserve">тельств (в том числе с опорой на изученные определ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ы арифметических дей</w:t>
              <w:softHyphen/>
              <w:t>ствий, свойства геометриче</w:t>
              <w:softHyphen/>
              <w:t>ских фигур).</w:t>
            </w:r>
          </w:p>
        </w:tc>
        <w:tc>
          <w:tcPr>
            <w:tcW w:w="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3" w:hRule="exac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ами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и: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,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ейка.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6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 обобщение.</w:t>
            </w:r>
          </w:p>
        </w:tc>
        <w:tc>
          <w:tcPr>
            <w:tcW w:w="3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53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ереводить одни единицы дл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ы в другие: мелкие в бол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пные и наоборот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нание состава чисел в предела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20; умение решать выражения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мение сравнивать именова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; решать задачи в 2 дейст</w:t>
              <w:softHyphen/>
              <w:t>вия самостоятельно, составляя к ним краткую запись.</w:t>
            </w:r>
          </w:p>
        </w:tc>
        <w:tc>
          <w:tcPr>
            <w:tcW w:w="3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бирать требуемую инфор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ацию из указанных источни</w:t>
              <w:softHyphen/>
              <w:t xml:space="preserve">ков; фиксировать результат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ными способами; сравн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ать и обобщать информа</w:t>
              <w:softHyphen/>
              <w:t>цию, представленную в та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ах, на графиках и диа</w:t>
              <w:softHyphen/>
              <w:t>граммах.</w:t>
            </w:r>
          </w:p>
        </w:tc>
        <w:tc>
          <w:tcPr>
            <w:tcW w:w="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exac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ерв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70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0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жение и вычита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ис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 1 д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7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41" w:hRule="exac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7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е задачи.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 решать задачи, обратные данной, моделиро</w:t>
              <w:softHyphen/>
              <w:t>вать с помощью схематических чертежей зависимости между величинами в задачах, объяс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ять, обнаруживать и устра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ошибки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2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мение решать задачи, обра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ой, составлять схемы к за</w:t>
              <w:softHyphen/>
              <w:t>дачам.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оделировать содержащиес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 тексте задачи зависимости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ланировать ход реш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; анализировать текст</w:t>
            </w:r>
          </w:p>
          <w:p>
            <w:pPr>
              <w:pStyle w:val="Normal"/>
              <w:shd w:fill="FFFFFF" w:val="clear"/>
              <w:spacing w:lineRule="exact" w:line="230"/>
              <w:ind w:right="101" w:hanging="1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дачи с целью выбора необ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ходимых арифметических действий для ее реш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результат решения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4" w:hRule="exac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братные з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ачи. Су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разность отрезков.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бщие виды деятельно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, делать выводы. Моделировать с помощью схе</w:t>
              <w:softHyphen/>
              <w:t>матических чертежей зависи</w:t>
              <w:softHyphen/>
              <w:t>мости между величинами в з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чах на нахождение неизвес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 слагаемого, неизвестного уменьшаемого, неизвестного вычитаемого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мение решать задачи, обра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ой, составлять схемы к за</w:t>
              <w:softHyphen/>
              <w:t>дачам; усвоить понятие «отр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ок»; уметь решать выражения.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оделировать содержащиес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 тексте задачи зависимости; планировать ход реш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; анализировать текс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дачи с целью выбора не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имых арифметических действий для ее решения; прогнозировать результат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ешения; наблюдать за изм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ением решения задачи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и ее условий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1" w:hRule="exac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firstLine="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Нахожд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еизвестного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меньшаемого.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8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 помощью схе</w:t>
              <w:softHyphen/>
              <w:t>матических чертежей зависи</w:t>
              <w:softHyphen/>
              <w:t>мости между величинами в з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чах на нахождение неизвес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 слагаемого, неизвестного уменьшаемого, неизвестного вычитаемого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равнивать число и чи</w:t>
              <w:softHyphen/>
              <w:t>словые выражения; умение запи</w:t>
              <w:softHyphen/>
              <w:t xml:space="preserve">сывать краткую запись задач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ертежом, схемой; умение произ</w:t>
              <w:softHyphen/>
              <w:t xml:space="preserve">водить взаимопроверку; изме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роны геометрических фигур и записывать их.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оделировать содержащиес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 тексте задачи зависимости; планировать ход реш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; анализировать текс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дачи с целью выбора не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имых арифметических действий для ее решения; прогнозировать результат решения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7" w:hRule="exac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91" w:firstLine="1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шение з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ач на нахож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ие неиз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естного в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емого.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48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 помощью схе</w:t>
              <w:softHyphen/>
              <w:t>матических чертежей зависи</w:t>
              <w:softHyphen/>
              <w:t>мости между величинами в з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ачах на нахождение неизвес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 слагаемого, неизвестного уменьшаемого, неизвестного вычитаемого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равнивать число и чи</w:t>
              <w:softHyphen/>
              <w:t>словые выражения; умение запи</w:t>
              <w:softHyphen/>
              <w:t xml:space="preserve">сывать краткую запись задач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ертежом, схемой; умение произ</w:t>
              <w:softHyphen/>
              <w:t xml:space="preserve">водить взаимопроверку; изме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роны геометрических фигур и записывать их.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нализировать текст задачи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ю выбора необходимых арифметических действий для ее решения; прогнозир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ать результат решения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2" w:hRule="exac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2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Normal"/>
              <w:shd w:fill="FFFFFF" w:val="clear"/>
              <w:spacing w:lineRule="exact" w:line="230"/>
              <w:ind w:right="202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Закреп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ного.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крепление.</w:t>
            </w:r>
          </w:p>
        </w:tc>
        <w:tc>
          <w:tcPr>
            <w:tcW w:w="3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полнять задания творче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оискового характера, приме</w:t>
              <w:softHyphen/>
              <w:t>нять знания и способы дейс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ий в изменённых условиях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записывать условие и вопрос к задаче разными спос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бами; знание состава двузнач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ел; решать примеры в два действия; самостоятельно чер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ить отрезок и измерять его; уме</w:t>
              <w:softHyphen/>
              <w:t>ние преобразовывать величины.</w:t>
            </w:r>
          </w:p>
        </w:tc>
        <w:tc>
          <w:tcPr>
            <w:tcW w:w="3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нализировать текст задачи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ю выбора необходим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рифметических действ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ее решения; прогнозир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ать результат решения.</w:t>
            </w:r>
          </w:p>
        </w:tc>
      </w:tr>
      <w:tr>
        <w:trPr>
          <w:trHeight w:val="1553" w:hRule="exac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Час. Минут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и по часам.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58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ереводить одни единицы дл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 в другие: мелкие в более крупные и наоборот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6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ние единиц измерения вр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ни «час, минута»; умение р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шать обратные и составные за</w:t>
              <w:softHyphen/>
              <w:t xml:space="preserve">дачи; умение каллиграфичес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цифры.</w:t>
            </w:r>
          </w:p>
        </w:tc>
        <w:tc>
          <w:tcPr>
            <w:tcW w:w="3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 обобщать ин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формацию, представленную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ах, на графиках и диа</w:t>
              <w:softHyphen/>
              <w:t>граммах.</w:t>
            </w:r>
          </w:p>
        </w:tc>
      </w:tr>
      <w:tr>
        <w:trPr>
          <w:trHeight w:val="1135" w:hRule="exac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ломаной.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4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та с именованными вел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нами: вычислять длину л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ной и периметр многоуго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а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39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мение самостоятельно черти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оманую и находить её длину.</w:t>
            </w:r>
          </w:p>
        </w:tc>
        <w:tc>
          <w:tcPr>
            <w:tcW w:w="3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3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ть выводы на основ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нализа предъявленного ба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 данных.</w:t>
            </w:r>
          </w:p>
        </w:tc>
      </w:tr>
      <w:tr>
        <w:trPr>
          <w:trHeight w:val="1832" w:hRule="exac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крепление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ого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крепление.</w:t>
            </w:r>
          </w:p>
        </w:tc>
        <w:tc>
          <w:tcPr>
            <w:tcW w:w="3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полнять задания творче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оискового характера, прим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ять знания и способы дейст</w:t>
              <w:softHyphen/>
              <w:t>вий в изменённых условиях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8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круговые прим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ы; усвоить понятия: отрезо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ая, кривая, ломаная; умение измерять их длину, определ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ремя по часам, решать задач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ми способами.</w:t>
            </w:r>
          </w:p>
        </w:tc>
        <w:tc>
          <w:tcPr>
            <w:tcW w:w="3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нструировать составные высказывания из двух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ых высказываний с пом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ью логических слов-связок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пределять их истинность.</w:t>
            </w:r>
          </w:p>
        </w:tc>
      </w:tr>
      <w:tr>
        <w:trPr>
          <w:trHeight w:val="1787" w:hRule="exac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 № 2</w:t>
            </w:r>
          </w:p>
          <w:p>
            <w:pPr>
              <w:pStyle w:val="Normal"/>
              <w:shd w:fill="FFFFFF" w:val="clear"/>
              <w:spacing w:lineRule="exact" w:line="230"/>
              <w:ind w:right="461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 «Задача».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.</w:t>
            </w:r>
          </w:p>
        </w:tc>
        <w:tc>
          <w:tcPr>
            <w:tcW w:w="3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3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зультат пров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ённого самоконтроля с целя</w:t>
              <w:softHyphen/>
              <w:t>ми, поставленными при изу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и темы, оценивать их и де</w:t>
              <w:softHyphen/>
              <w:t>лать выводы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3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нание разрядного состава чисел; знание таблиц сложения и вычита</w:t>
              <w:softHyphen/>
              <w:t xml:space="preserve">ния в пределах 20; умение реша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стно примеры с круглыми числа</w:t>
              <w:softHyphen/>
              <w:t>ми; умение сравнивать именова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 числа, решать задачи.</w:t>
            </w:r>
          </w:p>
        </w:tc>
        <w:tc>
          <w:tcPr>
            <w:tcW w:w="3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нализировать текст задачи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ю выбора необходим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рифметических действ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ее решения; прогнозир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ать результат решения.</w:t>
            </w:r>
          </w:p>
        </w:tc>
      </w:tr>
      <w:tr>
        <w:trPr>
          <w:trHeight w:val="2420" w:hRule="exac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firstLine="14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рядок дей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вий в вы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иях со скобками.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5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числять значения выраж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й со скобками и без них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выражения со скобками; умение правильно на</w:t>
              <w:softHyphen/>
              <w:t>зывать числа при действии сло</w:t>
              <w:softHyphen/>
              <w:t>жение (вычитание); умение р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шать составные задачи, опираяс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хему, чертеж; умение срав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вать геометрические фигуры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ять их.</w:t>
            </w:r>
          </w:p>
        </w:tc>
        <w:tc>
          <w:tcPr>
            <w:tcW w:w="3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равнивать разные способы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ычислений, выбирать из н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бный; анализиров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руктуру числового выраже</w:t>
              <w:softHyphen/>
              <w:t>ния с целью определения п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ядка выполнения содерж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щихся в нем арифметиче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й.</w:t>
            </w:r>
          </w:p>
        </w:tc>
      </w:tr>
      <w:tr>
        <w:trPr>
          <w:trHeight w:val="1557" w:hRule="exac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3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.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числять значения выраж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й со скобками и без них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задачи выраж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ем; самостоятельно составлять выражение и решать его; сравн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ть именованные числа.</w:t>
            </w:r>
          </w:p>
        </w:tc>
        <w:tc>
          <w:tcPr>
            <w:tcW w:w="3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нализировать структуру ч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го выражения с целью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ения порядка выпол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ения содержащихся в нем арифметических действий.</w:t>
            </w:r>
          </w:p>
        </w:tc>
      </w:tr>
      <w:tr>
        <w:trPr>
          <w:trHeight w:val="1548" w:hRule="exac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х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й.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равнивать два выражения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58" w:hanging="2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ние сравнивать два выраже</w:t>
              <w:softHyphen/>
              <w:t>ния; умение решать выражения; умение самостоятельно состав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ять краткую запись к задаче и решать ее.</w:t>
            </w:r>
          </w:p>
        </w:tc>
        <w:tc>
          <w:tcPr>
            <w:tcW w:w="3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44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нализировать структуру ч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го выражения с целью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ения порядка выпол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ения содержащихся в нем арифметических действий.</w:t>
            </w:r>
          </w:p>
        </w:tc>
      </w:tr>
      <w:tr>
        <w:trPr>
          <w:trHeight w:val="2115" w:hRule="exac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93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многоуголь</w:t>
              <w:softHyphen/>
              <w:t>ника.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8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числять периметр мног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ольника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4" w:hanging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ние понятий о периметре мн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угольника, находить его, уметь решать задачи и выражения изу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ченных видов, решать соста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выражением, сравнивать выражения.</w:t>
            </w:r>
          </w:p>
        </w:tc>
        <w:tc>
          <w:tcPr>
            <w:tcW w:w="3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hanging="1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ктуализировать свои 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ведения простейших математических доказ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ельств (в том числе с опорой на изученные определ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ы арифметических дей</w:t>
              <w:softHyphen/>
              <w:t>ствий, свойства геометриче</w:t>
              <w:softHyphen/>
              <w:t>ских фигур).</w:t>
            </w:r>
          </w:p>
        </w:tc>
      </w:tr>
      <w:tr>
        <w:trPr>
          <w:trHeight w:val="2287" w:hRule="exac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войства с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ия.</w:t>
            </w:r>
          </w:p>
          <w:p>
            <w:pPr>
              <w:pStyle w:val="Normal"/>
              <w:shd w:fill="FFFFFF" w:val="clear"/>
              <w:spacing w:lineRule="exact" w:line="23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атематиче</w:t>
              <w:softHyphen/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ский диктан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3.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значения выраж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й со скобками и без них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именять переместительное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четательное свойства слож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 при вычислениях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9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группировать слагаемые и складывать их; умение изм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ять стороны геометрических ф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р и складывать их; умение ре</w:t>
              <w:softHyphen/>
              <w:t xml:space="preserve">шать геометрические задачи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мение решать задачи, обра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ой.</w:t>
            </w:r>
          </w:p>
        </w:tc>
        <w:tc>
          <w:tcPr>
            <w:tcW w:w="3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гнозировать результ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ений; контролировать свою деятельность: пров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ять правильность выполн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ия вычислений изуч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ами.</w:t>
            </w:r>
          </w:p>
        </w:tc>
      </w:tr>
      <w:tr>
        <w:trPr>
          <w:trHeight w:val="2144" w:hRule="exac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Контрольная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работа № 2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.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.</w:t>
            </w:r>
          </w:p>
        </w:tc>
        <w:tc>
          <w:tcPr>
            <w:tcW w:w="3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3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зультат пров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ённого самоконтроля с целя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, поставленными при изу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и темы, оценивать их и де</w:t>
              <w:softHyphen/>
              <w:t>лать выводы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8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находить периметр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лину; решать числовые выраж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; составлять равенства и не</w:t>
              <w:softHyphen/>
              <w:t>равенства; сравнивать выраж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ия и именованные числа; сами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условие.</w:t>
            </w:r>
          </w:p>
        </w:tc>
        <w:tc>
          <w:tcPr>
            <w:tcW w:w="3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ктуализировать свои 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ведения простейших математических доказ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ельств (в том числе с опорой на изученные определ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ы арифметических дей</w:t>
              <w:softHyphen/>
              <w:t>ствий, свойства геометриче</w:t>
              <w:softHyphen/>
              <w:t>ских фигур).</w:t>
            </w:r>
          </w:p>
        </w:tc>
      </w:tr>
      <w:tr>
        <w:trPr>
          <w:trHeight w:val="2117" w:hRule="exac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33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 обобщение.</w:t>
            </w:r>
          </w:p>
        </w:tc>
        <w:tc>
          <w:tcPr>
            <w:tcW w:w="3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зультат пров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ённого самоконтроля с целя</w:t>
              <w:softHyphen/>
              <w:t>ми, поставленными при изу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и темы, оценивать их и де</w:t>
              <w:softHyphen/>
              <w:t>лать выводы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43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едставлять число в виде суммы разрядных слагае</w:t>
              <w:softHyphen/>
              <w:t xml:space="preserve">мых; знание названий чисел пр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ействии сложения и вычитания;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ешать и сравнивать выражен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периметр ге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трических фигур; решать зад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 с двумя неизвестными.</w:t>
            </w:r>
          </w:p>
        </w:tc>
        <w:tc>
          <w:tcPr>
            <w:tcW w:w="3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44"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гнозировать результ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ений; контролировать свою деятельность: пров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ять правильность выполн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ия вычислений изуч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ами.</w:t>
            </w:r>
          </w:p>
        </w:tc>
      </w:tr>
      <w:tr>
        <w:trPr>
          <w:trHeight w:val="1410" w:hRule="exac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45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.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крепление.</w:t>
            </w:r>
          </w:p>
        </w:tc>
        <w:tc>
          <w:tcPr>
            <w:tcW w:w="3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4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менять переместительное и сочетательное свойства слож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 при вычислениях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примеры удоб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ым способом; умение самостоя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льно составлять схему, чертеж к задаче и решать ее; умение н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одить периметр многоугольника.</w:t>
            </w:r>
          </w:p>
        </w:tc>
        <w:tc>
          <w:tcPr>
            <w:tcW w:w="3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130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гнозировать результат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числений; сравнивать раз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ые способы вычислений, выбирать из них удобный.</w:t>
            </w:r>
          </w:p>
        </w:tc>
      </w:tr>
      <w:tr>
        <w:trPr>
          <w:trHeight w:val="1556" w:hRule="exac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я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крепление.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крепление.</w:t>
            </w:r>
          </w:p>
        </w:tc>
        <w:tc>
          <w:tcPr>
            <w:tcW w:w="3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менять переместительное и сочетательное свойства слож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 при вычислениях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3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примеры удоб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ым способом; умение самостоя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льно составлять схему, чертеж к задаче и решать ее; умение н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одить периметр многоугольника.</w:t>
            </w:r>
          </w:p>
        </w:tc>
        <w:tc>
          <w:tcPr>
            <w:tcW w:w="3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разные способ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числений, выбирать из н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бный.</w:t>
            </w:r>
          </w:p>
        </w:tc>
      </w:tr>
      <w:tr>
        <w:trPr>
          <w:trHeight w:val="240" w:hRule="exac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ерв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74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четверть (28 часов)</w:t>
            </w:r>
          </w:p>
        </w:tc>
      </w:tr>
      <w:tr>
        <w:trPr>
          <w:trHeight w:val="2333" w:hRule="exac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6"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дготовка к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зучению уст</w:t>
              <w:softHyphen/>
              <w:t xml:space="preserve">ных приём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я и вычитания.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73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 обобщение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firstLine="1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оделировать и объяснять х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я устных приёмо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ожения и вычитания в пре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х 100.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ользоваться изученной математической терминологией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полнять устно арифметическ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я над числами в преде</w:t>
              <w:softHyphen/>
              <w:t>лах сотни; решать текстовые за</w:t>
              <w:softHyphen/>
              <w:t>дачи арифметическим способом.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ктуализировать свои 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роведения простейш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тематических доказа</w:t>
              <w:softHyphen/>
              <w:t xml:space="preserve">тельств (в том числе с опорой на изученные определ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ы арифметических дей</w:t>
              <w:softHyphen/>
              <w:t>ствий, свойства геометриче</w:t>
              <w:softHyphen/>
              <w:t>ских фигур).</w:t>
            </w:r>
          </w:p>
        </w:tc>
      </w:tr>
      <w:tr>
        <w:trPr>
          <w:trHeight w:val="1995" w:hRule="exac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ёмы вы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числений дл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лучаев вид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36+2, 36+2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+18.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устно сложение и вычитание в пределах 100 (табличные, нумерацион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лучаи, сложение и вычит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глых десятков и др.)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нание новых приемов сложен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примеры в два действия, представлять число в виде суммы разрядных слага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ых, решать выражения и произ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ить взаимопроверку.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гнозировать результ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ений; контролировать свою деятельность: пров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ять правильность выполн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ия вычислений изуч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ами.</w:t>
            </w:r>
          </w:p>
        </w:tc>
      </w:tr>
      <w:tr>
        <w:trPr>
          <w:trHeight w:val="1838" w:hRule="exac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ёмы в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ий дл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учаев вида 36+2, 36+20.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4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устно сложение и вычитание в пределах 100 (табличные, нумерацион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лучаи, сложение и вычит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глых десятков и др.).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овых приемов вычит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я и умение самостоя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ть вывод; знание состав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чисел второго десятка; по краткой записи умение составлять задач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решать ее.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5" w:firstLine="96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гнозировать результ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ений; контролировать свою деятельность: прове</w:t>
              <w:softHyphen/>
              <w:t>рять правильность выполн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я вычислений изуч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ами.</w:t>
            </w:r>
          </w:p>
        </w:tc>
      </w:tr>
      <w:tr>
        <w:trPr>
          <w:trHeight w:val="2133" w:hRule="exac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15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ёмы вы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числений для случаев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+4.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34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устно сложение и вычитание в пределах 100 (табличные, нумерацион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лучаи, сложение и вычит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глых десятков и др.).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нание новых случаев сложен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ести до автоматизма все р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ее изученные случаи слож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 вычитания; умение решать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ые и составные задачи по дей</w:t>
              <w:softHyphen/>
              <w:t xml:space="preserve">ствиям и выражениям; ум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равнивать именованные числа.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25"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гнозировать результ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ений; контролировать свою деятельность: пров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ять правильность выполн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ия вычислений изуч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ами.</w:t>
            </w:r>
          </w:p>
        </w:tc>
      </w:tr>
      <w:tr>
        <w:trPr>
          <w:trHeight w:val="1965" w:hRule="exac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15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ёмы вы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числений для случаев 30-7.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34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устно сложение и вычитание в пределах 100 (табличные, нумерацион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лучаи, сложение и вычит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глых десятков и др.).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7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ние всех случаев сложения и вычитания; умение решать зад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чи по действиям и выражениям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ставлять равенства и нерав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а; анализировать и сравнивать.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25"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гнозировать результ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ений; контролировать свою деятельность: пров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ять правильность выполне</w:t>
              <w:softHyphen/>
              <w:t xml:space="preserve">ния вычислений изуч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ами.</w:t>
            </w:r>
          </w:p>
        </w:tc>
      </w:tr>
      <w:tr>
        <w:trPr>
          <w:trHeight w:val="1964" w:hRule="exac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вы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числений дл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лучаев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-24.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3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ыполнять устно сложени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в пределах 100 (табличные, нумерацион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лучаи, сложение и вычит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глых десятков и др.).</w:t>
            </w:r>
          </w:p>
        </w:tc>
        <w:tc>
          <w:tcPr>
            <w:tcW w:w="3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записывать задачи по действиям с пояснением; узна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овый случай приема вычитания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ние представлять числа в ви</w:t>
              <w:softHyphen/>
              <w:t>де суммы разрядных слагаемых.</w:t>
            </w:r>
          </w:p>
        </w:tc>
        <w:tc>
          <w:tcPr>
            <w:tcW w:w="313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hanging="1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гнозировать результ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ений; контролировать свою деятельность: пров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ять правильность выполне</w:t>
              <w:softHyphen/>
              <w:t xml:space="preserve">ния вычислений изуч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ами.</w:t>
            </w:r>
          </w:p>
        </w:tc>
      </w:tr>
      <w:tr>
        <w:trPr>
          <w:trHeight w:val="2704" w:hRule="exac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42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писывать решение состав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дач с помощью выражения.</w:t>
            </w:r>
          </w:p>
        </w:tc>
        <w:tc>
          <w:tcPr>
            <w:tcW w:w="3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1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ние объяснить задачу по вы</w:t>
              <w:softHyphen/>
              <w:t>ражению; умение сравнивать в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жения и производить взаимо</w:t>
              <w:softHyphen/>
              <w:t>проверку; умение сравнивать геометрические фигуры, нахо</w:t>
              <w:softHyphen/>
              <w:t>дить периметр.</w:t>
            </w:r>
          </w:p>
        </w:tc>
        <w:tc>
          <w:tcPr>
            <w:tcW w:w="3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hanging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оделировать содержащиес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 тексте задачи зависимости; планировать ход реш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; анализировать текс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дачи с целью выбора не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имых арифметическ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ействий для ее решен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результат решения.</w:t>
            </w:r>
          </w:p>
        </w:tc>
      </w:tr>
      <w:tr>
        <w:trPr>
          <w:trHeight w:val="1990" w:hRule="exac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33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писывать решение состав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дач с помощью выражения.</w:t>
            </w:r>
          </w:p>
        </w:tc>
        <w:tc>
          <w:tcPr>
            <w:tcW w:w="3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3" w:hanging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своить приемы решения задач на движение, умение выполнять чертеж к таким задачам; ум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ходить значение выражени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х.</w:t>
            </w:r>
          </w:p>
        </w:tc>
        <w:tc>
          <w:tcPr>
            <w:tcW w:w="3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3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нализировать текст задачи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ю выбора необходим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рифметических действ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ее решения; прогнозир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ать результат решения.</w:t>
            </w:r>
          </w:p>
        </w:tc>
      </w:tr>
      <w:tr>
        <w:trPr>
          <w:trHeight w:val="1551" w:hRule="exac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23" w:firstLine="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писывать решение состав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дач с помощью выражения.</w:t>
            </w:r>
          </w:p>
        </w:tc>
        <w:tc>
          <w:tcPr>
            <w:tcW w:w="3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8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ние решать задачи и вы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ия изученных видов.</w:t>
            </w:r>
          </w:p>
        </w:tc>
        <w:tc>
          <w:tcPr>
            <w:tcW w:w="3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3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оделировать содержащиес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 тексте задачи зависимости; планировать ход реш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.</w:t>
            </w:r>
          </w:p>
        </w:tc>
      </w:tr>
      <w:tr>
        <w:trPr>
          <w:trHeight w:val="1970" w:hRule="exac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62" w:firstLine="5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иём слож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 вида 26+7.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устно сложение и вычитание в пределах 100 (табличные, нумерацион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лучаи, сложение и вычит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глых десятков и др.)</w:t>
            </w:r>
          </w:p>
        </w:tc>
        <w:tc>
          <w:tcPr>
            <w:tcW w:w="3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ние решать выражения уд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м способом; усвоить новы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ем сложения; умение раскл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ывать числа на десятки и еди</w:t>
              <w:softHyphen/>
              <w:t xml:space="preserve">ницы; умение измерять длину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трезка, находить периметр т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ольника.</w:t>
            </w:r>
          </w:p>
        </w:tc>
        <w:tc>
          <w:tcPr>
            <w:tcW w:w="3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30"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гнозировать результ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ений; контролировать свою деятельность: пров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ять правильность выполн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ия вычислений изуч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ами.</w:t>
            </w:r>
          </w:p>
        </w:tc>
      </w:tr>
      <w:tr>
        <w:trPr>
          <w:trHeight w:val="1969" w:hRule="exac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15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ёмы вы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читания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-7.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30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ыполнять устно сложени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в пределах 100 (табличные, нумерацион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лучаи, сложение и вычит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глых десятков и др.).</w:t>
            </w:r>
          </w:p>
        </w:tc>
        <w:tc>
          <w:tcPr>
            <w:tcW w:w="3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43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кладывать и вычитать примеры вида 26+7, 35-7 с ком</w:t>
              <w:softHyphen/>
              <w:t>ментированием; умение записы</w:t>
              <w:softHyphen/>
              <w:t xml:space="preserve">вать задачи разными способами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изводить взаимопроверку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тать с геометрическим ма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алом.</w:t>
            </w:r>
          </w:p>
        </w:tc>
        <w:tc>
          <w:tcPr>
            <w:tcW w:w="3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125" w:firstLine="19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гнозировать результаты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ычислений; 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деятельность: пров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ять правильность выполн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ия вычислений изученными </w:t>
            </w:r>
            <w:r>
              <w:rPr/>
              <w:t>способами.</w:t>
            </w:r>
          </w:p>
        </w:tc>
      </w:tr>
    </w:tbl>
    <w:p>
      <w:pPr>
        <w:sectPr>
          <w:type w:val="nextPage"/>
          <w:pgSz w:orient="landscape" w:w="16838" w:h="11906"/>
          <w:pgMar w:left="1068" w:right="1068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1"/>
        <w:gridCol w:w="7"/>
        <w:gridCol w:w="11"/>
        <w:gridCol w:w="896"/>
        <w:gridCol w:w="10"/>
        <w:gridCol w:w="1582"/>
        <w:gridCol w:w="6"/>
        <w:gridCol w:w="19"/>
        <w:gridCol w:w="140"/>
        <w:gridCol w:w="1273"/>
        <w:gridCol w:w="41"/>
        <w:gridCol w:w="167"/>
        <w:gridCol w:w="25"/>
        <w:gridCol w:w="3171"/>
        <w:gridCol w:w="78"/>
        <w:gridCol w:w="7"/>
        <w:gridCol w:w="3411"/>
        <w:gridCol w:w="19"/>
        <w:gridCol w:w="20"/>
        <w:gridCol w:w="53"/>
        <w:gridCol w:w="3075"/>
        <w:gridCol w:w="68"/>
      </w:tblGrid>
      <w:tr>
        <w:trPr>
          <w:trHeight w:val="2694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акреп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ёмов сло</w:t>
              <w:softHyphen/>
              <w:t>жения и выч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ия.</w:t>
            </w:r>
          </w:p>
        </w:tc>
        <w:tc>
          <w:tcPr>
            <w:tcW w:w="1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 обобщение.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ыполнять задания творче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оискового характера, приме</w:t>
              <w:softHyphen/>
              <w:t>нять знания и способы дейс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ий в изменённых условиях.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68" w:hanging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ние приемов сложения и вы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итания, изученные ранее; уме</w:t>
              <w:softHyphen/>
              <w:t xml:space="preserve">ние сравнивать именован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исла, выражения; находить п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метр.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ктуализировать свои 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ведения простейших математических доказ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ельств (в том числе с опорой на изученные определ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ы арифметических дей</w:t>
              <w:softHyphen/>
              <w:t>ствий, свойства геометриче</w:t>
              <w:softHyphen/>
              <w:t>ских фигур).</w:t>
            </w:r>
          </w:p>
        </w:tc>
      </w:tr>
      <w:tr>
        <w:trPr>
          <w:trHeight w:val="2547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firstLine="1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креп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ёмов сло</w:t>
              <w:softHyphen/>
              <w:t>жения и выч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ия.</w:t>
            </w:r>
          </w:p>
        </w:tc>
        <w:tc>
          <w:tcPr>
            <w:tcW w:w="1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63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 обобщение.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полнять задания творче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оискового характера, приме</w:t>
              <w:softHyphen/>
              <w:t>нять знания и способы дейс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ий в изменённых условиях.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24" w:hanging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мение измерять геометрическ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гуры и сравнивать их; знание порядка действий в выражениях со скобками; умение записывать задачи с пояснением действий.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2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ктуализировать свои 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роведения простейш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тематических доказа</w:t>
              <w:softHyphen/>
              <w:t xml:space="preserve">тельств (в том числе с опорой на изученные определ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ы арифметических дей</w:t>
              <w:softHyphen/>
              <w:t>ствий, свойства геометриче</w:t>
              <w:softHyphen/>
              <w:t>ских фигур).</w:t>
            </w:r>
          </w:p>
        </w:tc>
      </w:tr>
      <w:tr>
        <w:trPr>
          <w:trHeight w:val="1974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акреп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ног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че</w:t>
              <w:softHyphen/>
              <w:t>ский диктант № 4.</w:t>
            </w:r>
          </w:p>
        </w:tc>
        <w:tc>
          <w:tcPr>
            <w:tcW w:w="1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 обобщение.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зультат пров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ённого самоконтроля с целя</w:t>
              <w:softHyphen/>
              <w:t>ми, поставленными при изу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и темы, оценивать их и де</w:t>
              <w:softHyphen/>
              <w:t>лать выводы.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43" w:hanging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ть находить неизвестное сла</w:t>
              <w:softHyphen/>
              <w:t>гаемое; решать магические ква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ты; уметь делать чертеж и ре</w:t>
              <w:softHyphen/>
              <w:t>шать задачи на движение.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нтролировать свою де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сть: проверять пра</w:t>
              <w:softHyphen/>
              <w:t>вильность выполнения вы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ислений изученными спо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ми.</w:t>
            </w:r>
          </w:p>
        </w:tc>
      </w:tr>
      <w:tr>
        <w:trPr>
          <w:trHeight w:val="2541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-6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. работа </w:t>
            </w:r>
          </w:p>
          <w:p>
            <w:pPr>
              <w:pStyle w:val="Normal"/>
              <w:shd w:fill="FFFFFF" w:val="clear"/>
              <w:spacing w:lineRule="exact" w:line="230"/>
              <w:ind w:right="43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 теме «Уст</w:t>
              <w:softHyphen/>
              <w:t xml:space="preserve">ное слож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 вычитани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ах 100».</w:t>
            </w:r>
          </w:p>
        </w:tc>
        <w:tc>
          <w:tcPr>
            <w:tcW w:w="1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.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3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зультат пров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ённого самоконтроля с целя</w:t>
              <w:softHyphen/>
              <w:t>ми, поставленными при изу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и темы, оценивать их и де</w:t>
              <w:softHyphen/>
              <w:t>лать выводы.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58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ыполнять сложение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ычитание в изученных случаях; решать выражения со скобкам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ные задачи.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8"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нтролировать свою де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сть: проверять пра</w:t>
              <w:softHyphen/>
              <w:t>вильность выполнения вы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ислений изученными спо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ми.</w:t>
            </w:r>
          </w:p>
        </w:tc>
      </w:tr>
      <w:tr>
        <w:trPr>
          <w:trHeight w:val="3544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0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 обобщение.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5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полнять задания творче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оискового характера.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58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ыполнять сложение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ычитание в изученных случаях; решать выражения со скобкам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ные задачи.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ктуализировать свои 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роведения простейш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тематических доказа</w:t>
              <w:softHyphen/>
              <w:t xml:space="preserve">тельств (в том числе с опорой на изученные определ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ы арифметических дей</w:t>
              <w:softHyphen/>
              <w:t>ствий, свойства геометриче</w:t>
              <w:softHyphen/>
              <w:t>ских фигур);</w:t>
            </w:r>
          </w:p>
          <w:p>
            <w:pPr>
              <w:pStyle w:val="Normal"/>
              <w:shd w:fill="FFFFFF" w:val="clear"/>
              <w:spacing w:lineRule="exact" w:line="230"/>
              <w:ind w:right="7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 требуемую инфор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ацию из указанных источни</w:t>
              <w:softHyphen/>
              <w:t xml:space="preserve">ков; фиксировать результ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ми способами.</w:t>
            </w:r>
          </w:p>
        </w:tc>
      </w:tr>
      <w:tr>
        <w:trPr>
          <w:trHeight w:val="2741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7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ые выражения.</w:t>
            </w:r>
          </w:p>
        </w:tc>
        <w:tc>
          <w:tcPr>
            <w:tcW w:w="1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числять значение буквенного выражения с одной переменно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и заданных значениях буквы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использовать различные приёмы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ри вычислении значения число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ого выражения, в том числе правила о порядке действий в выражениях, свойства сло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рикидку результата.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буквенные вы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жения», умение читать их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ть; уметь выделять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адачах условие, вопрос, иском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и составлять краткую за</w:t>
              <w:softHyphen/>
              <w:t>пись; умение решать задачу раз</w:t>
              <w:softHyphen/>
              <w:t>ными способами.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hanging="1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ктуализировать свои 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ведения простейших математических доказ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ельств (в том числе с опорой на изученные определ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ы арифметических дей</w:t>
              <w:softHyphen/>
              <w:t>ствий).</w:t>
            </w:r>
          </w:p>
        </w:tc>
      </w:tr>
      <w:tr>
        <w:trPr>
          <w:trHeight w:val="3829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58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акреп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ного.</w:t>
            </w:r>
          </w:p>
        </w:tc>
        <w:tc>
          <w:tcPr>
            <w:tcW w:w="1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 обобщение.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числять значение буквенного выражения с одной перемен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заданных значениях буквы, использовать различные приё</w:t>
              <w:softHyphen/>
              <w:t>мы при вычислении значения числового выражения, в том числе правила о порядке дей</w:t>
              <w:softHyphen/>
              <w:t>ствий в выражениях, свойства сложения и прикидку результата.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ние читать и записывать бу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нные выражения, находить их значение; решать примеры, ис</w:t>
              <w:softHyphen/>
              <w:t>пользуя прием группировки; со</w:t>
              <w:softHyphen/>
              <w:t>ставлять схемы к задачам; чер</w:t>
              <w:softHyphen/>
              <w:t>тить отрезки заданной длины.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1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ктуализировать свои 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роведения простейш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тематических доказа</w:t>
              <w:softHyphen/>
              <w:t xml:space="preserve">тельств (в том числе с опорой на изученные определ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ы арифметических дей</w:t>
              <w:softHyphen/>
              <w:t>ствий, свойства геометриче</w:t>
              <w:softHyphen/>
              <w:t>ских фигур);</w:t>
            </w:r>
          </w:p>
          <w:p>
            <w:pPr>
              <w:pStyle w:val="Normal"/>
              <w:shd w:fill="FFFFFF" w:val="clear"/>
              <w:spacing w:lineRule="exact" w:line="23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 требуемую инфор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цию из указанных источни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в; фиксировать результ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ми способами.</w:t>
            </w:r>
          </w:p>
        </w:tc>
      </w:tr>
      <w:tr>
        <w:trPr>
          <w:trHeight w:val="3261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firstLine="48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акреп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ного.</w:t>
            </w:r>
          </w:p>
        </w:tc>
        <w:tc>
          <w:tcPr>
            <w:tcW w:w="1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6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 обобщение.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числять значение буквенного выражения с одной перемен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заданных значениях буквы, использовать различные приё</w:t>
              <w:softHyphen/>
              <w:t>мы при вычислении значения числового выражения, в том числе правила о порядке дей</w:t>
              <w:softHyphen/>
              <w:t>ствий в выражениях, свойства сложения и прикидку результата.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находить неизвестное слагаемое; решать магическ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вадраты; умение делать чертеж и решать задачи на движение.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3" w:hanging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ктуализировать свои 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роведения простейш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тематических доказа</w:t>
              <w:softHyphen/>
              <w:t xml:space="preserve">тельств (в том числе с опорой на изученные определ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ы арифметических дей</w:t>
              <w:softHyphen/>
              <w:t>ствий, свойства геометриче</w:t>
              <w:softHyphen/>
              <w:t>ских фигур);</w:t>
            </w:r>
          </w:p>
          <w:p>
            <w:pPr>
              <w:pStyle w:val="Normal"/>
              <w:shd w:fill="FFFFFF" w:val="clear"/>
              <w:spacing w:lineRule="exact" w:line="226"/>
              <w:ind w:right="43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 требуемую инфор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цию из указанных источни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в; фиксировать результ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ми способами.</w:t>
            </w:r>
          </w:p>
        </w:tc>
      </w:tr>
      <w:tr>
        <w:trPr>
          <w:trHeight w:val="2130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.</w:t>
            </w:r>
          </w:p>
        </w:tc>
        <w:tc>
          <w:tcPr>
            <w:tcW w:w="1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26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26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уравнения вида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2+х=12, 25-х=20, х-2=8 спо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м подбора.</w:t>
            </w:r>
          </w:p>
          <w:p>
            <w:pPr>
              <w:pStyle w:val="Normal"/>
              <w:shd w:fill="FFFFFF" w:val="clear"/>
              <w:spacing w:lineRule="exact" w:line="230"/>
              <w:ind w:left="5" w:right="134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полнять проверку правиль</w:t>
              <w:softHyphen/>
              <w:t>ности вычислений. Использ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ть различные приёмы пр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ерки правильности выполн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 вычислений.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понятия «уравнение»; умение записывать уравнение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шать его и делать проверку; ставить вопрос к задаче, соотве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ующий условию; логически мыслить.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ктуализировать свои 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ведения простейших математических доказ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ельств (в том числе с опорой на изученные определ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ы арифметических дей</w:t>
              <w:softHyphen/>
              <w:t>ствий).</w:t>
            </w:r>
          </w:p>
        </w:tc>
      </w:tr>
      <w:tr>
        <w:trPr>
          <w:trHeight w:val="2129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.</w:t>
            </w:r>
          </w:p>
        </w:tc>
        <w:tc>
          <w:tcPr>
            <w:tcW w:w="1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уравнения вида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2+х=12, 25-х=20, х-2=8 спо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м подбора.</w:t>
            </w:r>
          </w:p>
          <w:p>
            <w:pPr>
              <w:pStyle w:val="Normal"/>
              <w:shd w:fill="FFFFFF" w:val="clear"/>
              <w:spacing w:lineRule="exact" w:line="230"/>
              <w:ind w:right="134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полнять проверку правиль</w:t>
              <w:softHyphen/>
              <w:t>ности вычислений. Использ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ть различные приёмы пр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ерки правильности выполн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 вычислений.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мение решать составные задач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ми способами; правильно записывать уравнения и решать их с проверкой; сравнивать дли</w:t>
              <w:softHyphen/>
              <w:t>ны отрезков и ломанных.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3" w:hanging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ктуализировать свои 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ведения простейших математических доказ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ельств (в том числе с опорой на изученные определ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ы арифметических дей</w:t>
              <w:softHyphen/>
              <w:t>ствий).</w:t>
            </w:r>
          </w:p>
        </w:tc>
      </w:tr>
      <w:tr>
        <w:trPr>
          <w:trHeight w:val="2531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3</w:t>
            </w:r>
          </w:p>
          <w:p>
            <w:pPr>
              <w:pStyle w:val="Normal"/>
              <w:shd w:fill="FFFFFF" w:val="clear"/>
              <w:spacing w:lineRule="exact" w:line="230"/>
              <w:ind w:right="77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полуго</w:t>
              <w:softHyphen/>
              <w:t>дие.</w:t>
            </w:r>
          </w:p>
        </w:tc>
        <w:tc>
          <w:tcPr>
            <w:tcW w:w="1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.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3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зультат пров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ённого самоконтроля с целя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, поставленными при изу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и темы, оценивать их и де</w:t>
              <w:softHyphen/>
              <w:t>лать выводы.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аллиграфически пр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ильно записывать числа и знаки; составлять и решать уравнения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; решать буквенные выр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ения; находить периметр мног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ольника.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нтролировать свою дея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ельность: проверять правиль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ость выполнения вычислени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зученными способами; оце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ивать правильность предъяв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ленных вычислений; планиро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ать ход решения задачи.</w:t>
            </w:r>
          </w:p>
        </w:tc>
      </w:tr>
      <w:tr>
        <w:trPr>
          <w:trHeight w:val="2280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межуточ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я диагно</w:t>
              <w:softHyphen/>
              <w:t xml:space="preserve">ст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3.</w:t>
            </w:r>
          </w:p>
        </w:tc>
        <w:tc>
          <w:tcPr>
            <w:tcW w:w="1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163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 обобщение.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полнять задания творче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оискового характера, приме</w:t>
              <w:softHyphen/>
              <w:t>нять знания и способы дейс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ий в изменённых условиях.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вычисли</w:t>
              <w:softHyphen/>
              <w:t>тельными навыками, решать з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чи и выражения изученных в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, уравнения.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нтролировать свою де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сть: проверять пра</w:t>
              <w:softHyphen/>
              <w:t>вильность выполнения вы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ислений изученными спо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ми; оценивать правиль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ость предъявленных вычи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й; планировать ход ре</w:t>
              <w:softHyphen/>
              <w:t>шения задачи.</w:t>
            </w:r>
          </w:p>
        </w:tc>
      </w:tr>
      <w:tr>
        <w:trPr>
          <w:trHeight w:val="2127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акреп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ног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че</w:t>
              <w:softHyphen/>
              <w:t>ский диктант №5.</w:t>
            </w:r>
          </w:p>
        </w:tc>
        <w:tc>
          <w:tcPr>
            <w:tcW w:w="1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63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 обобщение.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11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ценивать результаты осво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 темы.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ние составлять и решать з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, обратные данной; ум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шать уравнения и делать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ку; находить значение выра</w:t>
              <w:softHyphen/>
              <w:t xml:space="preserve">жения и производить проверку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амостоятельно выполнять че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ж к задаче и решать ее.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нтролировать свою де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сть: проверять пр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ильность выполнения вы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ислений изученными спос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ами; оценивать правиль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ость предъявленных вычи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й; планировать ход ре</w:t>
              <w:softHyphen/>
              <w:t>шения задачи.</w:t>
            </w:r>
          </w:p>
        </w:tc>
      </w:tr>
      <w:tr>
        <w:trPr>
          <w:trHeight w:val="1420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42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ложения.</w:t>
            </w:r>
          </w:p>
        </w:tc>
        <w:tc>
          <w:tcPr>
            <w:tcW w:w="1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02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полнять проверку правиль</w:t>
              <w:softHyphen/>
              <w:t>ности вычислений. Использ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ть различные приёмы пр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ерки правильности выполн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 вычислений.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, что действие слож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ожно проверить вычитание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каллиграфически пр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ильно записывать числа; 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задачи.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408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гнозировать результа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.</w:t>
            </w:r>
          </w:p>
        </w:tc>
      </w:tr>
      <w:tr>
        <w:trPr>
          <w:trHeight w:val="1427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читания.</w:t>
            </w:r>
          </w:p>
        </w:tc>
        <w:tc>
          <w:tcPr>
            <w:tcW w:w="1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02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полнять проверку правиль</w:t>
              <w:softHyphen/>
              <w:t>ности вычислений. Использ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ть различные приёмы пр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ерки правильности выполн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 вычислений.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нание, что действие вычита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ожно проверить сложением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примеры с ком</w:t>
              <w:softHyphen/>
              <w:t>ментированием; работать с гео</w:t>
              <w:softHyphen/>
              <w:t>метрическим материалом.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408" w:hanging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гнозировать результа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.</w:t>
            </w:r>
          </w:p>
        </w:tc>
      </w:tr>
      <w:tr>
        <w:trPr>
          <w:trHeight w:val="1549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3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акреп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ного.</w:t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 обобщение.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ценивать результаты осво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 темы.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62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, что действие вычитани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ожно проверить сложением и на</w:t>
              <w:softHyphen/>
              <w:t xml:space="preserve">оборот. Умение решать примеры с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мментированием, работать с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геометрическим материалом.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верное реш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дачи из нескольких предъ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ленных; прогнозировать результат решения.</w:t>
            </w:r>
          </w:p>
        </w:tc>
      </w:tr>
      <w:tr>
        <w:trPr>
          <w:trHeight w:val="1556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ерв</w:t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крепление.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полнять задания творческо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 поискового характера, прим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ять знания и способы дейс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ий в изменённых условиях.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4" w:hanging="19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ние решать составные задачи разными способами; умение пр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ильно записывать уравнения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их с проверкой; умение сравнивать длины отрезков и ло</w:t>
              <w:softHyphen/>
              <w:t>маных.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91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 требуемую инфор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ацию из указанных источни</w:t>
              <w:softHyphen/>
              <w:t xml:space="preserve">ков; фиксировать результ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ми способами.</w:t>
            </w:r>
          </w:p>
        </w:tc>
      </w:tr>
      <w:tr>
        <w:trPr>
          <w:trHeight w:val="408" w:hRule="exact"/>
        </w:trPr>
        <w:tc>
          <w:tcPr>
            <w:tcW w:w="1481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четвер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1 час)</w:t>
            </w:r>
          </w:p>
        </w:tc>
      </w:tr>
      <w:tr>
        <w:trPr>
          <w:trHeight w:val="1878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исьменны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иём слож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 вида 45+23.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териала.</w:t>
            </w:r>
          </w:p>
        </w:tc>
        <w:tc>
          <w:tcPr>
            <w:tcW w:w="3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приёмы слож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вузначных чисел с записью в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ний в столбик, выполнять вычисления и проверку.</w:t>
            </w:r>
          </w:p>
        </w:tc>
        <w:tc>
          <w:tcPr>
            <w:tcW w:w="35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вычисл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льными навыками, решать за</w:t>
              <w:softHyphen/>
              <w:t>дачи и выражения изученных в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, уравнения.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</w:t>
              <w:softHyphen/>
              <w:t>тельность: проверять пра</w:t>
              <w:softHyphen/>
              <w:t>вильность выполнения вы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ислений изученными спо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ми; оценивать правиль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ость предъявленных вычи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й.</w:t>
            </w:r>
          </w:p>
        </w:tc>
      </w:tr>
      <w:tr>
        <w:trPr>
          <w:trHeight w:val="1832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97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Письме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ём вычитания вида 57-26.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териала.</w:t>
            </w:r>
          </w:p>
        </w:tc>
        <w:tc>
          <w:tcPr>
            <w:tcW w:w="3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приёмы вычита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вузначных чисел с записью в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ний в столбик, выполнять вычисления и проверку.</w:t>
            </w:r>
          </w:p>
        </w:tc>
        <w:tc>
          <w:tcPr>
            <w:tcW w:w="35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исьменных приемов вы</w:t>
              <w:softHyphen/>
              <w:t>читания двузначных чисел без перехода через десяток; умение представлять число в виде сум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ы разрядных слагаемых; 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по действиям с поясне</w:t>
              <w:softHyphen/>
              <w:t>нием.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0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нтролировать свою де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сть: проверять пра</w:t>
              <w:softHyphen/>
              <w:t>вильность выполнения вы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ислений изученными спо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ми; оценивать правиль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ость предъявленных вычи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й.</w:t>
            </w:r>
          </w:p>
        </w:tc>
      </w:tr>
      <w:tr>
        <w:trPr>
          <w:trHeight w:val="2128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230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овторение письм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ёмов сложения и вычитания.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44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бобще</w:t>
              <w:softHyphen/>
              <w:t>ние.</w:t>
            </w:r>
          </w:p>
        </w:tc>
        <w:tc>
          <w:tcPr>
            <w:tcW w:w="3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приёмы сложения и вычитания двузначных чисел с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записью вычислений в столбик,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полнять вычисления и проверку.</w:t>
            </w:r>
          </w:p>
        </w:tc>
        <w:tc>
          <w:tcPr>
            <w:tcW w:w="35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9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исьменных приемов вы</w:t>
              <w:softHyphen/>
              <w:t xml:space="preserve">читания двузначных чисел без перехода через десяток; умение складывать двузначные числа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олбик; выделять в задаче ус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е, вопрос, данные и искомые числа; работать с геометриче</w:t>
              <w:softHyphen/>
              <w:t>ским материалом.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10"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нтролировать свою де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сть: проверять пр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ильность выполнения вы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ислений изученными спос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ами; оценивать правиль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ость предъявленных вычи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й.</w:t>
            </w:r>
          </w:p>
        </w:tc>
      </w:tr>
      <w:tr>
        <w:trPr>
          <w:trHeight w:val="1818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518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атериала.</w:t>
            </w:r>
          </w:p>
        </w:tc>
        <w:tc>
          <w:tcPr>
            <w:tcW w:w="3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144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шать текстовые задачи ариф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ическим способом.</w:t>
            </w:r>
          </w:p>
        </w:tc>
        <w:tc>
          <w:tcPr>
            <w:tcW w:w="35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мение записывать в столбик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значение суммы и раз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сти (без перехода через дес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к); умение преобразовыв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еличины; чертить отрезки, нах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ть периметр многоугольника.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43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оделировать содержащиес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 тексте задачи зависимости; планировать ход реш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.</w:t>
            </w:r>
          </w:p>
        </w:tc>
      </w:tr>
      <w:tr>
        <w:trPr>
          <w:trHeight w:val="2005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рямой угол.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териала.</w:t>
            </w:r>
          </w:p>
        </w:tc>
        <w:tc>
          <w:tcPr>
            <w:tcW w:w="3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личать прямой, тупой и ост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ый углы. Чертить углы раз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ов на клетчатой бумаге.</w:t>
            </w:r>
          </w:p>
        </w:tc>
        <w:tc>
          <w:tcPr>
            <w:tcW w:w="35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понятия «прямой угол»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мение отличать прямой угол от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трого и тупого при помощи мо</w:t>
              <w:softHyphen/>
              <w:t xml:space="preserve">дели прямого угла, складывать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ть двузначные числа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олбик (без перехода через 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яток)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25" w:hanging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равнивать предметы (фигу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ы) по их форме и размерам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спределять данное множе</w:t>
              <w:softHyphen/>
              <w:t>ство предметов на группы по заданным признакам (выпол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ять классификацию).</w:t>
            </w:r>
          </w:p>
        </w:tc>
      </w:tr>
      <w:tr>
        <w:trPr>
          <w:trHeight w:val="1990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28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firstLine="5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бобще</w:t>
              <w:softHyphen/>
              <w:t>ние.</w:t>
            </w:r>
          </w:p>
        </w:tc>
        <w:tc>
          <w:tcPr>
            <w:tcW w:w="3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текстовые задачи ариф</w:t>
              <w:softHyphen/>
              <w:t xml:space="preserve">метическим способом. Работа с геометрическим материалом: различать углы, чертить углы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делять прямоугольник, черт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 на клетчатой бумаге.</w:t>
            </w:r>
          </w:p>
        </w:tc>
        <w:tc>
          <w:tcPr>
            <w:tcW w:w="35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вычисли</w:t>
              <w:softHyphen/>
              <w:t>тельными навыками, решать з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чи и выражения изученных в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, уравнения.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оделировать содержащиес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 тексте задачи зависимост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ход решения задачи.</w:t>
            </w:r>
          </w:p>
        </w:tc>
      </w:tr>
      <w:tr>
        <w:trPr>
          <w:trHeight w:val="2395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сьменный приём слож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 вида 37+48.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материала.</w:t>
            </w:r>
          </w:p>
        </w:tc>
        <w:tc>
          <w:tcPr>
            <w:tcW w:w="3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firstLine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приёмы слож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вузначных чисел с записью в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ний в столбик, выполнять вычисления и проверку.</w:t>
            </w:r>
          </w:p>
        </w:tc>
        <w:tc>
          <w:tcPr>
            <w:tcW w:w="35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записывать и находить значение суммы в столбик (с пе</w:t>
              <w:softHyphen/>
              <w:t xml:space="preserve">реходом через десяток); ум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еобразовывать величины; чер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ить отрезки, находить перимет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а.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</w:t>
              <w:softHyphen/>
              <w:t>тельность: проверять пра</w:t>
              <w:softHyphen/>
              <w:t>вильность выполнения вы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ислений изученными спо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ми; оценивать правиль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сть предъявленных вычи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й.</w:t>
            </w:r>
          </w:p>
        </w:tc>
      </w:tr>
      <w:tr>
        <w:trPr>
          <w:trHeight w:val="2685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исьменны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иём слож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 вида 37+53.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териала.</w:t>
            </w:r>
          </w:p>
        </w:tc>
        <w:tc>
          <w:tcPr>
            <w:tcW w:w="3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приёмы слож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вузначных чисел с записью в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ний в столбик, выполнять вычисления и проверку.</w:t>
            </w:r>
          </w:p>
        </w:tc>
        <w:tc>
          <w:tcPr>
            <w:tcW w:w="35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исьменных приемов сложения двузначных чисел с переходом через десяток и ум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е записывать их столбиком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выражения с комментированием; умение ре</w:t>
              <w:softHyphen/>
              <w:t>шать задачи по действиям с п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яснением и выражением; дове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автоматизма решение уравнений.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</w:t>
              <w:softHyphen/>
              <w:t>тельность: проверять пра</w:t>
              <w:softHyphen/>
              <w:t>вильность выполнения вы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ислений изученными спо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ми; оценивать правиль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сть предъявленных вычи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й.</w:t>
            </w:r>
          </w:p>
        </w:tc>
      </w:tr>
      <w:tr>
        <w:trPr>
          <w:trHeight w:val="3130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178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ямоуго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.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териала.</w:t>
            </w:r>
          </w:p>
        </w:tc>
        <w:tc>
          <w:tcPr>
            <w:tcW w:w="3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firstLine="1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делять прямоугольник из мн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ства четырёхугольников.</w:t>
            </w:r>
          </w:p>
        </w:tc>
        <w:tc>
          <w:tcPr>
            <w:tcW w:w="35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39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прямоуголь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к»; находить периметр прям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ьника; умение отличать е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 других геометрических фигур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выражения; реш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ставные задачи с использов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м чертежа.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равнивать предметы (фигу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ы) по их форме и размерам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спределять данное множе</w:t>
              <w:softHyphen/>
              <w:t>ство предметов на группы по заданным признакам (выпол</w:t>
              <w:softHyphen/>
              <w:t>нять классификацию); сопо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влять множества предме</w:t>
              <w:softHyphen/>
              <w:t>тов по их численностям (путем составления пар предметов).</w:t>
            </w:r>
          </w:p>
        </w:tc>
      </w:tr>
      <w:tr>
        <w:trPr>
          <w:trHeight w:val="2977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192" w:firstLine="1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ямоуго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.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териала.</w:t>
            </w:r>
          </w:p>
        </w:tc>
        <w:tc>
          <w:tcPr>
            <w:tcW w:w="3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firstLine="1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делять прямоугольник из мн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ства четырёхугольников.</w:t>
            </w:r>
          </w:p>
        </w:tc>
        <w:tc>
          <w:tcPr>
            <w:tcW w:w="35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прямоуголь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к»; находить периметр прям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ьника; умение отличать е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 других геометрических фигур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выражения; реш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ставные задачи с использов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м чертежа.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равнивать предметы (фигу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ы) по их форме и размерам;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пределять данное множе</w:t>
              <w:softHyphen/>
              <w:t>ство предметов на группы по заданным признакам (выпол</w:t>
              <w:softHyphen/>
              <w:t>нять классификацию); сопос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тавлять множества предметов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о их численностям (путем со</w:t>
              <w:softHyphen/>
              <w:t>ставления пар предметов).</w:t>
            </w:r>
          </w:p>
        </w:tc>
      </w:tr>
      <w:tr>
        <w:trPr>
          <w:trHeight w:val="2125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01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исьменны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иём слож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 вида 87+13.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материала.</w:t>
            </w:r>
          </w:p>
        </w:tc>
        <w:tc>
          <w:tcPr>
            <w:tcW w:w="3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firstLine="19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менять приёмы сложения двузначных чисел с записью в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ний в столбик, выполнять вычисления и проверку.</w:t>
            </w:r>
          </w:p>
        </w:tc>
        <w:tc>
          <w:tcPr>
            <w:tcW w:w="35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записывать и находить значение суммы в столбик (с пе</w:t>
              <w:softHyphen/>
              <w:t>реходом через десяток); умение преобразовывать величины; чер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ить отрезки, находить перимет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а.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</w:t>
              <w:softHyphen/>
              <w:t>тельность: проверять пра</w:t>
              <w:softHyphen/>
              <w:t>вильность выполнения вы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ислений изученными спо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ми; оценивать правиль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сть предъявленных вычи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й.</w:t>
            </w:r>
          </w:p>
        </w:tc>
      </w:tr>
      <w:tr>
        <w:trPr>
          <w:trHeight w:val="2114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30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исьм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ёмов сложения и вычитания.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и обобщение.</w:t>
            </w:r>
          </w:p>
        </w:tc>
        <w:tc>
          <w:tcPr>
            <w:tcW w:w="3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приёмы сложения и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читания двузначных чисел с за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исью вычислений в столбик, вы</w:t>
              <w:softHyphen/>
              <w:t>полнять вычисления и проверку.</w:t>
            </w:r>
          </w:p>
        </w:tc>
        <w:tc>
          <w:tcPr>
            <w:tcW w:w="35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ние алгоритма решения при</w:t>
              <w:softHyphen/>
              <w:t>меров вида: 87+13; умение скла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ывать и вычитать примеры стол</w:t>
              <w:softHyphen/>
              <w:t>биком, при этом правильно их за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исывая; усвоить новую запись решения задач; уметь работать с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геометрическим материалом.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</w:t>
              <w:softHyphen/>
              <w:t>тельность: проверять пра</w:t>
              <w:softHyphen/>
              <w:t>вильность выполнения вы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ислений изученными спо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ми; оценивать правиль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сть предъявленных вычи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й.</w:t>
            </w:r>
          </w:p>
        </w:tc>
      </w:tr>
      <w:tr>
        <w:trPr>
          <w:trHeight w:val="2683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firstLine="14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Письменны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иём выч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ия вида 40-8.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26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26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материала.</w:t>
            </w:r>
          </w:p>
        </w:tc>
        <w:tc>
          <w:tcPr>
            <w:tcW w:w="3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firstLine="19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менять приёмы вычитания двузначных чисел с записью в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ний в столбик, выполнять вычисления и проверку.</w:t>
            </w:r>
          </w:p>
        </w:tc>
        <w:tc>
          <w:tcPr>
            <w:tcW w:w="35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иема вычитания дву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начных чисел вида: 40-8; 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в задаче условие, в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с, данные и искомые числ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запись и с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остоятельно решать задачу.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нтролировать свою де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сть: проверять пра</w:t>
              <w:softHyphen/>
              <w:t>вильность выполнения вы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ислений изученными спо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ми; оценивать правиль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сть предъявленных вычи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й.</w:t>
            </w:r>
          </w:p>
        </w:tc>
      </w:tr>
      <w:tr>
        <w:trPr>
          <w:trHeight w:val="1973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firstLine="14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исьменны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ём выч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ия вида 50-24.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териала.</w:t>
            </w:r>
          </w:p>
        </w:tc>
        <w:tc>
          <w:tcPr>
            <w:tcW w:w="3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приёмы вычита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вузначных чисел с записью в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ний в столбик, выполнять вычисления и проверку.</w:t>
            </w:r>
          </w:p>
        </w:tc>
        <w:tc>
          <w:tcPr>
            <w:tcW w:w="35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иема вычитания дву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начных чисел вида: 50-24; 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в задаче условие, в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с, данные и искомые числ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запись и с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остоятельно решать задачу.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нтролировать свою де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сть: проверять пра</w:t>
              <w:softHyphen/>
              <w:t>вильность выполнения вы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ислений изученными спо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ми; оценивать правиль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сть предъявленных вычи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й.</w:t>
            </w:r>
          </w:p>
        </w:tc>
      </w:tr>
      <w:tr>
        <w:trPr>
          <w:trHeight w:val="2150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акрепл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ёмов в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ния и сложения.</w:t>
            </w:r>
          </w:p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ческий диктант №6.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44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бобще</w:t>
              <w:softHyphen/>
              <w:t>ние.</w:t>
            </w:r>
          </w:p>
        </w:tc>
        <w:tc>
          <w:tcPr>
            <w:tcW w:w="3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06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приёмы сложения и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читания двузначных чисел с за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исью вычислений в столбик, вы</w:t>
              <w:softHyphen/>
              <w:t>полнять вычисления и проверку.</w:t>
            </w:r>
          </w:p>
        </w:tc>
        <w:tc>
          <w:tcPr>
            <w:tcW w:w="35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состава чисел; довест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 автоматизма решение прим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 на сложение и вычитание столбиком; знание порядок де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вий в выражениях со скобками; умение решать задачи на движ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е с использованием чертежа.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правильность предъявленных вычислений; сравнивать разные способ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числений, выбирать из них удобный.</w:t>
            </w:r>
          </w:p>
        </w:tc>
      </w:tr>
      <w:tr>
        <w:trPr>
          <w:trHeight w:val="2249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Контрольная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работа №4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</w:t>
            </w:r>
          </w:p>
          <w:p>
            <w:pPr>
              <w:pStyle w:val="Normal"/>
              <w:shd w:fill="FFFFFF" w:val="clear"/>
              <w:spacing w:lineRule="exact" w:line="23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ме «Пись</w:t>
              <w:softHyphen/>
              <w:t>менные приё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ы сложени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 вычитания».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.</w:t>
            </w:r>
          </w:p>
        </w:tc>
        <w:tc>
          <w:tcPr>
            <w:tcW w:w="3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относить результат проведён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го самоконтроля с целями, п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авленными при изучении тем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их и делать выводы.</w:t>
            </w:r>
          </w:p>
        </w:tc>
        <w:tc>
          <w:tcPr>
            <w:tcW w:w="3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состава чисел; довест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 автоматизма решение прим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 на сложение и вычитание столбиком; знание порядка дей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твий в выражениях со скобками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ние решать задачи на движ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е с использованием чертежа.</w:t>
            </w:r>
          </w:p>
        </w:tc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ценивать правильность предъявленных вычислений; сравнивать разные способ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числений, выбирать из н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бный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2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07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4" w:firstLine="5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бобще</w:t>
              <w:softHyphen/>
              <w:t>ние.</w:t>
            </w:r>
          </w:p>
        </w:tc>
        <w:tc>
          <w:tcPr>
            <w:tcW w:w="3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полнять задания творческого и поискового характера, 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и способы действий в из</w:t>
              <w:softHyphen/>
              <w:t>менённых условиях.</w:t>
            </w:r>
          </w:p>
        </w:tc>
        <w:tc>
          <w:tcPr>
            <w:tcW w:w="3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3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решать примеры с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окошком»; сравнивать выраже</w:t>
              <w:softHyphen/>
              <w:t>ния с комментированием; калл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 правильно записы</w:t>
              <w:softHyphen/>
              <w:t>вать цифры.</w:t>
            </w:r>
          </w:p>
        </w:tc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06" w:hanging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бирать требуемую инфор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ацию из указанных источн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ов; фиксировать результ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ми способами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9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97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Письме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ём вычитания вида 52-24.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териала.</w:t>
            </w:r>
          </w:p>
        </w:tc>
        <w:tc>
          <w:tcPr>
            <w:tcW w:w="3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приёмы вычита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вузначных чисел с записью в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ний в столбик, выполнять вычисления и проверку.</w:t>
            </w:r>
          </w:p>
        </w:tc>
        <w:tc>
          <w:tcPr>
            <w:tcW w:w="3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иема вычитания дву</w:t>
              <w:softHyphen/>
              <w:t>значных чисел вида: 52-24; ум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е выделять в задаче условие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опрос, данные и искомые числ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запись и с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остоятельно решать задачу.</w:t>
            </w:r>
          </w:p>
        </w:tc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</w:t>
              <w:softHyphen/>
              <w:t>тельность: проверять пра</w:t>
              <w:softHyphen/>
              <w:t>вильность выполнения вы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ислений изученными спо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ми; оценивать правиль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сть предъявленных вычи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й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3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firstLine="62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письмен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ёмов с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ия и вычи</w:t>
              <w:softHyphen/>
              <w:t>тания.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39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бобще</w:t>
              <w:softHyphen/>
              <w:t>ние.</w:t>
            </w:r>
          </w:p>
        </w:tc>
        <w:tc>
          <w:tcPr>
            <w:tcW w:w="3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0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менять приёмы сложения и вычитания двузначных чисел с записью вычислений в столби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вычисления и проверку.</w:t>
            </w:r>
          </w:p>
        </w:tc>
        <w:tc>
          <w:tcPr>
            <w:tcW w:w="3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62" w:hanging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ние находить сумму одинак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 слагаемых; формирование вычислительных навыков.</w:t>
            </w:r>
          </w:p>
        </w:tc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8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ть выводы на основ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нализа предъявленного ба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 данных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2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6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войство про</w:t>
              <w:softHyphen/>
              <w:t xml:space="preserve">тивополож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орон прям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ольника.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териала.</w:t>
            </w:r>
          </w:p>
        </w:tc>
        <w:tc>
          <w:tcPr>
            <w:tcW w:w="3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48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прямоугольник (квад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т) из множества четырёхуголь</w:t>
              <w:softHyphen/>
              <w:t xml:space="preserve">ников. Применять знание свойс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рон прямоугольника при ре</w:t>
              <w:softHyphen/>
              <w:t>шении задач.</w:t>
            </w:r>
          </w:p>
        </w:tc>
        <w:tc>
          <w:tcPr>
            <w:tcW w:w="3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06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выражения, ис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ьзуя способ группировк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свойства прямоугольника; умение решать простые и с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тавные задачи самостоятельно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чертить геометрические фигуры и находить у них пери</w:t>
              <w:softHyphen/>
              <w:t>метр.</w:t>
            </w:r>
          </w:p>
        </w:tc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96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нструировать указанн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гуру из частей; классиф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цировать прямоугольники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спознавать пространствен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ые фигуры на чертежах и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ях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8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войство про</w:t>
              <w:softHyphen/>
              <w:t>тивоположных сторон прям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ольника.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териала.</w:t>
            </w:r>
          </w:p>
        </w:tc>
        <w:tc>
          <w:tcPr>
            <w:tcW w:w="3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3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прямоугольник (квад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т) из множества четырёхуголь</w:t>
              <w:softHyphen/>
              <w:t xml:space="preserve">ников. Применять знание свойс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рон прямоугольника при ре</w:t>
              <w:softHyphen/>
              <w:t>шении задач.</w:t>
            </w:r>
          </w:p>
        </w:tc>
        <w:tc>
          <w:tcPr>
            <w:tcW w:w="3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7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выражения, ис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льзуя способ группировки; зна</w:t>
              <w:softHyphen/>
              <w:t xml:space="preserve">ние свойства прямоугольник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простые и с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авные задачи самостоятельно; умение чертить геометрическ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гуры и находить у них пери</w:t>
              <w:softHyphen/>
              <w:t>метр.</w:t>
            </w:r>
          </w:p>
        </w:tc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6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нструировать указанную фи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гуру из частей; классифициро</w:t>
              <w:softHyphen/>
              <w:t>вать прямоугольники; распо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навать пространственные фи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гуры на чертежах и на моделях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8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.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материала.</w:t>
            </w:r>
          </w:p>
        </w:tc>
        <w:tc>
          <w:tcPr>
            <w:tcW w:w="3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3" w:firstLine="1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делять квадрат из множ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ырёхугольников. Применять знание свойств сторон прямо</w:t>
              <w:softHyphen/>
              <w:t>угольника при решении задач.</w:t>
            </w:r>
          </w:p>
        </w:tc>
        <w:tc>
          <w:tcPr>
            <w:tcW w:w="3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квадрат»; ум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ие находить периметр квадра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знание его свойства; знание порядка действий и умение р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шать примеры различных видов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выражения и уравнения.</w:t>
            </w:r>
          </w:p>
        </w:tc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равнивать предметы (фигу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ы) по их форме и размерам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спределять данное множе</w:t>
              <w:softHyphen/>
              <w:t>ство предметов на группы по заданным признакам (выпол</w:t>
              <w:softHyphen/>
              <w:t>нять классификацию); сопо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влять множества предме</w:t>
              <w:softHyphen/>
              <w:t xml:space="preserve">тов по их численностя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(путем составления па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ов)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4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.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материала.</w:t>
            </w:r>
          </w:p>
        </w:tc>
        <w:tc>
          <w:tcPr>
            <w:tcW w:w="3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делять квадрат из множ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ырёхугольников. Применять знание свойств сторон прямо</w:t>
              <w:softHyphen/>
              <w:t>угольника при решении задач.</w:t>
            </w:r>
          </w:p>
        </w:tc>
        <w:tc>
          <w:tcPr>
            <w:tcW w:w="3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распределять фигуры н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ы по их отличительным пр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ам; находить периметр; рас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знавать углы; ставить вопрос 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е и решать ее; записывать примеры в столбик и решать их самостоятельно.</w:t>
            </w:r>
          </w:p>
        </w:tc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равнивать предметы (фигу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ы) по их форме и размерам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спределять данное множе</w:t>
              <w:softHyphen/>
              <w:t>ство предметов на группы по заданным признакам (выпол</w:t>
              <w:softHyphen/>
              <w:t>нять классификацию); сопо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влять множества предме</w:t>
              <w:softHyphen/>
              <w:t xml:space="preserve">тов по их численностя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(путем составления па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ов)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7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акрепл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йден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а.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атематиче</w:t>
              <w:softHyphen/>
              <w:t xml:space="preserve">ский диктан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7.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37" w:leader="none"/>
              </w:tabs>
              <w:spacing w:lineRule="exact" w:line="226"/>
              <w:ind w:left="5" w:right="13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бобще</w:t>
              <w:softHyphen/>
              <w:t>ние.</w:t>
            </w:r>
          </w:p>
        </w:tc>
        <w:tc>
          <w:tcPr>
            <w:tcW w:w="3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4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полнять задания творческого и поискового характера, 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и способы действий в из</w:t>
              <w:softHyphen/>
              <w:t>менённых условиях.</w:t>
            </w:r>
          </w:p>
        </w:tc>
        <w:tc>
          <w:tcPr>
            <w:tcW w:w="3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2" w:hanging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ние правильно читать прим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 с действием умножения; ре</w:t>
              <w:softHyphen/>
              <w:t>шать задачи по действиям с по</w:t>
              <w:softHyphen/>
              <w:t>яснением; решать задачи раз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личными способами; 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я.</w:t>
            </w:r>
          </w:p>
        </w:tc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8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правильнос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едъявленных вычислений; сравнивать разные способы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ычислений, выбирать из н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бный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7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Сам. работа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</w:t>
            </w:r>
          </w:p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е «Сложе</w:t>
              <w:softHyphen/>
              <w:t>ние и вычит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ие чисел от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100».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.</w:t>
            </w:r>
          </w:p>
        </w:tc>
        <w:tc>
          <w:tcPr>
            <w:tcW w:w="3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относить результат проведён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го самоконтроля с целями, п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авленными при изучении тем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их и делать выводы.</w:t>
            </w:r>
          </w:p>
        </w:tc>
        <w:tc>
          <w:tcPr>
            <w:tcW w:w="3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ние решать задачи на нахож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ие произведения, развив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вык устного счёта, внима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мышление.</w:t>
            </w:r>
          </w:p>
        </w:tc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ценивать правильность предъявленных вычислений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разные способ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числений, выбирать из н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бный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2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39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овторе-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бобще</w:t>
              <w:softHyphen/>
              <w:t>ние.</w:t>
            </w:r>
          </w:p>
        </w:tc>
        <w:tc>
          <w:tcPr>
            <w:tcW w:w="3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полнять задания творческого и поискового характера, 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и способы действий в из</w:t>
              <w:softHyphen/>
              <w:t>менённых условиях.</w:t>
            </w:r>
          </w:p>
        </w:tc>
        <w:tc>
          <w:tcPr>
            <w:tcW w:w="3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ние находить значение бу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нных выражений; решать в столбик примеры с переходо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рез десяток; проводить вза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проверку; по краткой запис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ставлять задачу и решать ее.</w:t>
            </w:r>
          </w:p>
        </w:tc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правильнос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едъявленных вычислений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разные способ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числений, выбирать из н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бный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exact"/>
        </w:trPr>
        <w:tc>
          <w:tcPr>
            <w:tcW w:w="1474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2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5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ножение и деление чисел от 1 до 100 (24 часа)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2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69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смысл действия умножения.</w:t>
            </w:r>
          </w:p>
        </w:tc>
        <w:tc>
          <w:tcPr>
            <w:tcW w:w="1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действие умн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ения с использованием пред</w:t>
              <w:softHyphen/>
              <w:t xml:space="preserve">метов, схематических рисун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чертежей.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конкретного смысла дей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вия умножения, основанного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е одинаковых слагаемых.</w:t>
            </w:r>
          </w:p>
        </w:tc>
        <w:tc>
          <w:tcPr>
            <w:tcW w:w="3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оделировать ситуацию, ил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стрирующую данно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рифметическое действие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0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69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смысл действия умножения.</w:t>
            </w:r>
          </w:p>
        </w:tc>
        <w:tc>
          <w:tcPr>
            <w:tcW w:w="1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действие умн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ения с использованием пред</w:t>
              <w:softHyphen/>
              <w:t xml:space="preserve">метов, схематических рисун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чертежей.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48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ние понятий при действии ум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жения: «множитель», «произ</w:t>
              <w:softHyphen/>
              <w:t>ведение»; умение читать приме</w:t>
              <w:softHyphen/>
              <w:t>ры с использованием новых тер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ов, решать задачи различн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 способами.</w:t>
            </w:r>
          </w:p>
        </w:tc>
        <w:tc>
          <w:tcPr>
            <w:tcW w:w="3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оделировать ситуацию, ил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стрирующую данно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рифметическое действие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7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69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смысл действия умножения.</w:t>
            </w:r>
          </w:p>
        </w:tc>
        <w:tc>
          <w:tcPr>
            <w:tcW w:w="1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действие умн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ения с использованием пред</w:t>
              <w:softHyphen/>
              <w:t xml:space="preserve">метов, схематических рисун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чертежей.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48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ние понятий при действии ум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жения: «множитель», «произ</w:t>
              <w:softHyphen/>
              <w:t>ведение»; умение читать приме</w:t>
              <w:softHyphen/>
              <w:t>ры с использованием новых тер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ов; решать задачи различн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 способами.</w:t>
            </w:r>
          </w:p>
        </w:tc>
        <w:tc>
          <w:tcPr>
            <w:tcW w:w="3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оделировать ситуацию, ил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стрирующую данно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рифметическое действие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7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18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аботы, ана</w:t>
              <w:softHyphen/>
              <w:t>лизировать, оценивать резуль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аты освоения темы, 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ую заинтересован</w:t>
              <w:softHyphen/>
              <w:t>ность.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ние нового арифметического действия «деление»; умение 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ть задачи с использованием действия деления; умение с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авлять верные равенства и н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енства; решать задачи изу</w:t>
              <w:softHyphen/>
              <w:t>ченных видов.</w:t>
            </w:r>
          </w:p>
        </w:tc>
        <w:tc>
          <w:tcPr>
            <w:tcW w:w="3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оделировать содержащиес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 тексте задачи зависимости; планировать ход реш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7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16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мет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ямоуго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а.</w:t>
            </w:r>
          </w:p>
        </w:tc>
        <w:tc>
          <w:tcPr>
            <w:tcW w:w="1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7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периметр прям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гольника с учётом изуч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 и правил.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задачи с дейст</w:t>
              <w:softHyphen/>
              <w:t xml:space="preserve">вием умножения; сравнив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изведения; находить зна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енных выражений; реш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имеры в столбик с перехо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з десяток.</w:t>
            </w:r>
          </w:p>
        </w:tc>
        <w:tc>
          <w:tcPr>
            <w:tcW w:w="3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составные высказывания из двух про</w:t>
              <w:softHyphen/>
              <w:t>стых высказываний с пом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щью логических слов-связок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х истинность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2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1 и на 0.</w:t>
            </w:r>
          </w:p>
        </w:tc>
        <w:tc>
          <w:tcPr>
            <w:tcW w:w="1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множать 1 и 0 на число. Зам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ять сумму одинаковых сла</w:t>
              <w:softHyphen/>
              <w:t>гаемых произведением и на</w:t>
              <w:softHyphen/>
              <w:t>оборот.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54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умножать на 1 и на 0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ть решать задачи с действ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 умножения; сравнивать про</w:t>
              <w:softHyphen/>
              <w:t xml:space="preserve">изведения; находить значение буквенных выражений; реша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имеры в столбик с перехо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з десяток.</w:t>
            </w:r>
          </w:p>
        </w:tc>
        <w:tc>
          <w:tcPr>
            <w:tcW w:w="3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</w:t>
              <w:softHyphen/>
              <w:t>тельность: проверять пра</w:t>
              <w:softHyphen/>
              <w:t>вильность выполнения вы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ислений изученными спо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ми; оценивать правиль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сть предъявленных вычи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й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2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нентов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я.</w:t>
            </w:r>
          </w:p>
        </w:tc>
        <w:tc>
          <w:tcPr>
            <w:tcW w:w="1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пользовать математическую терминологию при записи и в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ении арифметического действия умножения.</w:t>
            </w:r>
          </w:p>
        </w:tc>
        <w:tc>
          <w:tcPr>
            <w:tcW w:w="3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1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ние понятий при действии ум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жение: «множитель», «произ</w:t>
              <w:softHyphen/>
              <w:t>ведение»; умение читать прим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ы с использованием новых те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ов; умение решать задачи различными способами.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оделировать ситуацию, ил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стрирующую данно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рифметическое действие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0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Контрольная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работа №5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.</w:t>
            </w:r>
          </w:p>
        </w:tc>
        <w:tc>
          <w:tcPr>
            <w:tcW w:w="1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.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зультат пров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ённого самоконтроля с целя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, поставленными при изу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и темы, оценивать их и де</w:t>
              <w:softHyphen/>
              <w:t>лать выводы.</w:t>
            </w:r>
          </w:p>
        </w:tc>
        <w:tc>
          <w:tcPr>
            <w:tcW w:w="3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, что от перестановки множителей произведение н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няется; умение правильно оп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делять нужное действие в з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че; доказывая свое решение; умение работать с геометриче</w:t>
              <w:softHyphen/>
              <w:t>ским материалом.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правильнос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едъявленных вычислений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разные способ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числений, выбирать из н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бный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7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02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 №4.</w:t>
            </w:r>
          </w:p>
        </w:tc>
        <w:tc>
          <w:tcPr>
            <w:tcW w:w="1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вторени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.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полнять задания творческо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 поискового характера, прим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ять знания и способы дейс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ий в изменённых условиях.</w:t>
            </w:r>
          </w:p>
        </w:tc>
        <w:tc>
          <w:tcPr>
            <w:tcW w:w="3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вычисл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льными навыками, решать 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ные задачи, сравнивать вы</w:t>
              <w:softHyphen/>
              <w:t>ражения.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правильнос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едъявленных вычислений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разные способ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числений, выбирать из н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бный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2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firstLine="1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мпонен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я.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атематиче</w:t>
              <w:softHyphen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ий диктант №8.</w:t>
            </w:r>
          </w:p>
        </w:tc>
        <w:tc>
          <w:tcPr>
            <w:tcW w:w="1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пользовать математическую терминологию при записи и в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ении арифметического действия умножения.</w:t>
            </w:r>
          </w:p>
        </w:tc>
        <w:tc>
          <w:tcPr>
            <w:tcW w:w="3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ние понятий при действии ум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жение: «множитель», «произ</w:t>
              <w:softHyphen/>
              <w:t>ведение»; читать примеры с ис</w:t>
              <w:softHyphen/>
              <w:t>пользованием новых терминов; решать задачи различными спо</w:t>
              <w:softHyphen/>
              <w:t>собами.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ть выводы на основ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нализа предъявленного ба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 данных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8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6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-тельное свойство умножения.</w:t>
            </w:r>
          </w:p>
        </w:tc>
        <w:tc>
          <w:tcPr>
            <w:tcW w:w="1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5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 обобщение.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39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менять переместитель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о умножения. Соотно</w:t>
              <w:softHyphen/>
              <w:t>сить результат проведённого самоконтроля с целями, п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авленными при изучении т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ы, оценивать их и делать в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ы.</w:t>
            </w:r>
          </w:p>
        </w:tc>
        <w:tc>
          <w:tcPr>
            <w:tcW w:w="3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ние решать задач действием деления; умение сравнивать зн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ния выражений, не вычисля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х; составлять простые и состав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 задачи; решать уравнения с проверкой.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составные высказывания из двух про</w:t>
              <w:softHyphen/>
              <w:t>стых высказываний с пом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щью логических слов-связок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х истинность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0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крепление</w:t>
            </w:r>
          </w:p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ого</w:t>
            </w:r>
          </w:p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1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5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 обобщение.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34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менять переместитель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о умножения. Соотно</w:t>
              <w:softHyphen/>
              <w:t>сить результат проведённого самоконтроля с целями, п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авленными при изучении т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ы, оценивать их и делать в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ы.</w:t>
            </w:r>
          </w:p>
        </w:tc>
        <w:tc>
          <w:tcPr>
            <w:tcW w:w="3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, что от перестановки множителей произведение н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няется; умение правильно оп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елять нужное действие в за</w:t>
              <w:softHyphen/>
              <w:t>даче, доказывая свое решение; умение работать с геометриче</w:t>
              <w:softHyphen/>
              <w:t>ским материалом.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ктуализировать свои 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ведения простейших математических доказ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ельств (в том числе с опорой на изученные определ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ы арифметических дей</w:t>
              <w:softHyphen/>
              <w:t>ствий, свойства геометриче</w:t>
              <w:softHyphen/>
              <w:t>ских фигур)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2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4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-тельное свойство умножения.</w:t>
            </w:r>
          </w:p>
        </w:tc>
        <w:tc>
          <w:tcPr>
            <w:tcW w:w="1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7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менять переместитель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о умножения.</w:t>
            </w:r>
          </w:p>
        </w:tc>
        <w:tc>
          <w:tcPr>
            <w:tcW w:w="3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, что от перестановки множителей произведение н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няется; умение правильно оп</w:t>
              <w:softHyphen/>
              <w:t>ределять нужное действие в з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че, доказывая свое решение; умение работать с геометриче</w:t>
              <w:softHyphen/>
              <w:t>ским материалом.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составные высказывания из двух про</w:t>
              <w:softHyphen/>
              <w:t>стых высказываний с пом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щью логических слов-связок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х истинность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9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</w:t>
            </w:r>
          </w:p>
        </w:tc>
        <w:tc>
          <w:tcPr>
            <w:tcW w:w="1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вторени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.</w:t>
            </w:r>
          </w:p>
        </w:tc>
        <w:tc>
          <w:tcPr>
            <w:tcW w:w="3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полнять задания творче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оискового характера, приме</w:t>
              <w:softHyphen/>
              <w:t>нять знания и способы дейс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ий в изменённых условиях.</w:t>
            </w:r>
          </w:p>
        </w:tc>
        <w:tc>
          <w:tcPr>
            <w:tcW w:w="3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задачи действи</w:t>
              <w:softHyphen/>
              <w:t>ем деления; умение сравнивать значения выражений, не вычис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яя их; составлять простые и с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авные задачи; решать уравн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 с проверкой.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82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бирать требуемую инфор</w:t>
              <w:softHyphen/>
              <w:t>мацию из указанных источни</w:t>
              <w:softHyphen/>
              <w:t xml:space="preserve">ков; фиксировать результ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ми способами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74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 (32 часа)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1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я.</w:t>
            </w:r>
          </w:p>
        </w:tc>
        <w:tc>
          <w:tcPr>
            <w:tcW w:w="1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оделировать действие деле</w:t>
              <w:softHyphen/>
              <w:t>ние с использованием предм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, схематических рисунков и чертежей.</w:t>
            </w:r>
          </w:p>
        </w:tc>
        <w:tc>
          <w:tcPr>
            <w:tcW w:w="3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нимать конкретный смысл дей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ия деления; решать пример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ействием деления и за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; усвоить решение примеров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дач действием умножения; по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ить детей к изучению темы «Деление с остатком»; уметь р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шать задачи: на сколько больш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колько меньше; решать и сравнивать выражения.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оделировать ситуацию, ил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стрирующую данное арифметическое действие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0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1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еление.</w:t>
            </w:r>
          </w:p>
        </w:tc>
        <w:tc>
          <w:tcPr>
            <w:tcW w:w="1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17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ешать текстовые задачи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.</w:t>
            </w:r>
          </w:p>
        </w:tc>
        <w:tc>
          <w:tcPr>
            <w:tcW w:w="3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решать задачи нов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ипа; развивать вычислите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, логическое мышление,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е.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8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оделировать содержащиес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 тексте задачи зависимост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ход решения задачи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6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14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еление.</w:t>
            </w:r>
          </w:p>
        </w:tc>
        <w:tc>
          <w:tcPr>
            <w:tcW w:w="1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22" w:firstLine="1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ешать текстовые задачи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.</w:t>
            </w:r>
          </w:p>
        </w:tc>
        <w:tc>
          <w:tcPr>
            <w:tcW w:w="3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решать задачи данного типа, развивать навык устно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чёта; развитие внимания, тво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ского мышления.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оделировать содержащие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ксте задачи зависимости; планировать ход решения задачи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7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нентов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я.</w:t>
            </w:r>
          </w:p>
        </w:tc>
        <w:tc>
          <w:tcPr>
            <w:tcW w:w="1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06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пользовать названия компо</w:t>
              <w:softHyphen/>
              <w:t>нентов при решении примеров.</w:t>
            </w:r>
          </w:p>
        </w:tc>
        <w:tc>
          <w:tcPr>
            <w:tcW w:w="3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азваний компонентов: делимое, делитель, частное; умение решать задачи на деле</w:t>
              <w:softHyphen/>
              <w:t xml:space="preserve">ние; умение решать примеры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ражения. Умение решать пр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ы на деление с использова</w:t>
              <w:softHyphen/>
              <w:t>нием названий компонентов.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составные высказывания из двух про</w:t>
              <w:softHyphen/>
              <w:t>стых высказываний с пом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щью логических слов-связок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х истинность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6" w:hRule="exact"/>
        </w:trPr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91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заимосвяз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ежду комп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ентами ум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жения.</w:t>
            </w:r>
          </w:p>
        </w:tc>
        <w:tc>
          <w:tcPr>
            <w:tcW w:w="16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5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5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пользовать связь между ком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ентами и результатом ум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жения для выполнения дел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.</w:t>
            </w:r>
          </w:p>
        </w:tc>
        <w:tc>
          <w:tcPr>
            <w:tcW w:w="3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44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задачи, исполь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уя вычислительные навыки; р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шать уравнения; развитие тво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ского мышления.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составные высказывания из двух про</w:t>
              <w:softHyphen/>
              <w:t>стых высказываний с пом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щью логических слов-связок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пределять их истинность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2" w:hRule="exact"/>
        </w:trPr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заимосвяз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ежду комп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нтами умножения.</w:t>
            </w:r>
          </w:p>
        </w:tc>
        <w:tc>
          <w:tcPr>
            <w:tcW w:w="16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полнять действия на осн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 о взаимосвязи компо</w:t>
              <w:softHyphen/>
              <w:t>нентов умножения.</w:t>
            </w:r>
          </w:p>
        </w:tc>
        <w:tc>
          <w:tcPr>
            <w:tcW w:w="3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39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задачи, исполь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уя вычислительные навыки; 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ть уравнения; развитие твор</w:t>
              <w:softHyphen/>
              <w:t>ческого мышления.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составные высказывания из двух про</w:t>
              <w:softHyphen/>
              <w:t>стых высказываний с пом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ью логических слов-связок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пределять их истинность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5" w:hRule="exact"/>
        </w:trPr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firstLine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ы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умножения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я на 10.</w:t>
            </w:r>
          </w:p>
        </w:tc>
        <w:tc>
          <w:tcPr>
            <w:tcW w:w="16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1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ать на 10, выполнять действия на основе знаний 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заимосвязи компонентов ум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жения.</w:t>
            </w:r>
          </w:p>
        </w:tc>
        <w:tc>
          <w:tcPr>
            <w:tcW w:w="3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ние приёмов умножения и 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я на 10; закрепить навыки устного счёта; развивать умение логически мыслить.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Актуализировать свои знания для проведения простейших ма</w:t>
              <w:softHyphen/>
              <w:t xml:space="preserve">тематических доказательств (в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ом числе с опорой на изученные определения, законы арифмети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ческих действий, свойства ге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рических фигур)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4" w:hRule="exact"/>
        </w:trPr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 величинами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ена, коли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о, стои</w:t>
              <w:softHyphen/>
              <w:t>мость.</w:t>
            </w:r>
          </w:p>
        </w:tc>
        <w:tc>
          <w:tcPr>
            <w:tcW w:w="16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ешать задачи с величинами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ена, количество, стоимость.</w:t>
            </w:r>
          </w:p>
        </w:tc>
        <w:tc>
          <w:tcPr>
            <w:tcW w:w="3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ешать задачи с величинами: цена, количество, стоимость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ние приёмов умножения и 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я на 10; закрепить навыки устного счёта; развивать умение логически мыслить.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оделировать содержащиес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 тексте задачи зависимости; планировать ход реш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; переводить инфор</w:t>
              <w:softHyphen/>
              <w:t>мацию из текстовой формы в табличную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1" w:hRule="exact"/>
        </w:trPr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</w:t>
              <w:softHyphen/>
              <w:t>хождение не</w:t>
              <w:softHyphen/>
              <w:t xml:space="preserve">известно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ретьего сл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емого.</w:t>
            </w:r>
          </w:p>
        </w:tc>
        <w:tc>
          <w:tcPr>
            <w:tcW w:w="16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44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ешать задачи на нахожд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еизвестного третьего слага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го.</w:t>
            </w:r>
          </w:p>
        </w:tc>
        <w:tc>
          <w:tcPr>
            <w:tcW w:w="3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задачи, исполь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уя вычислительные навыки; 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ть уравнения; развитие твор</w:t>
              <w:softHyphen/>
              <w:t>ческого мышления.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8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оделировать содержащиес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 тексте задачи зависимост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ход решения задачи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Сам.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работа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</w:t>
            </w:r>
          </w:p>
          <w:p>
            <w:pPr>
              <w:pStyle w:val="Normal"/>
              <w:shd w:fill="FFFFFF" w:val="clear"/>
              <w:spacing w:lineRule="exact" w:line="226"/>
              <w:ind w:right="10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е «Умн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ение и дел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».</w:t>
            </w:r>
          </w:p>
        </w:tc>
        <w:tc>
          <w:tcPr>
            <w:tcW w:w="166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.</w:t>
            </w:r>
          </w:p>
        </w:tc>
        <w:tc>
          <w:tcPr>
            <w:tcW w:w="32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ть результаты осво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мы, проявить личностную за</w:t>
              <w:softHyphen/>
              <w:t>интересованность в приобре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и и расширении знаний и способов действий.</w:t>
            </w:r>
          </w:p>
        </w:tc>
        <w:tc>
          <w:tcPr>
            <w:tcW w:w="34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умножение и деление, знать свойства прям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гольника и квадрата. Вычисл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 столбик, вычислять выраж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 скобками, вычислять перимет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а.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3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Актуализировать свои знания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ля проведения простейших ма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ематических доказательств (в том числе с опорой на изученные</w:t>
            </w:r>
          </w:p>
          <w:p>
            <w:pPr>
              <w:pStyle w:val="Normal"/>
              <w:shd w:fill="FFFFFF" w:val="clear"/>
              <w:spacing w:lineRule="exact" w:line="230"/>
              <w:ind w:left="5" w:right="19" w:firstLine="5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пределения, законы арифмети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ческих действий, свойства ге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рических фигур)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2" w:hRule="exact"/>
        </w:trPr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атематиче</w:t>
              <w:softHyphen/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ский диктан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9.</w:t>
            </w:r>
          </w:p>
        </w:tc>
        <w:tc>
          <w:tcPr>
            <w:tcW w:w="16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49" w:firstLine="1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овторени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.</w:t>
            </w:r>
          </w:p>
        </w:tc>
        <w:tc>
          <w:tcPr>
            <w:tcW w:w="3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зультат пров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ённого самоконтроля с целя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, поставленными при изу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и темы, оценивать их и де</w:t>
              <w:softHyphen/>
              <w:t>лать выводы.</w:t>
            </w:r>
          </w:p>
        </w:tc>
        <w:tc>
          <w:tcPr>
            <w:tcW w:w="3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умножение и деление, знание свойств прям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гольника и квадрата. Вычис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олбик, вычислять выраж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 скобками, вычислять перимет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а.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63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верное реш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дачи из нескольких предъ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ленных решений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70" w:right="1071" w:gutter="0" w:header="0" w:top="9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907"/>
        <w:gridCol w:w="1594"/>
        <w:gridCol w:w="1670"/>
        <w:gridCol w:w="3259"/>
        <w:gridCol w:w="10"/>
        <w:gridCol w:w="3422"/>
        <w:gridCol w:w="3086"/>
        <w:gridCol w:w="29"/>
      </w:tblGrid>
      <w:tr>
        <w:trPr>
          <w:trHeight w:val="728" w:hRule="exact"/>
        </w:trPr>
        <w:tc>
          <w:tcPr>
            <w:tcW w:w="146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1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бличное умножение и деление (13 часов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2. Ум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ожение на 2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о кон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ретном смысле умножения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и примеров.</w:t>
            </w:r>
          </w:p>
        </w:tc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примеры по тем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Умножение числа 2. Умножение на 2». Сопоставлять результаты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</w:t>
              <w:softHyphen/>
              <w:t xml:space="preserve">тельность: обнаруживать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транять ошибки логическ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 характера (в ходе реше</w:t>
              <w:softHyphen/>
              <w:t>ния) и ошибки вычислитель</w:t>
              <w:softHyphen/>
              <w:t>ного характер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2. Ум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жение на 2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9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о кон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ретном смысле умножения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и примеров.</w:t>
            </w:r>
          </w:p>
        </w:tc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1" w:hanging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ние составлять таблицу ум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ожения числа 2 и на 2, реш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дачи и примеры умножение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ять и чертить отрезки за</w:t>
              <w:softHyphen/>
              <w:t>данной длины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</w:t>
              <w:softHyphen/>
              <w:t xml:space="preserve">тельность: обнаруживать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транять ошибки логическ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 характера (в ходе реше</w:t>
              <w:softHyphen/>
              <w:t>ния) и ошибки вычислитель</w:t>
              <w:softHyphen/>
              <w:t>ного характер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36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множения числа 2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о кон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ретном смысле умножения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и примеров.</w:t>
            </w:r>
          </w:p>
        </w:tc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1" w:hanging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ние составлять таблицу ум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ожения числа 2 и на 2, реша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адачи и примеры умножение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ять и чертить отрезки за</w:t>
              <w:softHyphen/>
              <w:t>данной длины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8" w:firstLine="1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нтролировать свою дея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ельность: проверять правиль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ость выполнения вычислени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зученными способами; оце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ивать правильность предъяв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ных вычислений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ление на 2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74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о кон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ретном смысле деления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и примеров.</w:t>
            </w:r>
          </w:p>
        </w:tc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таблицу де</w:t>
              <w:softHyphen/>
              <w:t xml:space="preserve">ления на 2, опираясь на таблицу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ножения числа 2, умение срав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вать произведение, решать задачи делением, пользоватьс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числительными навыками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</w:t>
              <w:softHyphen/>
              <w:t xml:space="preserve">тельность: обнаруживать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транять ошибки логическ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 характера (в ходе реше</w:t>
              <w:softHyphen/>
              <w:t>ния) и ошибки вычислитель</w:t>
              <w:softHyphen/>
              <w:t>ного характер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ление на 2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74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о кон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ретном смысле деления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и примеров.</w:t>
            </w:r>
          </w:p>
        </w:tc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таблицу де</w:t>
              <w:softHyphen/>
              <w:t xml:space="preserve">ления на 2, опираясь на таблицу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ножения числа 2, умение срав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вать произведение, решать задачи делением, пользоватьс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числительными навыками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</w:t>
              <w:softHyphen/>
              <w:t xml:space="preserve">тельность: обнаруживать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транять ошибки логическ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 характера (в ходе реше</w:t>
              <w:softHyphen/>
              <w:t>ния) и ошибки вычислитель</w:t>
              <w:softHyphen/>
              <w:t>ного характер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акреп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множения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ления на 2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49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вторени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39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числять значения числовых выражений с изучаемыми дей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иями.</w:t>
            </w:r>
          </w:p>
        </w:tc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задачи умнож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ем и делением; усвоить табл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у деления на 2; уметь реша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имеры столбиком с перехо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з десяток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</w:t>
              <w:softHyphen/>
              <w:t xml:space="preserve">тельность: обнаруживать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транять ошибки логическ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 характера (в ходе реше</w:t>
              <w:softHyphen/>
              <w:t>ния) и ошибки вычислитель</w:t>
              <w:softHyphen/>
              <w:t>ного характер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3. Ум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жение на 3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9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о кон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ретном смысле умножения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и примеров.</w:t>
            </w:r>
          </w:p>
        </w:tc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6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ние составлять таблицу ум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ожения числа 3 и на 3, реш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дачи и примеры умножением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измерять и чертить отрезки з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ой длины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</w:t>
              <w:softHyphen/>
              <w:t xml:space="preserve">тельность: обнаруживать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транять ошибки логического характера (в ходе решения) и ошибки вычислительного характер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3. Ум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ожение на 3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о кон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ретном смысле умножения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и примеров.</w:t>
            </w:r>
          </w:p>
        </w:tc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1" w:hanging="1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ние составлять таблицу ум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ожения числа 3 и на 3, реш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дачи и примеры умножение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ять и чертить отрезки за</w:t>
              <w:softHyphen/>
              <w:t>данной длины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</w:t>
              <w:softHyphen/>
              <w:t xml:space="preserve">тельность: обнаруживать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транять ошибки логическ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 характера (в ходе реше</w:t>
              <w:softHyphen/>
              <w:t>ния) и ошибки вычислитель</w:t>
              <w:softHyphen/>
              <w:t>ного характер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ление на 3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8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о кон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ретном смысле деления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и примеров.</w:t>
            </w:r>
          </w:p>
        </w:tc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21" w:hanging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ние составлять таблицу ум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ожения числа 3 и на 3, реш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дачи и примеры умножение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ять и чертить отрезки за</w:t>
              <w:softHyphen/>
              <w:t>данной длины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</w:t>
              <w:softHyphen/>
              <w:t xml:space="preserve">тельность: обнаруживать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транять ошибки логическ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 характера (в ходе реше</w:t>
              <w:softHyphen/>
              <w:t>ния) и ошибки вычислитель</w:t>
              <w:softHyphen/>
              <w:t>ного характер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ление на 3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74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о кон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ретном смысле деления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и примеров.</w:t>
            </w:r>
          </w:p>
        </w:tc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1" w:hanging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ние составлять таблицу ум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ожения числа 3 и на 3, реш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дачи и примеры умножение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ять и чертить отрезки за</w:t>
              <w:softHyphen/>
              <w:t>данной длины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</w:t>
              <w:softHyphen/>
              <w:t xml:space="preserve">тельность: обнаруживать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транять ошибки логическ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 характера (в ходе реше</w:t>
              <w:softHyphen/>
              <w:t>ния) и ошибки вычислитель</w:t>
              <w:softHyphen/>
              <w:t>ного характер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Сам.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работа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</w:t>
            </w:r>
          </w:p>
          <w:p>
            <w:pPr>
              <w:pStyle w:val="Normal"/>
              <w:shd w:fill="FFFFFF" w:val="clear"/>
              <w:spacing w:lineRule="exact" w:line="226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е «Умно</w:t>
              <w:softHyphen/>
              <w:t>жение и дел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е на 2 и 3»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ть результаты осво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мы, проявить личностную за</w:t>
              <w:softHyphen/>
              <w:t>интересованность в приобре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и и расширении знаний и способов действий.</w:t>
            </w:r>
          </w:p>
        </w:tc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примеры в стол</w:t>
              <w:softHyphen/>
              <w:t>бик; находить значение выраже</w:t>
              <w:softHyphen/>
              <w:t>ний удобным способом; знание порядка действий; умение ре</w:t>
              <w:softHyphen/>
              <w:t xml:space="preserve">шать задачи различных видов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тать с геометрическим ма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алом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правильнос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едъявленных вычислений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разные способ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числений, выбирать из н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бный; анализировать структуру числового выраж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я с целью определения п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ядка выполнения содерж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щихся в нем арифметиче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й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293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 обобщение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зультат пров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ённого самоконтроля с целя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, поставленными при изу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и темы, оценивать их и де</w:t>
              <w:softHyphen/>
              <w:t>лать выводы.</w:t>
            </w:r>
          </w:p>
        </w:tc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таблицы умножения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еления на 2 и 3, умение решать задачи умножением и делением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шать уравнения, в которых н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стны множитель, делитель или делимое, использовать на</w:t>
              <w:softHyphen/>
              <w:t>выки счета, логическое мышление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62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правильнос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едъявленных вычислений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разные способ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числений, выбирать из н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бный; анализировать структуру числового выраж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я с целью определения п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ядка выполнения содерж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щихся в нем арифметиче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й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андартиз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ванна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иагностика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ый тест №5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ть результаты осво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мы, проявить личностную за</w:t>
              <w:softHyphen/>
              <w:t>интересованность в приобре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и и расширении знаний и способов действий.</w:t>
            </w:r>
          </w:p>
        </w:tc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8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примеры в стол</w:t>
              <w:softHyphen/>
              <w:t>бик; находить значение выраже</w:t>
              <w:softHyphen/>
              <w:t>ний удобным способом; знание порядка действий; умение ре</w:t>
              <w:softHyphen/>
              <w:t xml:space="preserve">шать задачи различных видов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тать с геометрическим ма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алом.</w:t>
            </w:r>
          </w:p>
        </w:tc>
        <w:tc>
          <w:tcPr>
            <w:tcW w:w="3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правильнос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едъявленных вычислений; сравнивать разные способы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ычислений, выбирать из н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бный; анализиров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руктуру числового выраже</w:t>
              <w:softHyphen/>
              <w:t>ния с целью определения п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ядка выполнения содержа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хся в нем арифметиче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й.</w:t>
            </w:r>
          </w:p>
        </w:tc>
      </w:tr>
      <w:tr>
        <w:trPr>
          <w:trHeight w:val="403" w:hRule="exact"/>
        </w:trPr>
        <w:tc>
          <w:tcPr>
            <w:tcW w:w="147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(7 часов)</w:t>
            </w:r>
          </w:p>
        </w:tc>
      </w:tr>
      <w:tr>
        <w:trPr>
          <w:trHeight w:val="185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мерац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чисел от 1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58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вторени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полнять задания творче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оискового характера, приме</w:t>
              <w:softHyphen/>
              <w:t>нять знания и способы дейс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ий в изменённых условиях.</w:t>
            </w:r>
          </w:p>
        </w:tc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8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примеры в стол</w:t>
              <w:softHyphen/>
              <w:t>бик; находить значение выраже</w:t>
              <w:softHyphen/>
              <w:t>ний удобным способом; знание порядка действий; умение ре</w:t>
              <w:softHyphen/>
              <w:t xml:space="preserve">шать задачи различных видов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тать с геометрическим ма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алом.</w:t>
            </w:r>
          </w:p>
        </w:tc>
        <w:tc>
          <w:tcPr>
            <w:tcW w:w="3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ересчитывать предметы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результат нату</w:t>
              <w:softHyphen/>
              <w:t xml:space="preserve">ральным числом; сравнив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числа; упорядочивать дан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жество чисел.</w:t>
            </w:r>
          </w:p>
        </w:tc>
      </w:tr>
      <w:tr>
        <w:trPr>
          <w:trHeight w:val="20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Normal"/>
              <w:shd w:fill="FFFFFF" w:val="clear"/>
              <w:spacing w:lineRule="exact" w:line="230"/>
              <w:ind w:right="67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атематиче</w:t>
              <w:softHyphen/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ский диктант №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вторени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ть результаты осво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мы, проявить личностную за</w:t>
              <w:softHyphen/>
              <w:t>интересованность в приобре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и и расширении знаний и способов действий.</w:t>
            </w:r>
          </w:p>
        </w:tc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простые и с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авные задачи изученных вид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выражения, выпол</w:t>
              <w:softHyphen/>
              <w:t>нять необходимые чертежи.</w:t>
            </w:r>
          </w:p>
        </w:tc>
        <w:tc>
          <w:tcPr>
            <w:tcW w:w="3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верное решение задачи из нескольких предъ</w:t>
              <w:softHyphen/>
              <w:t>явленных; контролировать свою деятельность: обнару</w:t>
              <w:softHyphen/>
              <w:t xml:space="preserve">живать и устранять ошибк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логического характера (в ход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) и ошибки вычисли</w:t>
              <w:softHyphen/>
              <w:t>тельного характера.</w:t>
            </w:r>
          </w:p>
        </w:tc>
      </w:tr>
      <w:tr>
        <w:trPr>
          <w:trHeight w:val="2321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Контрольная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работа № 6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ть результаты осво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м за 2 класс, проявить личн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ную заинтересованность в приобретении и расширении знаний и способов действий.</w:t>
            </w:r>
          </w:p>
        </w:tc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15" w:hanging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ние записывать и решать з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 изученных видов, черти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резки заданной длины, пре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овывать величины.</w:t>
            </w:r>
          </w:p>
        </w:tc>
        <w:tc>
          <w:tcPr>
            <w:tcW w:w="3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8" w:hanging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ктуализировать свои 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ведения простейших математических доказ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ельств (в том числе с опорой на изученные определ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ы арифметических дей</w:t>
              <w:softHyphen/>
              <w:t>ствий, свойства геометриче</w:t>
              <w:softHyphen/>
              <w:t>ских фигур).</w:t>
            </w:r>
          </w:p>
        </w:tc>
      </w:tr>
      <w:tr>
        <w:trPr>
          <w:trHeight w:val="141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ложение и вычитание в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елах 100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49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вторени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полнять задания творче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оискового характера, приме</w:t>
              <w:softHyphen/>
              <w:t>нять знания и способы дейст</w:t>
              <w:softHyphen/>
              <w:t>вий в изменённых условиях.</w:t>
            </w:r>
          </w:p>
        </w:tc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44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задачи различ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ых видов; работать с геометр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ским материалом.</w:t>
            </w:r>
          </w:p>
        </w:tc>
        <w:tc>
          <w:tcPr>
            <w:tcW w:w="3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1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оспроизводить устны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алгоритмы вы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лнения двух арифмети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их действий.</w:t>
            </w:r>
          </w:p>
        </w:tc>
      </w:tr>
      <w:tr>
        <w:trPr>
          <w:trHeight w:val="251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ами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и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ы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еравенства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8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 обобщение.</w:t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64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ценивать правильность вы</w:t>
              <w:softHyphen/>
              <w:t>сказывания товарищей, обо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вать свой ответ.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числять значение бук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енного выражения при зада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х букв. Показать свои знания в устной и письменн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умерации двузначных чисе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записывать и решать за</w:t>
              <w:softHyphen/>
              <w:t>дачи изученных видов, чертить отрезки заданной длины, преоб</w:t>
              <w:softHyphen/>
              <w:t>разовывать величины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6" w:hanging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оспроизводить устны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алгоритмы вы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лнения двух арифмети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их действий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диницы вр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ени, масс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ины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 обобщение.</w:t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казывания товарищей, обо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вать свой ответ.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нание единиц времени, масс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ны. Умение решать пример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 столбик; находить значение вы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жений удобным способом; зн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е порядка действий; ум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ешать задачи различных видов; работать с геометрическим ма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алом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 обобщать ин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формацию, представленную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ах, на графиках и диа</w:t>
              <w:softHyphen/>
              <w:t>граммах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9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 обобщение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 обобщение.</w:t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3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ть результаты осво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мы, проявить личностную за</w:t>
              <w:softHyphen/>
              <w:t>интересованность в приобре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и и расширении знаний и способов действий.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задачи различ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ых видов; работать с геометр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ским материалом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91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бирать требуемую инфор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ацию из указанных источни</w:t>
              <w:softHyphen/>
              <w:t xml:space="preserve">ков; фиксировать результ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ми способами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ерв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75" w:right="1076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21" w:after="0"/>
        <w:ind w:left="24" w:firstLine="5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090" w:right="1090" w:gutter="0" w:header="0" w:top="9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13:35:00Z</dcterms:created>
  <dc:creator>Admin</dc:creator>
  <dc:description/>
  <cp:keywords/>
  <dc:language>en-US</dc:language>
  <cp:lastModifiedBy>зам. директора</cp:lastModifiedBy>
  <dcterms:modified xsi:type="dcterms:W3CDTF">2014-01-24T13:12:00Z</dcterms:modified>
  <cp:revision>16</cp:revision>
  <dc:subject/>
  <dc:title/>
</cp:coreProperties>
</file>