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я мама - самая лучша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 меня самая хорошая, умная, заботливая, красивая мама. Я ее очень люблю. Всегда забочусь о ней и помогаю: поливаю цветы. Она меня тоже любит и уважа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>Моя мама учительница второго класса, а еще она ведет кружки: вязание, вышивание. Мама- это все. Я ее никогда не обижаю. Она прекрасно готовит. Мама мне дает деньги, чтобы я ходила в магазин. Всегда покупает то, что я хочу. Еще мама любит природу. Она выращивает разные цветы на подоконниках. Мама добрая, сильная, понимающая. Но она не поэтому лучшая, а просто потому, что она моя мама. Самая дорогая и добрая. Папа тоже любит маму. А я люблю свою семь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7:55:00Z</dcterms:created>
  <dc:creator>Samsung</dc:creator>
  <dc:description/>
  <cp:keywords/>
  <dc:language>en-US</dc:language>
  <cp:lastModifiedBy>Samsung</cp:lastModifiedBy>
  <dcterms:modified xsi:type="dcterms:W3CDTF">2014-10-26T08:02:00Z</dcterms:modified>
  <cp:revision>2</cp:revision>
  <dc:subject/>
  <dc:title/>
</cp:coreProperties>
</file>