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44"/>
          <w:szCs w:val="144"/>
        </w:rPr>
        <w:t xml:space="preserve">      </w:t>
      </w:r>
      <w:r>
        <w:rPr>
          <w:sz w:val="144"/>
          <w:szCs w:val="144"/>
        </w:rPr>
        <w:t>Нормы</w:t>
      </w:r>
    </w:p>
    <w:p>
      <w:pPr>
        <w:pStyle w:val="Normal"/>
        <w:rPr>
          <w:sz w:val="28"/>
          <w:szCs w:val="28"/>
        </w:rPr>
      </w:pPr>
      <w:r>
        <w:rPr>
          <w:sz w:val="144"/>
          <w:szCs w:val="144"/>
        </w:rPr>
        <w:t>оценки знаний умений и навыков в начально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МАТЕМАТИКА.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  <w:u w:val="single"/>
        </w:rPr>
        <w:t>ПИСЬМЕННАЯ РАБОТА, содержащая только примеры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Оценка «5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вся работа выполнена безошибочно и нет исправл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Оценка «4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допущены 1-2 вычислительные ошиб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Оценка «3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допущены 3-4 вычислительные ошиб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Оценка «2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опущены 5 и более вычислительных ошибо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  <w:u w:val="single"/>
        </w:rPr>
        <w:t>2.ПИСЬМЕННАЯ РАБОТА, содержащая только задачи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Оценка «5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все задачи решены и нет исправл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Оценка «4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т ошибок в решении задач, но допущены 1-2 вычислительные ошиб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Оценка «3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хотя бы одна ошибка в ходе решения задачи и одна вычислительная ошиб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если вычислительных ошибок нет, но не решена 1 задач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Оценка «2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допущена ошибка в ходе решения 2-х задач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допущена 1 ошибка в ходе решения задачи и 2 вычислительные ошиб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32"/>
          <w:szCs w:val="32"/>
          <w:u w:val="single"/>
        </w:rPr>
        <w:t>3. КОМБИНИРОВАННАЯ РАБОТА  (1 задача, примеры и задание другого вида)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Оценка «5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вся работа выполнена безошибочно и нет исправл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Оценка «4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допущены 1-2 вычислительные ошиб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Оценка «3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допущены ошибки в ходе решения задачи при правильном выполнении всех остальных задан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допущены 3-4 вычислительные ошиб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Оценка «2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допущены ошибки в ходе решения задачи и хотя бы одна вычислительная ошиб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при решении задачи и примеров допущено более 5 вычислительных ошибо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4. Комбинированная работа ( 2 задачи и примеры )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Оценка «5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вся работа выполнена безошибочно и нет исправл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Оценка «4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допущены 1-2 вычислительные ошиб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Оценка «3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допущены ошибки в ходе решения одной из задач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допущены 3-4 вычислительные ошиб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Оценка «2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допущены ошибки в ходе решения двух задач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допущена ошибка в ходе решения одной из задач и 4 вычислительные ошибк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допущено в решении примеров и задач более 6 вычислительных ошибо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  <w:u w:val="single"/>
        </w:rPr>
        <w:t>5. МАТЕМАТИЧЕСКИЙ ДИКТАНТ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Оценка «5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вся работа выполнена безошибочно и нет исправлений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Оценка «4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 выполнена 1/5 часть примеров от их общего числ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Оценка «3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 выполнена 1/4 часть примеров от их общего числ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Оценка «2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 выполнена 1/2 часть примеров от их общего числ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ШИБК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знание и неправильное применение свойств, правил, алгоритмов, существующих зависимостей, лежащих в основе выполнения задания или использованных в ходе его выполн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правильный выбор действ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верные вычисления, когда цель задания – проверка вычислительных умений и навыко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соответствие пояснительного текста, ответа задания, наименования величин выполненным действиям и полученным результата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соответствие выполненных измерений и геометрических построений заданным параметра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ЕДОЧЕТ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правильное списывание данных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ошибки в записях математических терминов, символов при оформлении математических выкладок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неверные вычисления, в случае когда цель задания не связана с проверкой вычислительных навыков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отсутствие ответа к заданию или ошибки в записи ответ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аличие записи действ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ПРИМЕЧА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личие в работе недочетов вид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правильное списывание данных, но верное выполнение зада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грамматические ошибки в написании математических терминов и общепринятых сокращен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ряшливое оформление работы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большое число исправлен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ведет к снижению оценки на 1 балл, но не ниже «3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РУССКИЙ ЯЗЫК.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КТАНТ.</w:t>
      </w:r>
      <w:r>
        <w:rPr>
          <w:sz w:val="32"/>
          <w:szCs w:val="32"/>
        </w:rPr>
        <w:t xml:space="preserve"> (</w:t>
      </w:r>
      <w:r>
        <w:rPr>
          <w:sz w:val="28"/>
          <w:szCs w:val="28"/>
        </w:rPr>
        <w:t>Объем соответствует количеству слов по чтению.)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Оценка «5»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нет ошибок и исправлений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работа написана аккуратно, в соответствии с требованиями каллиграфии письм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Оценка «4»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пущено не более 2-х орфографических ошибок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работа выполнена чисто, но допущены небольшие отклонения от норм каллиграфи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Оценка «3»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пущено 3-5 орфографических ошибок, работа написана небрежно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Оценка «2»: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sz w:val="28"/>
          <w:szCs w:val="28"/>
        </w:rPr>
        <w:t>-допущено более 5-ти орфографических ошибок, работа написана неряшливо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ШИБК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нарушение правил орфографии при написании слов, включая ошибки на пропуск, перестановку, замену и вставку лишних букв в словах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замена слов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неправильное написание слов, не регулируемых правилами, круг которых очерчен программой каждого класса (слова с непроверяемыми написаниями)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отсутствие знаков препинания, изученных на данный момент в соответствии с программой.</w:t>
      </w:r>
    </w:p>
    <w:p>
      <w:pPr>
        <w:pStyle w:val="Normal"/>
        <w:ind w:left="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 ОШИБКУ НЕ СЧИТАЮТС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ошибки на те разделы орфографии и пунктуации, которые не изучались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единичный пропуск точки в конце предложения, если следующее предложение написано с заглавной буквы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единичный случай замены одного слова другим без искажения смысла.</w:t>
      </w:r>
    </w:p>
    <w:p>
      <w:pPr>
        <w:pStyle w:val="Normal"/>
        <w:ind w:left="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 ОДНУ ОШИБКУ СЧИТАЮТС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ва исправления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ве пунктуационные ошибки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повторение ошибок в одном и том же слове.</w:t>
      </w:r>
    </w:p>
    <w:p>
      <w:pPr>
        <w:pStyle w:val="Normal"/>
        <w:ind w:left="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ГРУБЫЕ ОШИБК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отсутствие «красной строки»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повторение одной и той же буквы в слове (букваарь)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недописанное слово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перенос слова, одна часть которого написана на одной строке, а вторая пропущен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единичный пропуск буквы на конце слов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важды записанное одно и то же слово в предложении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исключение из правил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2 негрубые ошибки = 1 ошибке</w:t>
      </w:r>
    </w:p>
    <w:p>
      <w:pPr>
        <w:pStyle w:val="Normal"/>
        <w:ind w:left="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ДНОТИПНЫЕ ОШИБКИ: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-первые 3 однотипные ошибки = 1 ошибке, но каждая следующая подобная считается за отдельную ошибк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выведении оценки за четверть и за год оценка за итоговую контрольную работу имеет особое значение. При неравномерностях в учении, отраженных в оценках за тренировочные работы, решающее значение в сторону повышения оценки за четверть. За год имеет оценка за контрольные работы (текущего и рубежного контроля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 оценке контрольных работ учитывается в первую очередь правильность ее выполнения. </w:t>
      </w:r>
      <w:r>
        <w:rPr>
          <w:sz w:val="28"/>
          <w:szCs w:val="28"/>
          <w:u w:val="single"/>
        </w:rPr>
        <w:t xml:space="preserve">Исправления, которые сделал учащийся, не влияют на оценку (за исключением контрольного списывания).Учитывается только последнее написание. </w:t>
      </w:r>
      <w:r>
        <w:rPr>
          <w:sz w:val="28"/>
          <w:szCs w:val="28"/>
        </w:rPr>
        <w:t>Оформление работы также не должно влиять на оценку, ибо в таком случае проверяющий может быть недостаточно объективным. При оценивании работы учитель принимает во внимание каллиграфический навы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оценивании работы принимается во внимание не только количество, но и характер ошибок. К примеру, ошибка на невнимание в меньшей мере влияет на оценку, чем ошибки на изученное правило, в особенности на давно изученные орфограмм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РАММАТИЧЕСКИЕ ЗАДАНИЯ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Оценка «5»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ставится за безошибочное выполнение всех задани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Оценка «4»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за полностью выполненное задание при 1 ошибке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выполнено не менее 3\4 задани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Оценка «3»: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-за не полностью выполненное задание или за полностью выполненное, но при 2-х ошибках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выполнено не менее 1\2 задани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Оценка «2»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за задание, к выполнению которого ученик не приступал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  <w:u w:val="single"/>
        </w:rPr>
        <w:t>ПРИМЕЧАНИ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шибки, допущенные при выполнении заданий, не влияют на оценку за диктант. Отметка за задание не зависит от оценки за диктан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u w:val="single"/>
        </w:rPr>
        <w:t>ИЗЛОЖЕНИЯ И СОЧИНЕНИЯ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Оценка «5»: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А) по содержанию и речевому оформлению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правильное и последовательное воспроизведение авторского текста, логически последовательное раскрытие темы, отсутствие фактических ошибок, богатство словаря, правильность речевого оформления.(Допускается не более одной речевой неточности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грамотность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нет орфографических ошибок и пунктуационных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пускается 1-2 исправлен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Оценка «4»: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А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правильное и достаточно полное воспроизведение авторского текста, раскрыта тема, но имеются незначительные нарушения последовательности изложения мыслей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-имеются отдельные фактические и речевые неточности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пускается не более 3-х речевых недочетов, а также недочетов в содержании и построении текста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Б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32"/>
          <w:szCs w:val="32"/>
        </w:rPr>
        <w:t>-</w:t>
      </w:r>
      <w:r>
        <w:rPr>
          <w:sz w:val="28"/>
          <w:szCs w:val="28"/>
        </w:rPr>
        <w:t>допущены 1-2 орфографические и 1 пунктуационная ошибки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Оценка «3»: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А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32"/>
          <w:szCs w:val="32"/>
        </w:rPr>
        <w:t>-</w:t>
      </w:r>
      <w:r>
        <w:rPr>
          <w:sz w:val="28"/>
          <w:szCs w:val="28"/>
        </w:rPr>
        <w:t>допущены отклонения от авторского текст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отклонения от темы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пущены отдельные нарушения в последовательности изложения мыслей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беден словарь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имеются речевые неточности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пускается не более 5-ти речевых недочетов в содержании и построении текста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Б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пущены 3-5 орфографических и 1-2 пунктуационных ошибок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Оценка «2»: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А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работа не соответствует теме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имеются значительные отступления от авторского текст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много фактических неточностей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нарушена последовательность изложения мыслей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во всех частях работы отсутствует связь между ними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словарь беден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пущены более 6-ти речевых неточностей и ошибок в содержании и построении текст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32"/>
          <w:szCs w:val="32"/>
        </w:rPr>
        <w:t>Б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пущены более 5-ти орфографических и 3-4 пунктуационных ошибок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РИМЕЧАНИЕ.</w:t>
      </w:r>
      <w:r>
        <w:rPr>
          <w:sz w:val="28"/>
          <w:szCs w:val="28"/>
          <w:u w:val="single"/>
        </w:rPr>
        <w:t xml:space="preserve">   Сочинения в начальных классах проводится только в виде обучающих работ. Примерный объем сочинений в 3-4 классах – от 0,5 до 1 страницы ( 9-10 предложений (50-60слов) – 3-м классе и 11-12 предложений (70-80слов) – в 4-м классе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КОНТРОЛЬНОЕ СПИСЫВАНИЕ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Оценка «5»:</w:t>
      </w:r>
    </w:p>
    <w:p>
      <w:pPr>
        <w:pStyle w:val="Normal"/>
        <w:ind w:left="540" w:hanging="0"/>
        <w:rPr/>
      </w:pPr>
      <w:r>
        <w:rPr>
          <w:sz w:val="32"/>
          <w:szCs w:val="32"/>
        </w:rPr>
        <w:t>-</w:t>
      </w:r>
      <w:r>
        <w:rPr>
          <w:sz w:val="28"/>
          <w:szCs w:val="28"/>
        </w:rPr>
        <w:t>нет ошибок и исправлений, работа написана аккуратно, в соответствии с требованиями каллиграфического письм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Оценка «4»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пущены 1-2 ошибки или 1 исправление (1 класс)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пущены 1-2 исправления или 1 ошибка (2-4 класс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Оценка «3»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пущены 3 ошибки и 1 исправление (1 класс)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пущены 2-3 ошибки (2-4 класс)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пущены 2 ошибки и 1 исправление (2-4 класс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Оценка «2»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пущены 4 ошибки (1 класс)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пущены 4 и более ошибок (2-4 класс)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пущены 3 ошибки и 1-2 исправления (2-4 класс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u w:val="single"/>
        </w:rPr>
        <w:t>СЛОВАРНЫЙ ДИКТАН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 класс – 6-8 слов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 класс – 8-10 слов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 класс – 10-12 слов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 класс – 112-15 сло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294"/>
        <w:gridCol w:w="871"/>
        <w:gridCol w:w="871"/>
        <w:gridCol w:w="1597"/>
        <w:gridCol w:w="871"/>
        <w:gridCol w:w="871"/>
        <w:gridCol w:w="871"/>
        <w:gridCol w:w="1393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семест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се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се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од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се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сем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сем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од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2 не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2 не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2 нед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2 не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2 не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2 нед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3 не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3 не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3 нед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3 не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3 не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3 нед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Оценка «5»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за безошибочное выполнение работы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Оценка «4»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пущены 1 ошибка и 1 исправлени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Оценка «3»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пущены 2 ошибки и 1 исправлени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Оценка «2»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пущены от 3-х до 5-ти ошибок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020"/>
        <w:gridCol w:w="1024"/>
        <w:gridCol w:w="1024"/>
        <w:gridCol w:w="1024"/>
        <w:gridCol w:w="1025"/>
        <w:gridCol w:w="1025"/>
        <w:gridCol w:w="1025"/>
        <w:gridCol w:w="1025"/>
      </w:tblGrid>
      <w:tr>
        <w:trPr>
          <w:trHeight w:val="66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-х работ</w:t>
            </w:r>
          </w:p>
        </w:tc>
        <w:tc>
          <w:tcPr>
            <w:tcW w:w="8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Кла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-й                              2-й                                 3-й                                4-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пол-ие     2пол-ие     1пол-ие     2пол-ие      1пол-ие     2пол-ие     1пол-ие      2пол-и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ы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ЕНИЕ И ЧИТАТЕЛЬСКАЯ ДЕЯТЕЛЬНОСТЬ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веряются следующие умения и навык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авык осознанного чтения  в определенном темпе (вслух и про себя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умение выразительно читать и пересказывать текст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учить наизусть стихотворение, прозаическое произведени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умение ориентироваться в книг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знание литературных произведений, их жанров и особенност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знание детских писателей и поэтов и их жанровые приоритеты 9что писал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класс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проверяется сформированность слогового способа чт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осознание общего смысла читаемого текста при темпе чтения не менее 25-30 слов в минуту (на конец года), понимание значения отдельных слов и предлож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класс:</w:t>
      </w:r>
    </w:p>
    <w:p>
      <w:pPr>
        <w:pStyle w:val="Normal"/>
        <w:ind w:firstLine="540"/>
        <w:rPr/>
      </w:pPr>
      <w:r>
        <w:rPr>
          <w:sz w:val="28"/>
          <w:szCs w:val="28"/>
        </w:rPr>
        <w:t>-проверяется сформированность умения читать целыми словами и словосочетаниям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осознание общего смысла и содержания прочитанного текста при темпе чтения вслух не менее 45-50 слов в минуту (на конец года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умение использовать паузы, соответствующие знаки препинания, интонации, передавать характерные особенности героев.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класс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проверяется сформиированность умения читать целыми словами при темпе чтения не менее 65-70 слов в минуту (вслух) и 85-90 слов в минуту (про себя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умение выразительно читать подготовленные тексты прозаических произведений и стихотворен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умение использовать основные средства выразительности: пауз, логических пауз, интонационного рисунка.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класс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проверяется сформированность умения читать словосочетаниями и синтагмами;</w:t>
      </w:r>
    </w:p>
    <w:p>
      <w:pPr>
        <w:pStyle w:val="Normal"/>
        <w:ind w:firstLine="540"/>
        <w:rPr/>
      </w:pPr>
      <w:r>
        <w:rPr>
          <w:sz w:val="28"/>
          <w:szCs w:val="28"/>
        </w:rPr>
        <w:t>-достижение осмысления текста, прочитанного при ориентировочном темпе 80-90 слов в минуту (вслух) и 115-120 слов в минуту (про себя)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умение выразительного чтения по книге и наизусть как подготовленного текста, так и не подготовленного, самостоятельный выбор элементарных средств выразительности в зависимости от характера произведен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ассификация ошибок и недочетов, влияющих на снижение оценок.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шибк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искажение читаемых слов (замена, перестановка, пропуски Илии добавление букв, слогов, слов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правильная постановка ударений (более 2-х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чтение всего текста без смысловых пауз, нарушение темпа и четкости произношения слов при чтении вслух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понимание общего смысла прочитанного текста за установленное время чт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правильные ответы на вопросы по содержанию текст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умение выделить основную мысль прочитанного, найти в тексте слова и словосочетания, подтверждающие понимание основного содержания прочитанного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арушение при пересказе последовательности событий в произведени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твердое знание наизусть подготовленного текст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монотонность чтения, отсутствие средств выразительности.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дочеты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 более 2-х неправильных ударен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отдельные нарушения смысловых пауз, темпа, четкости произношения слов при чтении вслух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осознание прочитанного текста за время, немного превышающее установленное врем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точности при формулировке основной мысли произвед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целесообразность использования средств выразительности, недостаточная выразительность при передаче характеристики персонаж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ка чтения по классам.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1 класс.</w:t>
      </w:r>
      <w:r>
        <w:rPr>
          <w:sz w:val="28"/>
          <w:szCs w:val="28"/>
        </w:rPr>
        <w:t xml:space="preserve"> На конец года 25-30 слов.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класс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 четверть-20-25-30 сл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 четверть-25-30-35 сл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 четверть-30-35-40 сл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 четверть-35-40-50 сл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класс.                                                        4 класс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 чет.-40-45-50 слов.                          1 чет.-60-65-75 сл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 чет.-45-50-60 слов.                          2 чет.-65-70-80 сл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 чет.-50-55-56-слов.                          3 чет.-70-75-85 сл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 чет.-55-65-75 слов.                          4 чет.-75-80-95 сл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 себя-115-120 слов на конец го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32"/>
          <w:szCs w:val="32"/>
          <w:u w:val="single"/>
        </w:rPr>
        <w:t>ОКРУЖАЮЩИЙ МИР.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сновная цель – проверка знания фактов учебного материала, умения детей делать простейшие выводы, высказывать обобщенные суждения, приводить примеры из дополнительных источников, применять комплексные зн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ассификация ошибок и недочетов, влияющих на снижение оценки.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Ошибк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правильное определение понятия, замена существенной характеристики понятия несущественно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арушение последовательности в описании объекта(явления) в тех случаях, когда она является существенно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правильное раскрытие причины, закономерности, условия протекания того или иного изученного явл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ошибки в сравнении объектов, их классификации на группы по существенным признака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знание фактического материала, неумение привести самостоятельно примеры, подтверждающие высказанное суждени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отсутствие умения выполнить рисунок, схему, неправильное заполнение таблицы, неумение подтвердить свой ответ схемой, рисунком, иллюстрируемым материало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ошибки при постановке опыта, приводящие к неправильному результату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умение ориентироваться на карте и плане, затруднения в правильном показе изученных объектов (природоведческих и исторических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очет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преобладание при описании объекта несущественных его признако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точности при выполнении рисунков, схем, таблиц, не влияющих отрицательно на результаты работы, отсутствие обозначений и подпис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отдельные нарушения последовательности операций при проведении опыта, не приводящие к неправильному результату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точности в определении назначения прибора, его применение осуществляется после наводящих вопросо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неточности при нахождении объекта на карт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/>
        <w:t xml:space="preserve">                                         </w:t>
      </w:r>
      <w:r>
        <w:rPr>
          <w:b/>
        </w:rPr>
        <w:t xml:space="preserve">               </w:t>
      </w:r>
      <w:r>
        <w:rPr>
          <w:b/>
          <w:u w:val="single"/>
        </w:rPr>
        <w:t>ВИДЫ КОНТРОЛЯ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ТЕКУЩИЙ-</w:t>
      </w:r>
      <w:r>
        <w:rPr/>
        <w:t xml:space="preserve"> </w:t>
      </w:r>
      <w:r>
        <w:rPr>
          <w:sz w:val="28"/>
          <w:szCs w:val="28"/>
        </w:rPr>
        <w:t>сопутствует процессу становления умения и навыка. Основная цель- анализ хода формирования знаний и умений учащихся. В этот период школьник должен иметь право на ошибку, на подробный, совместный с учителем анализ последовательности учебных действий. Это определяет педагогическую нецелесообразность поспешности в применении цифровой оценки-отметки, карающей за любую ошибку, и усиление значения оценки в виде аналитических суждений, объясняющих возможные пути исправления ошибок.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ТЕМАТИЧЕСКИЙ-</w:t>
      </w:r>
      <w:r>
        <w:rPr/>
        <w:t xml:space="preserve"> </w:t>
      </w:r>
      <w:r>
        <w:rPr>
          <w:sz w:val="28"/>
          <w:szCs w:val="28"/>
        </w:rPr>
        <w:t>заключается в проверке усвоения программного материала по каждой крупной теме курса, а оценка фиксирует результат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Специфика</w:t>
      </w:r>
      <w:r>
        <w:rPr/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нику предоставляется дополнительное время для подготовки и обеспечивается возможность пересдать, досдать материал, исправить полученную ранее отметк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выставлении окончательной отметки учитель не ориентируется на средний балл, а учитывает лишь итоговые отметки по сдаваемой теме, которые «отменяют» предыдущие, более низкие, что делает контроль более объективны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ник получает возможность получения более высокой оценки своих знаний.</w:t>
      </w:r>
    </w:p>
    <w:p>
      <w:pPr>
        <w:pStyle w:val="Normal"/>
        <w:ind w:left="540" w:hanging="0"/>
        <w:rPr/>
      </w:pPr>
      <w:r>
        <w:rPr>
          <w:sz w:val="28"/>
          <w:szCs w:val="28"/>
          <w:u w:val="single"/>
        </w:rPr>
        <w:t>ИТОГОВЫЙ-</w:t>
      </w:r>
      <w:r>
        <w:rPr>
          <w:sz w:val="28"/>
          <w:szCs w:val="28"/>
        </w:rPr>
        <w:t>проводится как оценка результатов обучения за определенный, достаточно большой промежуток учебного времени – четверть, полугодие, год. Итоговые контрольные работы проводятся пять раз в году. Ими являются: входная работа; работы за 1, 2, 3 учебные четверти; работа за год. Входная работа, которая проводится в самом начале учебного года, позволяет выявить, в какой мере утрачены умения и навыки, полученные в предыдущем учебном году</w:t>
      </w:r>
      <w:r>
        <w:rPr/>
        <w:t xml:space="preserve">. </w:t>
      </w:r>
      <w:r>
        <w:rPr>
          <w:sz w:val="28"/>
          <w:szCs w:val="28"/>
        </w:rPr>
        <w:t xml:space="preserve">Контрольные работы за каждую учебную четверть и учебный год позволяют следить за формированием знаний, умений и навыков в течение всего учебного года. При выставлении переводных отметок отдается предпочтение более высоким. </w:t>
      </w: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4:00Z</dcterms:created>
  <dc:creator>User</dc:creator>
  <dc:description/>
  <cp:keywords/>
  <dc:language>en-US</dc:language>
  <cp:lastModifiedBy>Asus</cp:lastModifiedBy>
  <dcterms:modified xsi:type="dcterms:W3CDTF">2014-10-26T09:35:00Z</dcterms:modified>
  <cp:revision>19</cp:revision>
  <dc:subject/>
  <dc:title>                                                        ВИДЫ КОНТРОЛЯ</dc:title>
</cp:coreProperties>
</file>