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СЕННИЙ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АЗД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Ташимова А. 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.рук-ль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тюмы для участ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ждый класс готовит номер художественной самодеятельности + грибы, листья(танец), снежинки (тан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он для осе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и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латки для завязывания глаз по количеству команд (классов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вощи и фрукты: картошка, яблоко, свёкла, чеснок, лук, груша, морковь, банан, виноград, капуста, помидор, огурец, укроп и т.п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чки с пословицами и скороговорками для конкурса 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шка и ложки по количеству команд.</w:t>
      </w:r>
    </w:p>
    <w:p>
      <w:pPr>
        <w:pStyle w:val="Normal"/>
        <w:rPr/>
      </w:pPr>
      <w:r>
        <w:rPr>
          <w:b/>
          <w:sz w:val="28"/>
          <w:szCs w:val="28"/>
        </w:rPr>
        <w:t>Участники мероприятия (со словами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шатаи (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ц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нтябрь, октябрь, ноябрь (3 мальчи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га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Сказка-сказка прибау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казать её не шу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сказка от 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но реченька жур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в серёдке весь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неё разинул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б никто – ни стар, ни ма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конец не задремал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глашатай.</w:t>
      </w:r>
      <w:r>
        <w:rPr>
          <w:sz w:val="28"/>
          <w:szCs w:val="28"/>
        </w:rPr>
        <w:t xml:space="preserve"> Внимание! Внимание! Сегодня государыня наша царица Осень соизволила пригласить всех своих подданных на праздник.</w:t>
      </w:r>
    </w:p>
    <w:p>
      <w:pPr>
        <w:pStyle w:val="Normal"/>
        <w:rPr/>
      </w:pPr>
      <w:r>
        <w:rPr>
          <w:b/>
          <w:i/>
          <w:sz w:val="28"/>
          <w:szCs w:val="28"/>
        </w:rPr>
        <w:t>2 глашатай.</w:t>
      </w:r>
      <w:r>
        <w:rPr>
          <w:sz w:val="28"/>
          <w:szCs w:val="28"/>
        </w:rPr>
        <w:t xml:space="preserve"> Внимание! Вним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Ванюшкам и Катюш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Андрюшкам и Танюш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Иришкам и Миш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Коленькам и Олень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Светкам и прочим дет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рогий приказ: веселиться, петь и плясать на празднике до упаду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глашатай.</w:t>
      </w:r>
      <w:r>
        <w:rPr>
          <w:sz w:val="28"/>
          <w:szCs w:val="28"/>
        </w:rPr>
        <w:t xml:space="preserve"> На праздник весёлый прибудет государыня наша царица Осень и три её сына-царевича: Сентябрь, Октябрь и Ноябрь</w:t>
      </w:r>
      <w:r>
        <w:rPr>
          <w:i/>
          <w:sz w:val="28"/>
          <w:szCs w:val="28"/>
        </w:rPr>
        <w:t>. (Звучит музыка)</w:t>
      </w:r>
      <w:r>
        <w:rPr>
          <w:sz w:val="28"/>
          <w:szCs w:val="28"/>
        </w:rPr>
        <w:t xml:space="preserve"> Да вот они и сами. Встречайте!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ходят три царевича и Осень. Осень усаживается на «трон», царевичи встают рядо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Давайте встретим наших гостей стих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1 чтец.</w:t>
      </w:r>
      <w:r>
        <w:rPr>
          <w:sz w:val="28"/>
          <w:szCs w:val="28"/>
        </w:rPr>
        <w:t xml:space="preserve"> Лес, точно терем распи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ловый, золотой, багря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сёлой, пёстрою ст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оит над светлою пол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рёзы жёлтою рез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естят в лазури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ышки, ёлочки темн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между клёнами син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там, то здесь в листве скв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светы в небо, что о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с пахнет дубом и со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лето высох он от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на пустой пол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и широког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ушной паутины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естят, как сеть из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целый день и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раве последний мотыл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, точно белый лепе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паутине зам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гретый солнечный теп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так светло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ое мёртвое молч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лесу и синей вы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можно в этой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лышать листика шурш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И.А.Бунин «Осень»)</w:t>
      </w:r>
    </w:p>
    <w:p>
      <w:pPr>
        <w:pStyle w:val="Normal"/>
        <w:rPr/>
      </w:pPr>
      <w:r>
        <w:rPr>
          <w:b/>
          <w:i/>
          <w:sz w:val="28"/>
          <w:szCs w:val="28"/>
        </w:rPr>
        <w:t>2 чтец.</w:t>
      </w:r>
      <w:r>
        <w:rPr>
          <w:sz w:val="28"/>
          <w:szCs w:val="28"/>
        </w:rPr>
        <w:t xml:space="preserve"> Не к журавлям ли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а, кач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янет в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им ли машет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ылом оранжевой расцв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будто захотела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а подняться над полям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улететь от зимних вью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уда, на юг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журавл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ё вчера ей птичий р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казывал лесные были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устит берёза под горо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ужто все её забы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кто ей может рассказ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самом дорогом и мило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журавли о ней опя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ю зиму погрустя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 Нилом?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 В.Семёнов «Грустит берёза под горой»).</w:t>
      </w:r>
    </w:p>
    <w:p>
      <w:pPr>
        <w:pStyle w:val="Normal"/>
        <w:rPr/>
      </w:pPr>
      <w:r>
        <w:rPr>
          <w:b/>
          <w:i/>
          <w:sz w:val="28"/>
          <w:szCs w:val="28"/>
        </w:rPr>
        <w:t>3 чтец.</w:t>
      </w:r>
      <w:r>
        <w:rPr>
          <w:sz w:val="28"/>
          <w:szCs w:val="28"/>
        </w:rPr>
        <w:t xml:space="preserve"> Кроет уж лист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лажную землю в лес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ело топчу я ног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шнюю лета красу.</w:t>
      </w:r>
    </w:p>
    <w:p>
      <w:pPr>
        <w:pStyle w:val="Normal"/>
        <w:ind w:firstLine="708"/>
        <w:rPr/>
      </w:pPr>
      <w:r>
        <w:rPr>
          <w:sz w:val="28"/>
          <w:szCs w:val="28"/>
        </w:rPr>
        <w:t>С холоду щёки горя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юбо в лесу мне беж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ышать, как сучья треща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стья ногой загреба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т мне здесь прежних утех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с с себя тайну совлё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рван последний оре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янул последний цвето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х не приподнят, не взры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удой кудрявых грузд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оло пня не виси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рпур брусничных кис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го на листьях лежи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чи мороз, и сквозь ле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лодно как-то гляди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сность прозрачных небе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А.Майков. «Осен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шум, крики: «Пустите меня!». Появляется Пугало.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Матушка-голубушка, царица наша золотая Осень! Не вели казнить, вели слово молви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Кто ты и откуда? Почему в таком виде на празднике?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Я одеваюсь не по м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сь век стою, как на часа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аду ли, в поле-огоро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таи нагоняю стр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пуще огня, хлыста или пал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ашатся меня воробьи и галки.</w:t>
      </w:r>
    </w:p>
    <w:p>
      <w:pPr>
        <w:pStyle w:val="Normal"/>
        <w:rPr/>
      </w:pPr>
      <w:r>
        <w:rPr>
          <w:b/>
          <w:i/>
          <w:sz w:val="28"/>
          <w:szCs w:val="28"/>
        </w:rPr>
        <w:t>1 глашатай.</w:t>
      </w:r>
      <w:r>
        <w:rPr>
          <w:sz w:val="28"/>
          <w:szCs w:val="28"/>
        </w:rPr>
        <w:t xml:space="preserve"> Хватит загадками говорить. Отвечай толком, кто т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Я не какой-нибудь бездельник и лентяй. Я трудовое пугало огородное. Всё лето стою в саду-огороде, урожай стерегу, не сплю, не ем, в любую погоду – и под солнцем, и под дождём. Работаю, не опуская рук. </w:t>
      </w:r>
      <w:r>
        <w:rPr>
          <w:i/>
          <w:sz w:val="28"/>
          <w:szCs w:val="28"/>
        </w:rPr>
        <w:t xml:space="preserve">(изображает) </w:t>
      </w:r>
      <w:r>
        <w:rPr>
          <w:sz w:val="28"/>
          <w:szCs w:val="28"/>
        </w:rPr>
        <w:t>А меня на праздник не пускают! Говорят, что я немодный!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Не обижайся, Пугало! Теперь мы во всём разобрались. Проходи, будь гостем.</w:t>
      </w:r>
    </w:p>
    <w:p>
      <w:pPr>
        <w:pStyle w:val="Normal"/>
        <w:rPr/>
      </w:pPr>
      <w:r>
        <w:rPr>
          <w:b/>
          <w:i/>
          <w:sz w:val="28"/>
          <w:szCs w:val="28"/>
        </w:rPr>
        <w:t>Сентябрь.</w:t>
      </w:r>
      <w:r>
        <w:rPr>
          <w:sz w:val="28"/>
          <w:szCs w:val="28"/>
        </w:rPr>
        <w:t xml:space="preserve"> Дорогая матушка, мы сыны твои любимые: я, братец Октябрь и братец Ноябрь решили сегодня потешить, повеселить тебя да показать, на что мы способн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Дозволяю начать праздник. Повеселимся! А то придумал кто-то, что осень – унылая пора! Начинай, сентябрь. Всем известно, что сентябрь богат грибам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ходят учащиеся 6класса, наряженные грибам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ащиеся 6 класса показывают свой номер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Молодцы!  А чем ты потешишь, Октябр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ктябрь.</w:t>
      </w:r>
      <w:r>
        <w:rPr>
          <w:sz w:val="28"/>
          <w:szCs w:val="28"/>
        </w:rPr>
        <w:t xml:space="preserve"> Пусть сосны и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сю зиму тор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В снега и мете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утавшись, сп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х тощая зелен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иглы еж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ть век не желте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ввек не свеж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ж, лёгкое плем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етём и блести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краткое врем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учьях гост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красное ле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были в кра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рали с лучам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пались в рос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птички отп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еты отцв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учи побледн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фиры уш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что же нам дар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сеть и желте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лучше ль за ни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м улете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буйные ветр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ее, скоре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ей нас сорви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докучных ветвей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рвите, умчи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ждать не хот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тите, летит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 вами лети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Ф. Тютчев «Листь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вучит вальс, выходят 8а, 8б класса в костюмах листьев (венки, листья на платьях) и исполняют танец листьев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Порадовали, листья! А теперь твоя очередь, сын мой серьёзный, Ноябрь морозный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оябрь. </w:t>
      </w:r>
      <w:r>
        <w:rPr>
          <w:sz w:val="28"/>
          <w:szCs w:val="28"/>
        </w:rPr>
        <w:t>Осень! Летит по дор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сени стужа и ст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ркает около ст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я озябших в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зкой неровной тро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зарослях пасмурных 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ошадь идёт с водоп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лову вниз опус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лкий, дремотный, без м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овно из множества 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ждик знобящий и се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ё моросит, морос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нивы, деревья и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 мокрых сетях полут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овно бы ждут переме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истой, весёлой зи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 Н. Рубцов «Осень! Летит по дорогам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не представляю, чем тебя порадовать. Земля остыла, улетели птицы, закончился листопад, выпадает первый снежок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, появляются снежинки 7 класса. Танец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Ну, хватит, Ноябрь. А то совсем заморозишь. Зиме ещё не время.</w:t>
      </w:r>
    </w:p>
    <w:p>
      <w:pPr>
        <w:pStyle w:val="Normal"/>
        <w:rPr/>
      </w:pPr>
      <w:r>
        <w:rPr>
          <w:b/>
          <w:i/>
          <w:sz w:val="28"/>
          <w:szCs w:val="28"/>
        </w:rPr>
        <w:t>2 глашатай.</w:t>
      </w:r>
      <w:r>
        <w:rPr>
          <w:sz w:val="28"/>
          <w:szCs w:val="28"/>
        </w:rPr>
        <w:t xml:space="preserve"> Да, хорошо мы сегодня повеселились!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Как? Неужели конец празднику?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А чем ты недовольно, Пугало? Стихи читали, танцевал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Да какой же праздник без состязаний да соревнований?</w:t>
      </w:r>
    </w:p>
    <w:p>
      <w:pPr>
        <w:pStyle w:val="Normal"/>
        <w:rPr/>
      </w:pPr>
      <w:r>
        <w:rPr>
          <w:b/>
          <w:i/>
          <w:sz w:val="28"/>
          <w:szCs w:val="28"/>
        </w:rPr>
        <w:t>1 глашатай.</w:t>
      </w:r>
      <w:r>
        <w:rPr>
          <w:sz w:val="28"/>
          <w:szCs w:val="28"/>
        </w:rPr>
        <w:t xml:space="preserve"> Какие ещё соревнования ты выдумало?</w:t>
      </w:r>
    </w:p>
    <w:p>
      <w:pPr>
        <w:pStyle w:val="Normal"/>
        <w:rPr/>
      </w:pPr>
      <w:r>
        <w:rPr>
          <w:b/>
          <w:i/>
          <w:sz w:val="28"/>
          <w:szCs w:val="28"/>
        </w:rPr>
        <w:t>2 глашатай.</w:t>
      </w:r>
      <w:r>
        <w:rPr>
          <w:sz w:val="28"/>
          <w:szCs w:val="28"/>
        </w:rPr>
        <w:t xml:space="preserve"> Что тебе здесь, олимпийские игры, что ли?</w:t>
      </w:r>
    </w:p>
    <w:p>
      <w:pPr>
        <w:pStyle w:val="Normal"/>
        <w:rPr/>
      </w:pPr>
      <w:r>
        <w:rPr>
          <w:b/>
          <w:i/>
          <w:sz w:val="28"/>
          <w:szCs w:val="28"/>
        </w:rPr>
        <w:t>Сентябрь.</w:t>
      </w:r>
      <w:r>
        <w:rPr>
          <w:sz w:val="28"/>
          <w:szCs w:val="28"/>
        </w:rPr>
        <w:t xml:space="preserve"> А ведь правда, рановато нам расходиться! Дозволь, царица Осень, продолжить наш праздник!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</w:t>
      </w:r>
      <w:r>
        <w:rPr>
          <w:sz w:val="28"/>
          <w:szCs w:val="28"/>
        </w:rPr>
        <w:t xml:space="preserve"> Я не против, но нужно и у гостей спросить. Гости дорогие, вы не устали?</w:t>
      </w:r>
    </w:p>
    <w:p>
      <w:pPr>
        <w:pStyle w:val="Normal"/>
        <w:rPr/>
      </w:pPr>
      <w:r>
        <w:rPr>
          <w:b/>
          <w:i/>
          <w:sz w:val="28"/>
          <w:szCs w:val="28"/>
        </w:rPr>
        <w:t>Октябрь.</w:t>
      </w:r>
      <w:r>
        <w:rPr>
          <w:sz w:val="28"/>
          <w:szCs w:val="28"/>
        </w:rPr>
        <w:t xml:space="preserve"> Продолжим веселье?</w:t>
      </w:r>
    </w:p>
    <w:p>
      <w:pPr>
        <w:pStyle w:val="Normal"/>
        <w:rPr/>
      </w:pPr>
      <w:r>
        <w:rPr>
          <w:b/>
          <w:i/>
          <w:sz w:val="28"/>
          <w:szCs w:val="28"/>
        </w:rPr>
        <w:t>Ноябрь.</w:t>
      </w:r>
      <w:r>
        <w:rPr>
          <w:sz w:val="28"/>
          <w:szCs w:val="28"/>
        </w:rPr>
        <w:t xml:space="preserve"> Ну, Пугало, принимайся за дело.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Все готовы к соревнованиям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Нач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проводятся конкурсы, в которых принимают участие учащиеся классов. За участие в каждом конкурсе выставляются очки + очки за номера художественной самодеятельности. Затем подводятся итоги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Ребята, а сейчас я объявляю </w:t>
      </w:r>
      <w:r>
        <w:rPr>
          <w:b/>
          <w:sz w:val="28"/>
          <w:szCs w:val="28"/>
          <w:u w:val="single"/>
        </w:rPr>
        <w:t>1 конкурс.  «Главный портной Ее величества».</w:t>
      </w:r>
      <w:r>
        <w:rPr>
          <w:sz w:val="28"/>
          <w:szCs w:val="28"/>
        </w:rPr>
        <w:t xml:space="preserve">  Задача участников: за короткий срок вырезать из бумаги кленовый лист и пришить его на волшебный плащ королевы Осени. Оценивается качество и быстрота работ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нкурс под музык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Чтобы наши зрители не заскучали, мы вам предлагаем ответить на осенн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дней длится осень? (91 д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 России называют период теплой погоды в середине осени? (бабье ле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е дерево является символом осени? (кл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универсальное средство от дождя было изобретено в Китае? (з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птицы считаются лучшими предсказателями дождя? (ласточки и стри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дней лил дождь, приведший к Всемирному Потопу? (40 д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из древнегреческих богов управлял громом и молнией? (Зев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по-китайски будет звучать словосочетание «большой ветер»? (тайф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ем заканчивается осень? (ноябрем)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мечательный плащ вы мне подарили! Спасибо вам! За это я раскрою некоторые свои секреты и приглашаю в путешествие в мир Осен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  <w:u w:val="single"/>
        </w:rPr>
        <w:t xml:space="preserve"> 2 конкурс «Самый быстрый</w:t>
      </w:r>
      <w:r>
        <w:rPr>
          <w:sz w:val="28"/>
          <w:szCs w:val="28"/>
        </w:rPr>
        <w:t>».  Из разрезанных частей составить пословицы и поговор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А я пока предлагаю развлечение залу –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юбопытный красный н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кушку в землю в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рчат на г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пятки. Что это? (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ылинкой была, все воду 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лела, растолс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сахар захруст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прожила - много на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лась, одев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деться не смогла. (капу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олотой он, и у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 карманах сто ребят. (кол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росло из зерн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солнышко. (подсолн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ыл зеленый плод - не просился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и в лежку, он сменил одежку,</w:t>
      </w:r>
    </w:p>
    <w:p>
      <w:pPr>
        <w:pStyle w:val="Normal"/>
        <w:rPr/>
      </w:pPr>
      <w:r>
        <w:rPr>
          <w:sz w:val="28"/>
          <w:szCs w:val="28"/>
        </w:rPr>
        <w:t xml:space="preserve">Красную надел, для еды поспел ( помидор)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есною повисло - все лето кис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адко стало - на землю упало.  (яб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кололся тесный дом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 полов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ыпались от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, дробинки (гор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 зелен, и гу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рядке вырос ку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пай немнож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ом - … (карто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арактер у него гад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ырос на г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не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до слез доведет. (л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Цветок - мед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лод – пудовый.  (ты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расная ре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мле засела креп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охол ее, да в ко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борщ у нас на стол, (свекла)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Молодцы, и с этим заданием справились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Пары сдают работы жюри на проверку, а жюри их оценивает.  Я зачитаю, какие пословицы были должны пол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уба греет, а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е хлеб не пом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хлеба – не будет и 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ли невкусно, а без хлеба несы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хлебушко, у того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ногами топтать – народу голод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угало </w:t>
      </w:r>
      <w:r>
        <w:rPr>
          <w:sz w:val="28"/>
          <w:szCs w:val="28"/>
        </w:rPr>
        <w:t xml:space="preserve">(идет, ищет, всматривается, про себя бормочет: «Ой, вот, я тебя нашла! А вот еще один!»)  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</w:t>
      </w:r>
      <w:r>
        <w:rPr>
          <w:sz w:val="28"/>
          <w:szCs w:val="28"/>
        </w:rPr>
        <w:t>. …, а что это с тобой? Что ты потерял?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Да я не потерял, я нашел! Грибы нашел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3 Конкурс «Грибная тропа». </w:t>
      </w:r>
    </w:p>
    <w:p>
      <w:pPr>
        <w:pStyle w:val="Normal"/>
        <w:rPr/>
      </w:pPr>
      <w:r>
        <w:rPr>
          <w:sz w:val="28"/>
          <w:szCs w:val="28"/>
        </w:rPr>
        <w:t xml:space="preserve">Представьте, что перед вами грибы. Но до них нужно добраться при помощи этих листов бумаги, перекладывая их вплотную друг за другом. Становитесь на один, перебираетесь на другой, первый переносите вперед и т. Дошел первый участник пары, бегом вернулся, начинает движение второй. Кто быстрее это сделает, тот и победит. Раз, два, три, нач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ельщики поддерживают свои па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внимательно смотрит за участниками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Что-то у нас заскучали классные руководители. Просим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выйти на сцену!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Конкурс «Шуточные вопр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учителю я задам вопрос – очень – очень сложный. Вы должны будете на них ответить, но будьте осторожны –в зале могут скрываться агенты налоговой или ФСБ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Постой – постой, мы ведь понимаем, что учителя – люди занятые, у них голова совсем другим забита – как нас научить, как воспитать, поэтому, дорогие наши классные, мы сразу же вам и ответы приготовили, осталось только их вытащить в тему. Как это у вас получиться, мы сейчас и проверим. Не забывайте ответы читать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УТОЧНЫЕ ВОПРОСЫ» ДЛЯ КЛАССНЫХ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крываете ли вы от семьи свои левые зарабо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ворят, что вы зарабатываете на жизнь проверкой тетрадей. Это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да ли, что вы на переменах прячетесь от детей под пар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отели бы вы посидеть в директорском крес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да ли, что вы тайный агент китайской разве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оворят, что вы пишете диссертацию на тему «Проблемы использования сотовых телефонов в процессе сдачи экзаменов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оворят, что у вас аллергия на денежные купюры. Это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Ходят слухи, что ваша любимая еда – сало в шоколаде.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оворят, что вы очень добрый и вежливый человек, особенно, если вам на ногу уронить гирю. Это прав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оворят, что в действительности это вы написали картину «Мона Лиза», песню «День Победы» и изобрели азбуку Морзе.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оворят, что вы знаете, где скрывается Березовский. Это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Говорят, что вы ни разу никого не обманули. Это прав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 вашей красоте, о вашей доброте слагают легенды. Как вы к этому относ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ы очень умный человек, ну, просто гений. Согласны с э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ажите мне сейчас что-то самое главное, самое сокровен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УТОЧНЫЕ ОТВЕТЫ» ДЛЯ КЛАССНЫХ РУКОВОДИТЕ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, а ещё я одеваюсь в сэконд-хэн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вам отвечу, а меня за это посадя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у может быть у человека хотя бы один недостат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ак распорядилась судьб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, а ещё я вышиваю крестик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об этом книгу пиш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ё это происки наших враг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отвечу на ваш вопрос только в присутствии моего личного адвока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моей жизни ещё столько интересно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осите у соседа слева, он умне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лько за большие деньг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етимся на моем уроке и  обсудим эт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енные тайны выдаю только в плен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это вы про меня знает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не стыдно, но это та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ди этого и живу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т так развенчиваются миф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о всё происки наших враг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о происходит как-то само соб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лько по просьбе друз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о моя тайная стра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вам заплатить, чтобы вы от меня отстал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ше! Не хочу, чтобы об этом знали друг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 в году я могу себе это позволи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у почему все меня только об этом и спрашивают!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м бы только опорочить честного человека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 во мне практически нет недостатков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балдею от этого, как хохол от са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 же наповал меня бьёте этим вопрос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Спасибо за очень умные и честные ответы на наши вопр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Мы хотим напомнить вам правила цветочн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Нечетное число в букете для подарка должно соблюдаться только при условии, если цветков меньше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Букет ко дню рождения должен состоять из цветов, которые любит имени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Букет для первоклассника лучше составлять из ярких осенних цветов: астр, георгинов. Неуместны здесь высокие букеты, за которыми не видно сам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Основные цветы для букета невесты – белые и розовые 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Желательно, чтобы букет для артиста не имел шуршащей упаковки сильного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При посещении больного также не рекомендуется приносить сильно пахнущи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те, букет дарится от чистого сердца и должен приносить радость!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Мы предлагаем всем пройти тест «Любимый цветок».  Подумайте, какие цветы вы любите, а я расскажу, какими чертами вы обладаете, выбрав тот или иной цветок.</w:t>
      </w:r>
    </w:p>
    <w:p>
      <w:pPr>
        <w:pStyle w:val="Normal"/>
        <w:rPr/>
      </w:pPr>
      <w:r>
        <w:rPr>
          <w:sz w:val="28"/>
          <w:szCs w:val="28"/>
          <w:u w:val="single"/>
        </w:rPr>
        <w:t>Розы и пионы.</w:t>
      </w:r>
      <w:r>
        <w:rPr>
          <w:sz w:val="28"/>
          <w:szCs w:val="28"/>
        </w:rPr>
        <w:t xml:space="preserve"> Эти цветы любят жизнерадостные люди. И наоборот, их не любят те, кто в жизни видит только серые будни.</w:t>
      </w:r>
    </w:p>
    <w:p>
      <w:pPr>
        <w:pStyle w:val="Normal"/>
        <w:rPr/>
      </w:pPr>
      <w:r>
        <w:rPr>
          <w:sz w:val="28"/>
          <w:szCs w:val="28"/>
          <w:u w:val="single"/>
        </w:rPr>
        <w:t>Гвоздики.</w:t>
      </w:r>
      <w:r>
        <w:rPr>
          <w:sz w:val="28"/>
          <w:szCs w:val="28"/>
        </w:rPr>
        <w:t xml:space="preserve"> Их предпочитают люди свободолюбивые, решительные, преданные долгу, те, кто стараются идти в ногу со временем.</w:t>
      </w:r>
    </w:p>
    <w:p>
      <w:pPr>
        <w:pStyle w:val="Normal"/>
        <w:rPr/>
      </w:pPr>
      <w:r>
        <w:rPr>
          <w:sz w:val="28"/>
          <w:szCs w:val="28"/>
          <w:u w:val="single"/>
        </w:rPr>
        <w:t>Тюльпаны и гиацинты.</w:t>
      </w:r>
      <w:r>
        <w:rPr>
          <w:sz w:val="28"/>
          <w:szCs w:val="28"/>
        </w:rPr>
        <w:t xml:space="preserve"> Эти любимые цветы тех, кто страдает от неразделенного чувства, от разочарования в лю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иолусы, георгины, ирисы. Эти цветы нравятся людям деловым и практичным, лишенным излишних сантиментов.</w:t>
      </w:r>
    </w:p>
    <w:p>
      <w:pPr>
        <w:pStyle w:val="Normal"/>
        <w:rPr/>
      </w:pPr>
      <w:r>
        <w:rPr>
          <w:sz w:val="28"/>
          <w:szCs w:val="28"/>
          <w:u w:val="single"/>
        </w:rPr>
        <w:t>Сирень.</w:t>
      </w:r>
      <w:r>
        <w:rPr>
          <w:sz w:val="28"/>
          <w:szCs w:val="28"/>
        </w:rPr>
        <w:t xml:space="preserve"> Обычно ей отдают предпочтение люди, которые не задумываются о смысле жизни.</w:t>
      </w:r>
    </w:p>
    <w:p>
      <w:pPr>
        <w:pStyle w:val="Normal"/>
        <w:rPr/>
      </w:pPr>
      <w:r>
        <w:rPr>
          <w:sz w:val="28"/>
          <w:szCs w:val="28"/>
          <w:u w:val="single"/>
        </w:rPr>
        <w:t>Фиалки.</w:t>
      </w:r>
      <w:r>
        <w:rPr>
          <w:sz w:val="28"/>
          <w:szCs w:val="28"/>
        </w:rPr>
        <w:t xml:space="preserve"> Эти цветы предпочитают те, кто хочет продлить молодость и сохранить лиричность души, кто способен на сильные чувства в любом возра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 конкурс цветочная 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о лугах сестрички - золотой глазок, белые реснички. (Ромаш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-под снега расцветает, раньше всех весну встречает (Подснеж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Эй, звон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ни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язы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вону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олокольчи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елые горошки на зеленой ножке (Ланды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с шар бел, дунул ветер – и шар улетел. (Одува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цветок называется «последней улыбкой осени»? Вместо вопроса: «Вы меня любите?» — можно было послать букет этих осенних цветов. И тот, кто получал этот букет, понимал, что от него ждут ответа. Какие это были цветы? (Ас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увшинки и блюдца не тонут и не бьются. (Лилия). Ее называют повелительницей цветов. Свое имя она получила от древних слов, означающих «белый-белы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Востоке этот цветок называют цветком белого дракона. Есть такая легенда: хитрый и злой белый дракон, желая досадить людям, вздумал посягнуть на само Солнце. Одного лишь не ведал белый дракон: не по силам выбрал себе добычу. Зубами и когтями рвал дракон Солнце, а горячие искры превращались в цветы и падали на Землю. Этот цветок изображен на гербе Японии, на печатях и монетах. И вместе с тем, на Востоке из него готовят салаты и пирожные. (Хризанте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гда – то в России был обычай класть между двойными рамами домов цветы. На дворе мороз, снег, а они остаются такими же, как летом. Это растение не боится ни жары, ни холода, оттого и прозвали его «мороз – травой». Что это за цветок? (Бессмерт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В Париже королеву этого праздника называют Розьерой. Из каких цветов у нее сделан венок? (Из роз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 первое воскресенье марта немцы отмечают день этих цветов. (День фиало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раздник славян, когда настоящие и сказочные цветы становятся поводом к пляскам и песням. (Купал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В Японии праздник этого цветущего дерева отмечают в апреле. (Сакура - вишн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 американском городе Холенд, заселенном потомками голландских эмигрантов, в середине мая проходит фестиваль этих цветов. (Тюльпа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ой цветок просил вечно помнить? (Незабуд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чень уважаемый шмелями полевой цветок означал ожидание. (Клевер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А мы объявляем</w:t>
      </w:r>
      <w:r>
        <w:rPr>
          <w:b/>
          <w:sz w:val="28"/>
          <w:szCs w:val="28"/>
          <w:u w:val="single"/>
        </w:rPr>
        <w:t xml:space="preserve"> 5 конкурс «Угад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ному человеку от команды. Им завязывают глаза. Участники по запаху должны отгадать, что за фрукт или овощ им дали понюхать. (Это могут быть: картошка, яблоко, свёкла, чеснок, лук, груша, морковь, банан, виноград, капуста, помидор, огурец, укроп и т.п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Какая осень без уборки самого главного овоща на столе. Что за самый главный овощ? И я объявляю </w:t>
      </w:r>
      <w:r>
        <w:rPr>
          <w:b/>
          <w:sz w:val="28"/>
          <w:szCs w:val="28"/>
          <w:u w:val="single"/>
        </w:rPr>
        <w:t>6 конкурс. «Сбор урожая».</w:t>
      </w:r>
      <w:r>
        <w:rPr>
          <w:sz w:val="28"/>
          <w:szCs w:val="28"/>
        </w:rPr>
        <w:t xml:space="preserve"> По 5 человек от команд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ть картошку в лож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Без чего мы борщ не варим? И </w:t>
      </w:r>
      <w:r>
        <w:rPr>
          <w:b/>
          <w:sz w:val="28"/>
          <w:szCs w:val="28"/>
          <w:u w:val="single"/>
        </w:rPr>
        <w:t>7 конкурс «Капус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дного участника нужно за определённое время надеть как можно больше одёжек. По одинаковому количеству участников от одной команды. Задание объявляется тогда, когда все выйду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Вот и закончилась наша конкурсная программа. Жюри, подведите итог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членов жю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победителей и участников сладкими призами (Королева Осень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Осыпаются астры в са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клен под окошком желт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лодный туман на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неподвижно беле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Пугало.</w:t>
      </w:r>
      <w:r>
        <w:rPr>
          <w:sz w:val="28"/>
          <w:szCs w:val="28"/>
        </w:rPr>
        <w:t xml:space="preserve"> Ближний лес затихает, и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ись повсюду прос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 он в уборе с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ою листвой одет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 Благодарим всех за внимание, вечер продолжается, дискот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 шуба греет, а хлеб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дороге хлеб не помеха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 будет хлеба – не будет и обеда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ез соли невкусно, а без хлеба несытно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 кого хлебушко, у того и счастье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леб ногами топтать – народу голодат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 шуба греет, а хлеб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дороге хлеб не помеха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 будет хлеба – не будет и обеда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ез соли невкусно, а без хлеба несытно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 кого хлебушко, у того и счастье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леб ногами топтать – народу голо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УТОЧНЫЕ ОТВЕТЫ» ДЛЯ КЛАССНЫХ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Да, а ещё я одеваюсь в сэконд-хэнде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Я вам отвечу, а меня за это посадят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Ну может быть у человека хотя бы один недостаток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Так распорядилась судьба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Да, а ещё я вышиваю крестиком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Я об этом книгу пишу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сё это происки наших врагов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Я отвечу на ваш вопрос только в присутствии моего личного адвоката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 моей жизни ещё столько интересного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Спросите у соседа слева, он умнее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Только за большие деньги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стретимся на моем уроке и обсудим это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оенные тайны выдаю только в плену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И это вы про меня знаете?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Мне стыдно, но это так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Ради этого и живу!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от так развенчиваются мифы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Это всё происки наших врагов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Это происходит как-то само собой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Только по просьбе друзей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Это моя тайная страсть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Сколько вам заплатить, чтобы вы от меня отстали?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Тише! Не хочу, чтобы об этом знали другие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Раз в году я могу себе это позволить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Ну почему все меня только об этом и спрашивают!? 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Вам бы только опорочить честного человека!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Да во мне практически нет недостатков!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Я балдею от этого, как хохол от сала.</w:t>
      </w:r>
    </w:p>
    <w:p>
      <w:pPr>
        <w:pStyle w:val="Normal"/>
        <w:spacing w:lineRule="auto" w:line="480"/>
        <w:rPr/>
      </w:pPr>
      <w:r>
        <w:rPr>
          <w:sz w:val="40"/>
          <w:szCs w:val="40"/>
        </w:rPr>
        <w:t>Вы же наповал меня бьёте этим вопросом!</w:t>
      </w:r>
    </w:p>
    <w:p>
      <w:pPr>
        <w:pStyle w:val="Normal"/>
        <w:spacing w:lineRule="auto" w:line="48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54:00Z</dcterms:created>
  <dc:creator>Кукина</dc:creator>
  <dc:description/>
  <cp:keywords/>
  <dc:language>en-US</dc:language>
  <cp:lastModifiedBy>user1</cp:lastModifiedBy>
  <dcterms:modified xsi:type="dcterms:W3CDTF">2014-10-26T14:55:00Z</dcterms:modified>
  <cp:revision>4</cp:revision>
  <dc:subject/>
  <dc:title>Внеклассное мероприятие «Осенний праздник» для учащихся 5-6-х классов</dc:title>
</cp:coreProperties>
</file>