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именении цифровых образовательных ресурсов на уро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чальных класса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тневой Людмилы Викторовны учителя начальных классов МБОУ СОШ № 2 поселка Мостовского Мостовского района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- эпоха, которую в противовес уходящей «индустриальной» называют «информационной эпохой». А это, прежде всего, означает то, что новыми мировыми державами будут считаться те, которые развивают наукоемкие технологии. Теперь самым важным продуктом становится информация, и лидируют те страны, жители которых смогут получить хорошее образование и широкий доступ к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едагогических задач на уроках я считаю подготовку  учеников к жизни и профессиональной деятельности в высокоразвитой информационной среде, к возможности получения дальнейшего образования с использованием современных информационных технологий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применение информационных компьютерных технологий в учебном процессе на уроках, актуальным и целесообразным, так ка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ые и коммуникационные технологии стали неотъемлемой частью жизни современного человека, оттеснив книгу и учебник, которые, к сожалению, в повседневной жизни перестали быть главными источниками зн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я использую пошаговый алгоритм деятельности по внедрению компьютерных технологий в систему работы: изучение тематической литературы по данному вопросу; овладение компьютерной грамотностью (умение пользоваться компьютером в повседневной жизни – неотъемлемая часть «интеллектуального багажа» современного человека); изучение педагогических программных средств по своим предметам с  оценкой  их достоинств и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дидактических целей и специфики учебного предмета я регулярно  использую  следующие виды компьютерных програ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чебные (наставнические) программы – ориентированы преимущественно на усвоение новых зна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граммы-тренажеры – предназначены для формирования и закрепления умений и навыков, а также для самоподготовки уча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ирующие программы – предназначенные для контроля определенного уровня знаний и ум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Демонстрационные программы – предназначены для наглядной демонстрации учебного материала описательного характера, разнообразных наглядных пособий (картины, фотографии, видеофрагменты). Их разновидностью можно считать интерактивные атласы, карты которые можно использовать не только в качестве наглядности, но и “накладывать” друг на друга, компоновать, применять диалоговую и интерактивную графику. Сюда же можно отнести презентационные программы, имеющие возможности для графического редактирования. </w:t>
      </w:r>
    </w:p>
    <w:p>
      <w:pPr>
        <w:pStyle w:val="Style18"/>
        <w:ind w:firstLine="851"/>
        <w:jc w:val="both"/>
        <w:rPr/>
      </w:pPr>
      <w:r>
        <w:rPr/>
        <w:t xml:space="preserve">5. </w:t>
      </w:r>
      <w:r>
        <w:rPr>
          <w:sz w:val="28"/>
          <w:szCs w:val="28"/>
        </w:rPr>
        <w:t xml:space="preserve">Информационно-справочные программы – предназначены для вывода необходимой информации с подключением к образовательным ресурсам Интернета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льтимедиа-учебники – комплексные программы, сочетающие в себе большинство элементов перечисленных видов программ. В настоящее время в образовательном пространстве имеется разнообразный набор интерактивных средств обучения. Учебные электронные мультимедиа издания и компьютерные программы на компакт-дисках, предназначенные для  преподавания в начальной школе, применение которых на уроке не требует специальной подготовки от учителя: «Кубановедение» интерактивное учебное пособие для 1-7 класса, «Математика. Основы алгебры и геометрии» начальные классы, «Остров сокровищ и знаний» учебное пособие по школьному курсу математики и русскому языку для 2-4 класса, «Окружающий мир» 1-4 класс, «Чтение» 2-4 класс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и издания имеют примерно аналогичную структуру: собственно иллюстрированный текст по темам и разделам курса; мультимедиа компоненты (звук, видео, анимация и т.д.), поддерживающие соответствующие темы и разделы курса; интерактивный практикум: контрольные вопросы и тесты; словарь терминов и понятий, список персоналий; блок дистанционного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актически все мультимедийные учебники содержат методические рекомендации, библиотеку электронных наглядных пособий. Комплексное применение интерактивных и аудиовизуальных средств может стать средством организации такой деятельности, помогает повысить наглядность обучения. Принцип наглядности можно рассматривать как стимул в организации активной познавательной деятельности учащихся при опоре на представленные в средствах наглядности образы, модели, знаки. Интересно представлены в мультимедийных программах природные процессы. Ученики являются свидетелями происходящего на экране собы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 интерактивных и аудиовизуальных средств выступает как стимулятор, побуждающий к познанию, развитию интереса, воображения, создающий эмоциональную сферу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компьютерной техники на уроках позволяет мне сделать урок нетрадиционным, ярким, насыщенным, приводит к необходимости пересмотреть различные способы подачи учебного материала, предусмотреть различные подходы в обучении. Компьютер на уроках при этом используется с самыми разными функциями: способ диагностирования учебных возможностей учащихся; средство обучения; источник информации; тренинговое устройство; средство контроля и оценивание качества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современного компьютера огромны, что и определяет его место в учебном процессе. Его можно подключать на любой стадии урока, к решению многих дидактических задач, как в коллективном, так и в индивидуальном режиме. Преимущества применения цифровых образовательных ресурсов  на уроке очевидны, поэтому  один раз подготовив компьютерный урок, уже трудно отказаться от данной формы, так как такой  урок  имеет несомненные достоинства: обогащает обратную связь между всеми участниками образовательного процесса, способствует дифференциации и индивидуализации обучения, мотивирует учебную деятельность учащихся, освобождает от субъективных оценок, способствует развитию самообразования, делает учебный материал более доступным, облегчает решение многих дидактических задач.  Например, работа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позволяет  мне подготовить к уроку  вариативные задания  тестового контроля, контрольные  и практические задания, работа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 даёт возможность составлять интерактивные тексты, диаграммы и табл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кие и красочные слайды с фотографиями, информационным материалом, видеоролики, анимации способствуют формированию чувственных образов предметов и явлений действительности, формированию общей картины ми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всех видов интерактивных, аудиовизуальных и экранно-звуковых средств обучения обеспечивает развитие творческих способностей школьников и желание продолжить самостоятельную работу.  Мой педагогический опыт показывает, что в учебном процессе регулярно можно  и нужно использовать тематические презентации, созданные в программе Power Point. В последнее время использование такой формы компьютерной технологии прочно вошло в школьную жизнь и уже не представляет для учащихся сложности в применении. С помощью этой программы учащиеся создают слайды и слайд-шоу для демонстрации диаграмм, рисунков, схем, фотографий, текста, видео- и звуковых записей для проведения конкретного урока.  Вовлечение учащихся в проектную деятельность на уроках и во внеурочное время, а в последующем и представление проекта трудно представить без презентаций по теме, что несомненно повышает самооценку ученика, является хорошей тренировкой публичного выступления, заставляет неоднократно продумывать рациональность и наглядность  каждого слайда презент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 целесообразным проведение интегрированных уроков с применением информационных технологий в учебной деятельности учащих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закрепления я регулярно  использую программы - контролеры, которые позволяют осуществлять контроль усвоения изученного материала на уроках. Преимущество данных программ заключается в том, что ученик, совершив ошибку или выполнив работу на «2», может снова вернуться к заданию.  В этом случае школьник работает в темпе, соответствующем его природным задаткам и  не боится отстать от других одноклассников или ответить хуже их, потому что в данном случае процесс соревнования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 своей педагогической практике  на уроках , считаю наиболее приемлемым использование в учебном процессе мультимедийных картографических пособий для младших классов. Они предназначены для демонстрации учебного материала  на интерактивных досках. Интерактивные пособия дают возможность видеть изображения и управлять ими с помощью панели инструментов. Как учитель, так и ученик могут наносить на доску всевозможные условные знаки и рисунки, подписывать названия, сохранять или удалять их. Подобные приемы повышают динамику учебного процесса, вызывая у школьников активное отношение к изучаемому явлению или событию. Мультимедийные карты дополнены иллюстрационными материалами, которые повышают их информативность. Учащиеся могут посмотреть горы, реки, озера и другие  объекты природы. Это расширяет их кругозор, развивает мышление. Метод наложения позволяет учащимся сопоставлять и анализировать факты, выдвигать гипотезы, доказывать или опровергать их, делать выводы. Интерактивные пособия открывают неограниченные возможности одного из основных методических принципов – принципов нагля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цифровых ресурсов на уроках невозможно представить без образовательных ресурсов  Всемирной паутины, которые   помогают мне в  поиске дополнительной и обновленной информации в процессе подготовки к урокам. 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 необходимо для поиска информации в процессе подготовки различного рода творческих работ (докладов, рефератов, учебных конференций, выполнения домашних заданий и заданий опережающего характера   и т.д.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разовательных  сайтов,  регулярно используемых   учителем в учебном процесс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d.gov.ru - Сайт Министерства образования и науки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fh.ru- Российский гуманитарный научный фон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nt-edu.ru - Сайт Института Нов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ic.academic.ru  - Словари и энциклопедии on-line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itionary.fio.ru - Педагогический энциклопедический словар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m.ru - Портал компании «Кирилл и Мефоди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vschool.km.ru - Виртуальная школа Кирилла и Мефод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ro.newmail.ru- Сайт Международной Ассоциации «Развивающее обучение» МАРО (система Эльконина-Давыдов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ttp://www.meeme.ru - Сайт Московского центра непрерывного математического образования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spu.as.ru - Игротека математического кружка Е.А. Дышинск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vkids.km.ru - Сайт для детей и родителей «Virtual Kids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reepuzzles.com - Сайт, содержащий математические головолом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uhin.narod.ru - Сайт «Занимательные и методические материалы из книг Игоря Сухина: от литературных затей до шахма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historic.ru/cd/artyx.php - библиотека  по  искусств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uroki.net/ - бесплатные  разработки  уроков, сценарии, планирование GeoMan.ru: Географическая энциклопед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solnet.ee - Портал для детей и любящих их взрослых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nachalka.com- Интересный сайт для учителей начальных классов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reldrawgromov.ru- Бесплатные обучающие видео уроки с подробными комментария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konstantinova.21416s15.edusite.ru/p33aa1.html -Интернет-ресурсы для учителей начальных классо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develop-kinder.com- Математика для школьников и дошкольников "Сократ"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m.kirov.ru/index.htm- "Русский медвежонок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center.fio.ru/som/RESOURCES/KARP ... ENGURU.HTM - "Кенгуру" - международная олимпиада по математик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4stupeni.ru- Клуб учителей начальной школ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annik-bgpu.km.ru/index.html- Математика в начальной школе(статьи, задачник, конспекты, игры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idah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ga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 Толковый словарь О.Дал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цифровых образовательных ресурсов  информационных технологий на уроках,  позволяет мне решать  учебные общеобразовательные  педагогические задачи и позволяет формировать  информационную  культуру моих учеников, так как  информационная культура – это не только владение ПК, но прежде всего это нравственное отношение к информации, умение ее добывать, пользоваться ею, благодаря чему  развивается, обогащается, углубляется человеческое познание, а регулярное  использование информационных технологий в системе позволяет добиваться качественного улучшения образовательного процесс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 СОШ № 2 пос. Мостовского          ______________                    Л.В.Трут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БОУ СОШ № 2 пос. Мостовского____________                 М.А.Самойленко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РОССИЙСКАЯ 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униципаль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редня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школа № 2 поселка Мостовского  муниципального образования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остовский 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л. Красная, 46, п.г.т. Мостовской, 3525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тел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val="en-US"/>
              </w:rPr>
              <w:t>. 8 – (86192) – 5 – 15 – 3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/>
              </w:rPr>
              <w:t>e-mail: mostschool2@gmail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ИНН  2342012965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9» апреля 2014 г. 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</w:rPr>
              <w:t>на № __________от 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Трутневой Людмиле Викторовне,  учителю начальных классов в том, что она в своей педагогической деятельности систематически использует авторские  (приобретенные) цифровые образовательные ресурсы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математики, русского языка, литературного чтения, окружающего мира, технологии, кубановедения учителем используются электронные тренажеры, мультимедийные презентации, видеоролики  и аудиофрагменты, различные компакт-диски  по предметам. В ее коллекции цифровых образовательных ресурсов имеются мультимедийные учебники, электронные наглядные пособия. Кабинет оборудован компьютерной установкой, мультимедийным проектором с экраном, что позволяет на каждом уроке использовать необходимый цифровой ресур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2 пос. Мостовского                                  М.А.Самойл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21:00Z</dcterms:created>
  <dc:creator>Бабина Наталья Васильевна</dc:creator>
  <dc:description/>
  <cp:keywords/>
  <dc:language>en-US</dc:language>
  <cp:lastModifiedBy>987 6876</cp:lastModifiedBy>
  <cp:lastPrinted>2012-07-31T10:44:00Z</cp:lastPrinted>
  <dcterms:modified xsi:type="dcterms:W3CDTF">2014-04-25T16:59:00Z</dcterms:modified>
  <cp:revision>28</cp:revision>
  <dc:subject/>
  <dc:title/>
</cp:coreProperties>
</file>