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463"/>
        <w:gridCol w:w="4395"/>
        <w:gridCol w:w="2126"/>
        <w:gridCol w:w="1755"/>
        <w:gridCol w:w="1808"/>
      </w:tblGrid>
      <w:tr>
        <w:trPr>
          <w:trHeight w:val="23" w:hRule="atLeast"/>
        </w:trPr>
        <w:tc>
          <w:tcPr>
            <w:tcW w:w="1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тапы организации учебной деятельности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ель этапа</w:t>
            </w:r>
          </w:p>
        </w:tc>
        <w:tc>
          <w:tcPr>
            <w:tcW w:w="10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едагогического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ятельность учителя</w:t>
            </w:r>
          </w:p>
        </w:tc>
        <w:tc>
          <w:tcPr>
            <w:tcW w:w="5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муникативна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гулятивная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. </w:t>
            </w:r>
            <w:r>
              <w:rPr>
                <w:sz w:val="18"/>
                <w:szCs w:val="18"/>
              </w:rPr>
              <w:t>Постановка учебных задач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блемной ситуации. Фиксация новой учебной задачи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ет погружение в проблему, создает ситуацию разрыв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ытаются решить задачу известным способом. Фиксируют проблему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шают учителя. Строят понятные для собеседника высказывани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сохраняют учебную цель и задачу.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>Совместное исследование проблемы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иск решения учебной задачи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, доказывают, аргументируют свою точку зрен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но строят речевые высказывания, рефлексия своих действий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условия учебной задачи, обсуждают предметные способы решения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3. </w:t>
            </w:r>
            <w:r>
              <w:rPr>
                <w:sz w:val="18"/>
                <w:szCs w:val="18"/>
              </w:rPr>
              <w:t>Моделировани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ция в модели существенных отношений изучаемого объекта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чебное взаимодействие учеников (группы) и следующее обсуждение составленных модел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уют в графические модели и буквенной форме выделенные связи и отношения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спринимают  ответы обучающихс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амоконтроль Принимают и сохраняют учебную цель и задачу.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. </w:t>
            </w:r>
            <w:r>
              <w:rPr>
                <w:sz w:val="18"/>
                <w:szCs w:val="18"/>
              </w:rPr>
              <w:t>Конструирование нового способа действия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риентированной основы нового способа действия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чебное исследование для выделения понят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 коллективное исследование, конструируют новый способ действия или формируют понятия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ют в обсуждении содержания материал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нимают и сохраняют учебную цель и задачу. 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ереход к этапу решения частных задач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й контроль за правильностью выполнения способа действия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работа (на входе), оценивает выполнение каждой опе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работу по выполнению отдельных операций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формулировать собственное мнение и позицию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менение общего способа действия для решения частных задач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ррекция отработки способа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коррекционную работу, практическую работу, самостоятельную коррекционную работ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ют новый способ. Отработка операций, в которых допущены ошибки.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ят рассуждения, понятные для собеседника. Умеют использовать речь для регуляции своего действия 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 Отрабатывают способ в целом. Осуществляют пошаговый контроль по результату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нтроль на этапе окончания учебной темы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троль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работа (на выходе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дифференцированной коррекционной рабо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контрольно-оценивающая деятельность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работу, анализируют, контролируют и оценивают результат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флексия своих действий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пошаговый контроль по результат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Arial"/>
          <w:b/>
          <w:sz w:val="28"/>
          <w:szCs w:val="28"/>
        </w:rPr>
        <w:t>Конспект урока по теме «Целые числа» в 6 «б»классе по учебнику Никольского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годня мы проведем урок, на котором вспомним, что мы знаем про числ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color w:val="4682B4"/>
          <w:sz w:val="20"/>
          <w:szCs w:val="20"/>
          <w:shd w:fill="FFFFFF" w:val="clear"/>
        </w:rPr>
      </w:pPr>
      <w:r>
        <w:rPr>
          <w:rFonts w:cs="Arial"/>
          <w:sz w:val="28"/>
          <w:szCs w:val="28"/>
        </w:rPr>
        <w:t>Один ученый сказал: «</w:t>
      </w:r>
      <w:r>
        <w:rPr>
          <w:color w:val="000000"/>
          <w:sz w:val="28"/>
          <w:szCs w:val="28"/>
          <w:shd w:fill="FFFFFF" w:val="clear"/>
        </w:rPr>
        <w:t xml:space="preserve">Решение трудной математической проблемы можно сравнить с взятием крепости»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Style w:val="Appleconvertedspace"/>
          <w:color w:val="4682B4"/>
          <w:sz w:val="20"/>
          <w:szCs w:val="20"/>
          <w:shd w:fill="FFFFFF" w:val="clear"/>
        </w:rPr>
        <w:t> </w:t>
      </w:r>
      <w:r>
        <w:rPr>
          <w:rFonts w:cs="Arial"/>
          <w:sz w:val="28"/>
          <w:szCs w:val="28"/>
        </w:rPr>
        <w:t>На сегодняшнем уроке, постараемся быть внимательными, будем получать знания с большим желанием, ведь они нам пригодятся в дальнейшем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числа называются натуральными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число 0 натуральным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числовая ось? Что на ней должно быть указано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на числовой прямой натуральные числа. 5, 4, 8, 10.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сположено на числовой оси предыдущее число по отношению к предыдущему? 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учебной  задачи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Решить уравнения: 1. х+15=48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 xml:space="preserve">  2. х-3=5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3. 2х+4=12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4. х+1=1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 xml:space="preserve">  5. х+1=0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мы с вами не можем решить последнее уравнение? (</w:t>
      </w:r>
      <w:r>
        <w:rPr>
          <w:i/>
          <w:sz w:val="28"/>
          <w:szCs w:val="28"/>
        </w:rPr>
        <w:t>мы не знаем как вычесть из 0 число 1, то есть как вычесть из меньшего числа большее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не нашли такое натуральное число, которое является решением уравнения. Может быть есть еще какие-то числа, среди которых есть корень этого уравнени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их уроках нам с вами предстоит научится это делать. А сегодня мы получим новое множество чисел, которое даст возможность решить последнее уравнени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цель урока (</w:t>
      </w:r>
      <w:r>
        <w:rPr>
          <w:i/>
          <w:sz w:val="28"/>
          <w:szCs w:val="28"/>
        </w:rPr>
        <w:t>получить новое множество чисел, которое позволит решать уравнения вида х+1=</w:t>
      </w:r>
      <w:r>
        <w:rPr>
          <w:sz w:val="28"/>
          <w:szCs w:val="28"/>
        </w:rPr>
        <w:t>0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исследование проблем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 решении этого уравнения введем новое число -1. Это число будем считать решение уравнения х+1=0, то есть -1+1=0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, в которую будем вносить ваши ответы на вопрос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7"/>
        <w:gridCol w:w="1931"/>
        <w:gridCol w:w="1931"/>
        <w:gridCol w:w="1746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+1=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+ 2=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+3=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=0 -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= -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= -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а числовой прям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обьемся на пары и в парах аналогичным образом решите уравнения х+2=0,  х+3=0 (</w:t>
      </w:r>
      <w:r>
        <w:rPr>
          <w:i/>
          <w:sz w:val="28"/>
          <w:szCs w:val="28"/>
        </w:rPr>
        <w:t xml:space="preserve">работа в парах, один человек от группы выходит к доске и заполняет таблицу)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можно продолжать и для следующих натуральных чисел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общим все, что сказали для любого натурального числ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 (заполнить последний столбик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нового способа действия.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шите отдельно числа, которые получили при решении уравнени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-1, -2, -3, …,-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…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мы получили новое множество чисел, которое в математике называется множеством отрицательных целых чисел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назвать множество натуральных чисел? (они называются целыми положительными числами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но. А вот число 0 не является ни положительным, ни отрицательным числом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се вместе целые положительные и целые отрицательные числа и число 0 образуют множество целых чисе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к этапу решения частных задач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Натуральные числа мы изображали на числовой прямой. Как же изобразить на числовой прямой целые отрицательные числа? Где они будут располагаться на числовой прямой?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частные случаи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к группе 1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на числовой прямой решение уравнения х+1=5. Покажите стрелкой в каком направлении от числа 5 надо двигаться, чтобы получить решение данного уравн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на числовой прямой решение уравнения х+1=0. Как вы полагаете, в каком направлении от 0 надо двигаться, чтобы получить решение этого уравнения?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Определите, какое число предшествует числу -1, -5?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к группе 2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Изобразите на числовой прямой решение уравнения х+2=7. Покажите стрелкой в каком направлении от числа 7 надо двигаться, чтобы получить решение данного уравн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на числовой прямой решение уравнения х+2=0. Как вы полагаете, в каком направлении от 0 надо двигаться, чтобы получить решение этого уравнения?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Определите, какое число предшествует числу -3, -7?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к группе 3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Изобразите на числовой прямой решение уравнения х+3=6. Покажите стрелкой в каком направлении от числа 6 надо двигаться, чтобы получить решение данного уравн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на числовой прямой решение уравнения х+3=0. Как вы полагаете, в каком направлении от 0 надо двигаться, чтобы получить решение этого уравнения?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Определите, какое число предшествует числу -4, -7?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образом, покажите решение уравнения  </w:t>
      </w:r>
      <w:r>
        <w:rPr>
          <w:i/>
          <w:sz w:val="28"/>
          <w:szCs w:val="28"/>
        </w:rPr>
        <w:t>х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 на числовой прямо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, какое число предшествует числу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общего способа действия для решения частных задач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выполнить задание в РТ по теме «Отрицательные числа»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Итак, какая задача стояла перед нами на сегодняшнем уроке? (</w:t>
      </w:r>
      <w:r>
        <w:rPr>
          <w:i/>
          <w:sz w:val="28"/>
          <w:szCs w:val="28"/>
        </w:rPr>
        <w:t>получить новое множество чисе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Справились ли мы с этой задачей? Какое множество чисел получили? (</w:t>
      </w:r>
      <w:r>
        <w:rPr>
          <w:i/>
          <w:sz w:val="28"/>
          <w:szCs w:val="28"/>
        </w:rPr>
        <w:t>да, получили множество отрицательных целых чисел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Что же еще мы узнали об этих числах (</w:t>
      </w:r>
      <w:r>
        <w:rPr>
          <w:i/>
          <w:sz w:val="28"/>
          <w:szCs w:val="28"/>
        </w:rPr>
        <w:t>как они изображаются на числовой прямой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4530</wp:posOffset>
                </wp:positionH>
                <wp:positionV relativeFrom="paragraph">
                  <wp:posOffset>635</wp:posOffset>
                </wp:positionV>
                <wp:extent cx="2124710" cy="1054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о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н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мнил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83pt;mso-wrap-distance-left:9pt;mso-wrap-distance-right:9pt;mso-wrap-distance-top:0pt;mso-wrap-distance-bottom:0pt;margin-top:0pt;mso-position-vertical-relative:text;margin-left:3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group id="shape_0" style="position:absolute;margin-left:50.05pt;margin-top:-4.7pt;width:39.95pt;height:42.7pt" coordorigin="1001,-94" coordsize="799,854">
                            <v:line id="shape_0" from="1001,-94" to="1800,23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01,332" to="1800,33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01,434" to="1800,761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>смо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>зн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запомнил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635</wp:posOffset>
                </wp:positionH>
                <wp:positionV relativeFrom="paragraph">
                  <wp:posOffset>-59690</wp:posOffset>
                </wp:positionV>
                <wp:extent cx="508000" cy="543560"/>
                <wp:effectExtent l="190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543600"/>
                          <a:chOff x="0" y="0"/>
                          <a:chExt cx="507960" cy="54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0796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50796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05pt;margin-top:-4.7pt;width:39.95pt;height:42.7pt" coordorigin="1001,-94" coordsize="799,854">
                <v:line id="shape_0" from="1001,-94" to="1800,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,332" to="1800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,434" to="1800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е свою работу на уроке, используя схему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342"/>
        <w:gridCol w:w="3343"/>
        <w:gridCol w:w="3343"/>
        <w:gridCol w:w="334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вн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>+1=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>+ 2=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>+3=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 xml:space="preserve">+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>=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бражение на числовой прямо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342"/>
        <w:gridCol w:w="3343"/>
        <w:gridCol w:w="3343"/>
        <w:gridCol w:w="334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вн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>+1=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>+ 2=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>+3=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х </w:t>
            </w:r>
            <w:r>
              <w:rPr>
                <w:sz w:val="32"/>
                <w:szCs w:val="32"/>
              </w:rPr>
              <w:t xml:space="preserve">+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>=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бражение на числовой прямо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группе 1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1=5. Покажите стрелкой в каком направлении от числа 5 надо двигаться, чтобы получить решение данного уравнени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1=0. Как вы полагаете, в каком направлении от 0 надо двигаться, чтобы получить решение этого уравнения?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акое число предшествует числу -1, -5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группе 1:</w:t>
            </w:r>
          </w:p>
          <w:p>
            <w:pPr>
              <w:pStyle w:val="Style15"/>
              <w:numPr>
                <w:ilvl w:val="0"/>
                <w:numId w:val="7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1=5. Покажите стрелкой в каком направлении от числа 5 надо двигаться, чтобы получить решение данного уравнения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1=0. Как вы полагаете, в каком направлении от 0 надо двигаться, чтобы получить решение этого уравнения?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акое число предшествует числу -1, -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группе 1:</w:t>
            </w:r>
          </w:p>
          <w:p>
            <w:pPr>
              <w:pStyle w:val="Style15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1=5. Покажите стрелкой в каком направлении от числа 5 надо двигаться, чтобы получить решение данного уравнени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1=0. Как вы полагаете, в каком направлении от 0 надо двигаться, чтобы получить решение этого уравнения?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акое число предшествует числу -1, -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группе 2: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2=7. Покажите стрелкой в каком направлении от числа 7 надо двигаться, чтобы получить решение данного уравнения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2=0. Как вы полагаете, в каком направлении от 0 надо двигаться, чтобы получить решение этого уравнения?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акое число предшествует числу -3, -7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группе 2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  <w:tab w:val="left" w:pos="496" w:leader="none"/>
              </w:tabs>
              <w:ind w:left="3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2=7. Покажите стрелкой в каком направлении от числа 7 надо двигаться, чтобы получить решение данного уравнени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34" w:leader="none"/>
                <w:tab w:val="left" w:pos="496" w:leader="none"/>
              </w:tabs>
              <w:ind w:left="3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2=0. Как вы полагаете, в каком направлении от 0 надо двигаться, чтобы получить решение этого уравнения?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34" w:leader="none"/>
                <w:tab w:val="left" w:pos="496" w:leader="none"/>
              </w:tabs>
              <w:ind w:left="3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акое число предшествует числу -3, -7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группе 2:</w:t>
            </w:r>
          </w:p>
          <w:p>
            <w:pPr>
              <w:pStyle w:val="Style15"/>
              <w:numPr>
                <w:ilvl w:val="0"/>
                <w:numId w:val="8"/>
              </w:numPr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2=7. Покажите стрелкой в каком направлении от числа 7 надо двигаться, чтобы получить решение данного уравнения.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на числовой прямой решение уравнения х+2=0. Как вы полагаете, в каком направлении от 0 надо двигаться, чтобы получить решение этого уравнения?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какое число предшествует числу -3, -7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23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66370</wp:posOffset>
                      </wp:positionV>
                      <wp:extent cx="687705" cy="543560"/>
                      <wp:effectExtent l="1905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43600"/>
                                <a:chOff x="0" y="0"/>
                                <a:chExt cx="68760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pt;margin-top:13.1pt;width:54.1pt;height:42.75pt" coordorigin="1076,262" coordsize="1082,855">
                      <v:line id="shape_0" from="1076,262" to="2158,58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688" to="2158,6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790" to="2158,11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>смо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я</w:t>
            </w:r>
            <w:r>
              <w:rPr>
                <w:sz w:val="40"/>
                <w:szCs w:val="40"/>
              </w:rPr>
              <w:t xml:space="preserve">                  зн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 xml:space="preserve">запомнил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/>
              <w:t>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4780</wp:posOffset>
                      </wp:positionV>
                      <wp:extent cx="687705" cy="543560"/>
                      <wp:effectExtent l="1905" t="14605" r="63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43600"/>
                                <a:chOff x="0" y="0"/>
                                <a:chExt cx="68760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pt;margin-top:11.4pt;width:54.1pt;height:42.7pt" coordorigin="1076,228" coordsize="1082,854">
                      <v:line id="shape_0" from="1076,228" to="2158,5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654" to="2158,6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756" to="2158,10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>смо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я</w:t>
            </w:r>
            <w:r>
              <w:rPr>
                <w:sz w:val="40"/>
                <w:szCs w:val="40"/>
              </w:rPr>
              <w:t xml:space="preserve">                  зн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 xml:space="preserve">запомнил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/>
              <w:t>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54305</wp:posOffset>
                      </wp:positionV>
                      <wp:extent cx="687705" cy="543560"/>
                      <wp:effectExtent l="1905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43600"/>
                                <a:chOff x="0" y="0"/>
                                <a:chExt cx="68760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pt;margin-top:12.15pt;width:54.1pt;height:42.75pt" coordorigin="1076,243" coordsize="1082,855">
                      <v:line id="shape_0" from="1076,243" to="2158,5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669" to="2158,6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771" to="2158,10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>смо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я</w:t>
            </w:r>
            <w:r>
              <w:rPr>
                <w:sz w:val="40"/>
                <w:szCs w:val="40"/>
              </w:rPr>
              <w:t xml:space="preserve">                  зн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 xml:space="preserve">запомнил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/>
              <w:t>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7955</wp:posOffset>
                      </wp:positionV>
                      <wp:extent cx="687705" cy="543560"/>
                      <wp:effectExtent l="1905" t="14605" r="63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43600"/>
                                <a:chOff x="0" y="0"/>
                                <a:chExt cx="68760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68760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pt;margin-top:11.65pt;width:54.1pt;height:42.75pt" coordorigin="1076,233" coordsize="1082,855">
                      <v:line id="shape_0" from="1076,233" to="2158,5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659" to="2158,6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6,761" to="2158,10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>смо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я</w:t>
            </w:r>
            <w:r>
              <w:rPr>
                <w:sz w:val="40"/>
                <w:szCs w:val="40"/>
              </w:rPr>
              <w:t xml:space="preserve">                  зн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</w:t>
            </w:r>
            <w:r>
              <w:rPr>
                <w:sz w:val="40"/>
                <w:szCs w:val="40"/>
              </w:rPr>
              <w:t xml:space="preserve">запомнил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/>
              <w:t>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7:46:00Z</dcterms:created>
  <dc:creator>Связной</dc:creator>
  <dc:description/>
  <cp:keywords/>
  <dc:language>en-US</dc:language>
  <cp:lastModifiedBy>Admin</cp:lastModifiedBy>
  <cp:lastPrinted>2013-11-08T22:37:00Z</cp:lastPrinted>
  <dcterms:modified xsi:type="dcterms:W3CDTF">2014-10-26T07:58:00Z</dcterms:modified>
  <cp:revision>3</cp:revision>
  <dc:subject/>
  <dc:title/>
</cp:coreProperties>
</file>