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БДОУ «Борисовский детский сад «Ягодк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8000"/>
          <w:sz w:val="36"/>
          <w:szCs w:val="36"/>
        </w:rPr>
        <w:t xml:space="preserve">План-конспект непосредственной образовательной деятельности с применением инновационных форм для детей средней группы 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Тема: «Знания дорожные - знать каждому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положено».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4475480" cy="487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48"/>
          <w:szCs w:val="48"/>
        </w:rPr>
      </w:pPr>
      <w:r>
        <w:rPr>
          <w:b/>
          <w:i/>
          <w:color w:val="FF66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 xml:space="preserve">    </w:t>
      </w:r>
      <w:r>
        <w:rPr>
          <w:b/>
          <w:i/>
          <w:color w:val="FF6600"/>
          <w:sz w:val="36"/>
          <w:szCs w:val="36"/>
        </w:rPr>
        <w:t>Автор: Алиева Л.В.</w:t>
      </w:r>
    </w:p>
    <w:p>
      <w:pPr>
        <w:pStyle w:val="Normal"/>
        <w:jc w:val="center"/>
        <w:rPr>
          <w:b/>
          <w:b/>
          <w:i/>
          <w:i/>
          <w:color w:val="FF6600"/>
          <w:sz w:val="48"/>
          <w:szCs w:val="48"/>
        </w:rPr>
      </w:pPr>
      <w:r>
        <w:rPr>
          <w:b/>
          <w:i/>
          <w:color w:val="FF6600"/>
          <w:sz w:val="48"/>
          <w:szCs w:val="4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Борисовка - 201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нтеграция познавательных областей;                                                                                       Познание, коммуникация, здоровье, безопасность, художественное творчество, физическая культура, чтение художественной литератур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ширять представления детей об улице: машины движутся по проезжей части, пешеходы по тротуару.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ознакомить детей с некоторыми правилами передвижения пешеходов по улице; воспитывать у детей желание приходить на помощь жителям страны Светофор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исьмо, макет улицы, светофор, плакаты поведение пешеходов, знак «Пешеходный переход», разметка дороги, карандаши зеленый, красный, цветные мя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альбомов по правилам дорожного движения, беседа с детьми, наблюдение за проезжающим транспор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: «Улыб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- ль:</w:t>
      </w:r>
      <w:r>
        <w:rPr>
          <w:sz w:val="28"/>
          <w:szCs w:val="28"/>
        </w:rPr>
        <w:t xml:space="preserve"> А вы знаете ребята, что ключ, который открывает замки в душах людей – это улыбка, красиво улыбаться нужно уметь, давайте подарим друг другу красивые улыб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я вас приглашаю отправиться в путешествие в страну Светофор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письмо. Давайте его прочтём: «Мы, жители страны Светофория находимся в беде. Мы попали в плен к Помехе- неумехе, и теперь у нас в стране происходят постоянные аварии. Помогите на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ут наверно скажет кто –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Это, что за колдов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, что за волшеб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случилось нич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у, исчезли переход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заплачут пеше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и выберут в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дорогу перей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тофор не светофор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 какое в этом г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ый свет, зелен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т в нем и толку н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ебята, мне кажется, произошла ужасная беда. Пешеходы ходят по проезжей части, машины заезжают на тротуар, светофоры не рабо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нужны ли правила безопасного поведения на дороге? Нужен ли светофор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гает Помеха – неумеха: выхватывает конверт, просматривает письмо вскрикивает: «Ха! Помощи захотели! Не будет им никакой помощи! Да и кто им помож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 ль</w:t>
      </w:r>
      <w:r>
        <w:rPr>
          <w:sz w:val="28"/>
          <w:szCs w:val="28"/>
        </w:rPr>
        <w:t>: «Мы им поможем. Ребята поможем? (Д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 – неумеха</w:t>
      </w:r>
      <w:r>
        <w:rPr>
          <w:sz w:val="28"/>
          <w:szCs w:val="28"/>
        </w:rPr>
        <w:t>: А вы кто т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ебята из детского са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 – н</w:t>
      </w:r>
      <w:r>
        <w:rPr>
          <w:sz w:val="28"/>
          <w:szCs w:val="28"/>
        </w:rPr>
        <w:t>. Помочь захотели? Никогда вам этого не удастся! Не получите светофор. Я его хорошо спрятала. Путь туда длинный и трудный и не какими знаками не указ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 ль:</w:t>
      </w:r>
      <w:r>
        <w:rPr>
          <w:sz w:val="28"/>
          <w:szCs w:val="28"/>
        </w:rPr>
        <w:t xml:space="preserve"> Ребята, вы её испугались? (нет) Тогда отправляемся в страну Светофорию. Ребята, а на каком транспорте можно путешествовать? (ответы детей) правильно, молодцы, а мы поедем на автобусе. Пассажиры торопитесь по два рядышком садитесь (едут под музыку: «Мы едем, едем, еде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и приехали, остановка страна Светоф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ребята, посмотрите какой–то непонятный дорожный знак, наверное, его заколдовала Помеха – неумеха, давайте его расколдуем, отгадаем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зовутся те дор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 которым ходят ножки? (пешеходный перех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мы его и расколдовали, ребята, вы узнали этот знак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 Где его можно встретить? (ответы), - Ребята, а когда вы идёте с мамой в детский сад или в магазин по улице, вы встречали такой знак? Где встреч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городу, по у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ходят просто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не знаешь прав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ко попасть впрос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время будь внимат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мни наперё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и имеют правила шофёр и пеше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Ребята, как называются люди, которые идут по улице? (пешех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А как называется часть улицы, по которой едет транспорт? (ответы), ребята, вы обратили внимание на то, что проезжая часть разделена белой линией? Почему? 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такое движение называется? (двухстороннее движение) правильно, молодцы. При двухстороннем движении люди, прежде чем дорогу перейти, смотрят налево, а дойдя до середины напра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инг «Переходим улиц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ребята садитесь на стульчики. В пешеходном деле ребята самое трудное и главное переходить улицу. Чтобы не было беды, все пешеходы должны соблюдать правила (показывает картинки), в стране Светофории все перепуталось, посмотрите, ребята правильно мальчик переходит дорогу? Почему? (ответы детей). Давайте им поможем разобраться, как нужно переходить доро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перфокартами «Переходим через дорог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одной картинке дети переходят дорогу правильно, а на другой неправильно! Закрасьте красным карандашом кружок, где дети переходят дорогу неправильно, а зеленым карандашом кружок, где правильно переходят. Почему? Где нужно переходить дорогу? 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инамическая пауза: «Красный! Желтый! Зеленый!».        А теперь я вас проверю и игру для вас зат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ам буду показывать красный круг – вы стоите на месте, желтый - хлопаете в ладоши, зеленый – прыгаете, договорились? (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старались, все делали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бегает Помеха – неумеха: Все – то вы знаете, все соблюдаете аж против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-</w:t>
      </w:r>
      <w:r>
        <w:rPr>
          <w:sz w:val="28"/>
          <w:szCs w:val="28"/>
        </w:rPr>
        <w:t xml:space="preserve"> А ты знаешь правила безопасного поведения на ули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чем мне их знать? Я и без них прекрасно обойду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–ль:</w:t>
      </w:r>
      <w:r>
        <w:rPr>
          <w:sz w:val="28"/>
          <w:szCs w:val="28"/>
        </w:rPr>
        <w:t xml:space="preserve"> Ну, что ребята проверим? Скажи, пожалуйста, где нужно переходить дорог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:</w:t>
      </w:r>
      <w:r>
        <w:rPr>
          <w:sz w:val="28"/>
          <w:szCs w:val="28"/>
        </w:rPr>
        <w:t xml:space="preserve"> Где зах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правильно она ответила? (нет) – А как над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шеход, пешеход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ни ты про перех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земный, назем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хожий на зеб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й! Только переход от машин тебя спас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–ль</w:t>
      </w:r>
      <w:r>
        <w:rPr>
          <w:sz w:val="28"/>
          <w:szCs w:val="28"/>
        </w:rPr>
        <w:t>: А тебе Помеха второй вопрос. Можно ли играть на проезжей час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:</w:t>
      </w:r>
      <w:r>
        <w:rPr>
          <w:sz w:val="28"/>
          <w:szCs w:val="28"/>
        </w:rPr>
        <w:t xml:space="preserve"> Смотря во что. В шахматы нельзя. А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шины все фигуры посбивают, а вот в мячик можно ещё ка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– ль:</w:t>
      </w:r>
      <w:r>
        <w:rPr>
          <w:sz w:val="28"/>
          <w:szCs w:val="28"/>
        </w:rPr>
        <w:t xml:space="preserve"> А вы ребята согласны с Помехой? (нет)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е было дружок,     Не играй ты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тебя несчастий,              На проезжей ч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:</w:t>
      </w:r>
      <w:r>
        <w:rPr>
          <w:sz w:val="28"/>
          <w:szCs w:val="28"/>
        </w:rPr>
        <w:t xml:space="preserve"> Ребята возьмите меня к себе. Я поняла, что это очень важно знать правила безопасного поведения на улице. Помогите мне, я обязательно верну светофор, я просто забыла, где я его спрят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Ребята поможем Помехе – неумехе? (да), а для начала отгадай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 дороги, словно в сказке, на столбе живет двуглаз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мигает и мигает, не на миг не засыпает», - Что – же э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:</w:t>
      </w:r>
      <w:r>
        <w:rPr>
          <w:sz w:val="28"/>
          <w:szCs w:val="28"/>
        </w:rPr>
        <w:t xml:space="preserve"> Светофор (кричит) – вспомнил, вспомнил (убегает и  возвращается со светофоро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–ль:</w:t>
      </w:r>
      <w:r>
        <w:rPr>
          <w:sz w:val="28"/>
          <w:szCs w:val="28"/>
        </w:rPr>
        <w:t xml:space="preserve"> Чтоб жить, не зная огорч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бегать плавать и ле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ы должен Правила движ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гда и всюду соблю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/и «Красный, зелены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Ребята мы повторили правила безопасного поведения на улице. Научили Помеху – неумеху, как нужно себя вести на улице. На улицах Светофории не будет больше беспоряд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еха – неумеха:</w:t>
      </w:r>
      <w:r>
        <w:rPr>
          <w:sz w:val="28"/>
          <w:szCs w:val="28"/>
        </w:rPr>
        <w:t xml:space="preserve"> А на память я хочу подарить вам зеленые шарики, чтобы вам всегда светил зеленый свет. До свидания.(Уходи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А мы отправляемся в детский сад, пассажиры торопитесь по два рядышком садитесь. Вот мы и приехали, наша остановка детский сад. До свиданья</w:t>
      </w:r>
      <w:r>
        <w:rPr/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nThickMediumGap" w:sz="24" w:space="24" w:color="FF0000"/>
        <w:right w:val="thinThick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26:00Z</dcterms:created>
  <dc:creator>user</dc:creator>
  <dc:description/>
  <cp:keywords/>
  <dc:language>en-US</dc:language>
  <cp:lastModifiedBy>PC</cp:lastModifiedBy>
  <cp:lastPrinted>2004-01-01T02:27:00Z</cp:lastPrinted>
  <dcterms:modified xsi:type="dcterms:W3CDTF">2003-12-31T23:28:00Z</dcterms:modified>
  <cp:revision>9</cp:revision>
  <dc:subject/>
  <dc:title/>
</cp:coreProperties>
</file>