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-267335</wp:posOffset>
                </wp:positionV>
                <wp:extent cx="272923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БОУ СОШ№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А.П. Мягк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9pt;height:99.7pt;mso-wrap-distance-left:9.05pt;mso-wrap-distance-right:9.05pt;mso-wrap-distance-top:0pt;mso-wrap-distance-bottom:0pt;margin-top:-21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ГБОУ СОШ№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А.П. Мяг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ительского  клуба «Дружна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Родительский клуб «Дружная семья» (далее – Родительский клуб) создан с целью установления сотрудничества дошкольного подразделения и семьи в вопросах воспитания, развития детей   дошкольного возраст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Участниками Родительского клуба являются родители и дети дошкольного возраста (с 3 до 7 лет), педагоги и специалисты дошкольного подразделения  ГБОУ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012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принципами работы Семейного клуба являются добровольность, компетентность, соблюдение педагогической этик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луб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Целью функционирования Родительского клуба является оптимизация и гармонизация детско-родительских отношений в семьях воспитанников дошкольного подразделения.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ить и использовать эффективные организованные формы взаимодействия с семьей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ть консультативно-методическую помощь родителям воспита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сить уровень педагогических знаний родителей в вопросах развития детей дошкольно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щение родителей к участию в жизни дошкольного подразд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положительного опыта семейного воспитания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луба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валифицированные заинтересованные педагоги детского сада (воспитатели, специалисты: старший воспитатель, музыкальный руководитель, педагог- психолог, инструктор по ФИЗО, учитель- логопед; администрация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дошкольного возраста (5-7 лет), посещающие ГБОУ СОШ № 2012 дошкольное подразделение и их родители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участников клуба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дители (законные представители)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на получение квалифицированной консультативной помощи по физическому и психологическому здоровью ребенка проблемам воспитания и обучения ребенка в дошкольном подразделении и дома;</w:t>
      </w:r>
    </w:p>
    <w:p>
      <w:pPr>
        <w:pStyle w:val="Normal"/>
        <w:jc w:val="both"/>
        <w:rPr/>
      </w:pPr>
      <w:r>
        <w:rPr>
          <w:sz w:val="28"/>
          <w:szCs w:val="28"/>
        </w:rPr>
        <w:t>на получение практической помощи в организации занятий, досуговой деятельности, разрешении конфликтных и проблемных ситуаций с детьми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сказывание собственного мнения и обмен опытом воспитания детей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ГБОУ СОШ № 2012 дошкольное подразделение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на изучение и распространение положительного опыта семейного воспит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внесении коррективов в план работы Родительского клуба в зависимости от возникающих обстоятельств, проблем, интересов и запросов родителей.  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БОУ СОШ № 2012 дошкольное подразделение обязано: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овать работу Родительского клуба в соответствии с планом, утвержденным директором ГБОУ СОШ№ 2012  и учетом интересов и потребностей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ять квалифицированную консультативную и практическую помощь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луба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Родительского клуба осуществляется на базе дошкольного подразделе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я клуба проводятся для родителей и детей бесплатно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ирование разрабатывается в соответствии с социальным заказом родителей (законных представителей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ы организации работы Родительского клуба: психологические тренинги, практикумы, экспериментальная деятельность, проектная деятельность, конкурсы, видео просмотры по организации жизни детей в дошкольном подразделении, консультации, разработка информационных буклетов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итоговом заседании Родительского клуба обсуждаются результаты и эффективность работы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Родительского клуба длится в течение учебного года (с октября по май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 Родительского клуба проводятся частотой 1 встреча в месяц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проведения каждого заседания Семейного информация  в форме фотоотчета выкладывается на сайт дошкольного подразделения http://sch2012uv.mskobr.ru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проекта родительского клу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5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 молодой семьи «Дружная семь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руководителя проекта, контактная информация (телефон, адрес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: Гарифуллина Гульназ Рифгатов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ость: старший воспитатель ГБОУ СОШ № 2012 дошкольное подраз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г. Москва ул. Верхние Поля д. 47, к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.: 8(499) 741 – 78 – 4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участников проек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едагоги детского сада: </w:t>
            </w:r>
            <w:r>
              <w:rPr>
                <w:sz w:val="28"/>
                <w:szCs w:val="28"/>
              </w:rPr>
              <w:t>6 человек (старший воспитатель (1), педагог – психолог (1), учитель-логопед (1), музыкальный руководитель (1), инструктора по физической культуре (1), администрация (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емьи воспитанников детского сада</w:t>
            </w:r>
            <w:r>
              <w:rPr>
                <w:sz w:val="28"/>
                <w:szCs w:val="28"/>
              </w:rPr>
              <w:t xml:space="preserve"> в возрасте от 5 до 7 лет: старшие и подготовительные группы № 5, №7, №9, №11, №1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клуб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реконструкция, оптимизация и гармонизация детско-родительских отношений в семье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и использовать эффективные организованные формы взаимодействия с семь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казать консультативно-методическую помощь родител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сить уровень педагогических знаний родителей в вопросах развития детей до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щение родителей к участию в жизни дошкольного подразд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паганда положительного семейного опыта воспитания детей до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 анализом измеримости результатов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жидаемые результа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частия семьи в жизни дошкольного подразделения и в вопросах воспитания ребе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мпетентности родителей в вопросах развития и воспитания ребенка до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информационных бюллетеней для родителей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езентаций, фильмов для работы с детьми и родителя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ормы определения результатив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функционирования клуба</w:t>
            </w:r>
            <w:r>
              <w:rPr>
                <w:sz w:val="28"/>
                <w:szCs w:val="28"/>
              </w:rPr>
              <w:t>: анкетирование родителей и педагогов, 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ьно-технические:</w:t>
            </w:r>
            <w:r>
              <w:rPr>
                <w:sz w:val="28"/>
                <w:szCs w:val="28"/>
              </w:rPr>
              <w:t xml:space="preserve"> музыкальный и  физкультурный за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ТСО:</w:t>
            </w:r>
            <w:r>
              <w:rPr>
                <w:sz w:val="28"/>
                <w:szCs w:val="28"/>
              </w:rPr>
              <w:t xml:space="preserve"> ноутбук, мультимедиа проектор, экран, музыкальный цен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клуба молодых семе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Дружная  семь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820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Познакомимся поближе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ль: Установить доброжелательные отношения с родителями. Обсудить план работы на го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и для родителей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бенок имеет право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ль: Расширить знание родителей в вопросах охраны детства, познакомить с содержанием основных документов регламентирующих права ребе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 «Какой вы родитель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формление альбома «Кто я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Ток-шоу «Можно ли обойтись без наказаний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, викторин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к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гра как основной вид деятельности дошкольников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Цель: показать необходимость совместной  обучающей деятельности родителей и детей, обучение практическим приемам         формирования навыков сотрудничества с деть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Устный журнал «Во что играют наши дети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Выставка игр и игруше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Классификация детских иг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Тренинг «Игры нашего детства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Изготовление игр   «Разрезные картинки»   и «Составь квадрат из 7-ми  треугольников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Давайте поиграе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леты с и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Новый год!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стерская Деда Мороза». Мастер-класс по изготовлению новогодних игрушек. Выставка совмес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за круглым столом «Семейные традиции. Празд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еатр - как возможность лучше узнать своего ребен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познакомить родителей с театральной деятельностью, как особым видом игры дошкольников, научить организовывать домашний теа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еатральная деятельность, изготовление героев сказок из бросового материал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класс - открытое занятие, буклеты, театральная постановка (сказка «Колобок»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консуль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месте с папой, вместе с мамой поиграть хочу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ложительные эмоции, удовлетворение от совместного участия в развлечении, воспитывать сплочение, коммуникабель-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Информационный стенд «Физкультурно-оздоровительная работа в ДО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Фотостенд «Нам морозы не страшны, с физкультурой мы друж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имний спортивный праздник с участием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доровые дети – счастливые род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творчески использовать двигательный опыт в условиях эмоционального общения со сверстниками и родителями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у детей активность , стремление к достижению успеха , выдержку и настойчивость , физические качества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уважительное отношение к соперник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потребность в физической культуре у всей семь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еплять внутрисемейные отношения посредством физического дос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авка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а и здоровая психика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зор развивающих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игры  «Найди па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иску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, папа, я – любим спорт не зря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Обозначить необходимость и важность организации условий для успешного физического развития ребе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ст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.  « Подведение итогов работы клуб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из работы клу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упле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Шашечный турн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граждение победи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39:00Z</dcterms:created>
  <dc:creator>Admin</dc:creator>
  <dc:description/>
  <cp:keywords/>
  <dc:language>en-US</dc:language>
  <cp:lastModifiedBy>д.с.2498</cp:lastModifiedBy>
  <dcterms:modified xsi:type="dcterms:W3CDTF">2014-08-25T08:08:00Z</dcterms:modified>
  <cp:revision>13</cp:revision>
  <dc:subject/>
  <dc:title/>
</cp:coreProperties>
</file>