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                             </w:t>
      </w:r>
      <w:r>
        <w:rPr>
          <w:rFonts w:cs="Times New Roman" w:ascii="Times New Roman" w:hAnsi="Times New Roman"/>
          <w:sz w:val="44"/>
          <w:szCs w:val="44"/>
        </w:rPr>
        <w:t>«По волнам математики»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44"/>
          <w:szCs w:val="44"/>
        </w:rPr>
        <w:t xml:space="preserve">    </w:t>
      </w:r>
      <w:r>
        <w:rPr>
          <w:rFonts w:cs="Times New Roman" w:ascii="Times New Roman" w:hAnsi="Times New Roman"/>
          <w:sz w:val="44"/>
          <w:szCs w:val="44"/>
        </w:rPr>
        <w:t>Методическая разработка</w:t>
      </w:r>
    </w:p>
    <w:p>
      <w:pPr>
        <w:pStyle w:val="Normal"/>
        <w:rPr/>
      </w:pPr>
      <w:r>
        <w:rPr>
          <w:rFonts w:cs="Times New Roman" w:ascii="Times New Roman" w:hAnsi="Times New Roman"/>
          <w:sz w:val="44"/>
          <w:szCs w:val="44"/>
        </w:rPr>
        <w:t xml:space="preserve">    </w:t>
      </w:r>
      <w:r>
        <w:rPr>
          <w:rFonts w:cs="Times New Roman" w:ascii="Times New Roman" w:hAnsi="Times New Roman"/>
          <w:sz w:val="44"/>
          <w:szCs w:val="44"/>
        </w:rPr>
        <w:t xml:space="preserve">Внеклассное мероприятие </w:t>
      </w:r>
    </w:p>
    <w:p>
      <w:pPr>
        <w:pStyle w:val="Normal"/>
        <w:rPr/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Попова Е.Н.,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МБОУ БГО СОШ №10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eastAsia="Calibri"/>
          <w:b/>
          <w:b/>
          <w:color w:val="FF0000"/>
          <w:sz w:val="48"/>
          <w:szCs w:val="48"/>
        </w:rPr>
      </w:pPr>
      <w:r>
        <w:rPr>
          <w:rFonts w:eastAsia="Calibri"/>
          <w:b/>
          <w:color w:val="FF0000"/>
          <w:sz w:val="48"/>
          <w:szCs w:val="48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привитие интереса к предме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изация мыслительной деятельности учащих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внимания, склонности к фантаз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коллективизма и умения прислушиваться к мнению своих товарищей по команд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виз: «Всё вокруг происходит математическим путём»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ступлени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ажды в незнакомый горо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хал молодой Декарт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ужасно мучил голод,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ял холодный месяц март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 к прохожим обратитьс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рт, пытаясь дрожь унять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Декарт.     </w:t>
      </w:r>
      <w:r>
        <w:rPr>
          <w:b/>
          <w:sz w:val="28"/>
          <w:szCs w:val="28"/>
        </w:rPr>
        <w:t xml:space="preserve">         Где тут гостиница, скажите?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Хозяйка.</w:t>
      </w:r>
      <w:r>
        <w:rPr>
          <w:b/>
          <w:sz w:val="28"/>
          <w:szCs w:val="28"/>
        </w:rPr>
        <w:t xml:space="preserve">             И дама стала объяснять: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Дама.</w:t>
      </w:r>
      <w:r>
        <w:rPr>
          <w:b/>
          <w:sz w:val="28"/>
          <w:szCs w:val="28"/>
        </w:rPr>
        <w:t xml:space="preserve">                    Идите до молочной лавки,</w:t>
      </w:r>
    </w:p>
    <w:p>
      <w:pPr>
        <w:pStyle w:val="Normal"/>
        <w:ind w:left="360" w:hanging="0"/>
        <w:rPr/>
      </w:pPr>
      <w:r>
        <w:rPr>
          <w:rFonts w:eastAsia="Calibri"/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Потом до булочно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За ней цыганка продаёт булавк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И яд для крыс и для мыше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дальше будут магазин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ёте в них наверняк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ры, бисквиты, фрукты, в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азноцветные шелка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Хозяйка                           </w:t>
      </w:r>
      <w:r>
        <w:rPr>
          <w:b/>
          <w:sz w:val="28"/>
          <w:szCs w:val="28"/>
        </w:rPr>
        <w:t>Все объясненья эти слуш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рт, от холода дрож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му хотелось очень куша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звонкий голос продолжал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ама.                                </w:t>
      </w:r>
      <w:r>
        <w:rPr>
          <w:b/>
          <w:sz w:val="28"/>
          <w:szCs w:val="28"/>
        </w:rPr>
        <w:t>За магазинами – аптека,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Аптекарь там-усатый швед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И церковь, где в начале век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Венчался, кажется, мой дед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Хозяйка                        </w:t>
      </w:r>
      <w:r>
        <w:rPr>
          <w:b/>
          <w:sz w:val="28"/>
          <w:szCs w:val="28"/>
        </w:rPr>
        <w:t>Когда на миг умолкла дам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Вдруг произнёс её слуга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луга.                         </w:t>
      </w:r>
      <w:r>
        <w:rPr>
          <w:b/>
          <w:sz w:val="28"/>
          <w:szCs w:val="28"/>
        </w:rPr>
        <w:t>Идите два квартала прямо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И два направо. Вход с уг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ять координаты в математике впервые стал Рене Декарт. Если мы будем знать географические координаты: долготу и широту, то легко сможем определить местонахождения мореплавателя, корабля, объекта на карте. Это очень важно для тех, кто отправляется в путешествие. А оно у нас сегодня необычное…По волнам математики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хуны, на которых вы поплывёте, будут называть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ЕХОДЫ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АТЕЛ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ИНЗО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е буквы этих слов образуют слово мир. И это не случайно, ведь все конкурсы сегодня должны пройти мирно. Все вы умны, любознательны, смекалисты, хорошо считаете и решаете ребусы. Соревноваться будут команды в состав которых входят ученики 6, 7 и 9 классов. Капитанами будут ученики 9 классов. Итак, команды занимают места на шхунах. А вот перед вами и карта нашего путешествия. Конечная цель – остров «Ребусный». Но сначала, чтобы отправиться по волнам, нам надо покинуть порт «Вычислительны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рт «Вычислительны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м раздают листы с примерами, в которых пропущены знаки действий. Вам надо их восстановить по очереди каждому участнику команды (эстафет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-2+5=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:6-2=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*4-7=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*5+5=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*5-4=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*9:9=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:3*5=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цы! Проверим по экрану правильность выполнения задания. Жюри учтёт результаты команд. А мы движемся дальше…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Море «Загадочное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ать листочки командам, на которых они будут писать ответы на загадки. А потом собрать их и посмотреть правильность ответов по экрану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ует крошка, а всего одна ножка. (юла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а подружка пролезла другой в ушко. (нитка с иголкой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ого днём один глаз, а ночью – много. (небо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ёт между камнями голова с четырьмя ногами. (черепаха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а близнеца, два братца, на нос верхом садятся. (очки)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говорились две ноги делать дуги и круги. (циркуль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расном домике 100 братьев живут, все друг на друга похожи. (арбуз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братьев друг за другом ходят, друг друга не находят. (месяцы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ё было хорошо, море спокойно, и вдруг начался шторм «Вундеркиндов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Шторм «Вундеркиндов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о командам ответить на 13 вопросов. Моряки в суеверия не верят… Причём вопросы из разных областей, и серьёзные и шуточные. Они отвечают сообща, но отвернувшись от экрана, чтобы не видеть правильные высвечивающиеся ответы. Зато жюри их видит и учитывае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еходам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Третий месяц каникул (август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На какое наименьшее целое число делится без остатка любое целое число (1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араллелограмм, у которого все стороны равны (ромб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колько козлят у многодетной козы(7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Треугольник, у которого две стороны равны (равнобедренный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Наименьшее двузначное число (10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Сотая часть метра (сантиметр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Имена трёх мушкетёров (Атос, Партос, Арамис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Какая цифра в переводе «никакая» (0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Любимое действие друзей- товарищей (деление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Привычное место непослушного ребёнка (угол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Пять чуланов, одна – дверь( перчатка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Кто впервые систематизировал геометрические знания (Евклид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ателям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ервый месяц зимы (декабрь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Утверждение, которое не доказывается (аксиома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колько лет просидел Илья Муромец (33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Простейшая линия в геометрии (прямая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Сотая часть числа (процент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Сколько концов у трёх с половиной палок (8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Прямые, которые не пересекаются (параллельные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Сумма противоположных чисел (0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Школьная крыса (биссектриса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Чему равна 1\4 часть часа (15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Забор для математических действий(скобки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Любил купаться (Архимед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1 говорит, 2 глядят, 2 слушают (язык, глаза, уши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ф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Наименьшее чётное число (2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умма углов треугольника (180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оперник нолика (+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авенство с переменной (уравнение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Сколько музыкантов в квартете(4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Треугольник, у которого все стороны равны (равносторонний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Верхняя часть дроби (числитель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Как по-другому называют знак корня (радикал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Имена трёх богатырей на картине Васнецова (Алёша, Илья, Добрыня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Какую часть числа составляеют25% (1/4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Зловещее место в Бермудах (треугольник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Дырка от бублика (круг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Учёный, который прозрел после удара по голове (Ньютон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ж шторм стих и мы попали в залив «Смекалистых»… Здесь предстоит пройти испытания капитана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лив «Смекалистых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В моих карманах поровну денег. Я переложил из одного кармана в другой 20 рублей. На сколько рублей там стало больше денег? (на 40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Если к моим деньгам прибавить половину того, что я имею, то у меня будет 30 рублей. Сколько у меня денег? (20 руб.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Лифт едет с 1-го этажа до 3-его за 6 сек. За сколько секунд он доедет с 1-го этажа до 5 –го? (12 сек)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мекалка во всяком деле выручит»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ока жюри подведёт итоги прошедших соревнований, мы отдохнём в бухте «Самодеятельной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Стих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доске наш учитель спиною сидел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транспортир я на шею оде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хикала Светка, Наташка хохочет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еться-наделся, а сняться не хоче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е уши мешали, ворчу, чуть не плачу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мощь ко мне поспешил педагог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дыхаю, краснею, терплю неудачу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как не старался, ничем не помог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шлось транспортир дяде Кол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лой распилит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теху всей школ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думал об этом не день и не дв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 как же пролезла в дыру голова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это задача! Вот это шарада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ерно, ещё раз попробовать надо!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весёлые ребята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нь хорошо живём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дачи мы решаем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астушки вам споё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ила Двойке Тройка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она красавица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тому, наверное,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ам очень нравитс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т Коля у доск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евает от тоск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никак не разберёт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окружность, а где ро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что же, в самом деле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илось- стыд и срам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копа вдруг в задач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елили попола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читали путь движень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ам всем на удивленье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с метрами сложили-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ограммы получил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 поможет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м отличниками стать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итесь вы, ребята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решат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купила калькулятор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опок много у него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лько б я не нажимал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лове всё ничего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частушки вам пропел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шо ли, плохо ли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еперь мы вас попросим,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 вы нам похлопал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цен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- были два бра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угольник с квадрато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ший-квадратный,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одушный и приятны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ладший-треугольны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но недовольны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л расспрашивать квадрат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 ты злишься, брат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т кричит ему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и, ты полней меня и шир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меня углов лишь тр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тебя же их четыр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квадрат ответил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т! Я же старше. Я-квадрат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казал ещё нежн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известно, кто важн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настала ночь, и к брату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тыкаясь на столы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ладший лезет виновато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зать старшему угл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ходя, сказал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ятных я тебе желаю снов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ть ложился-был квадратом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проснёшься без угл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на утро младший брат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шной мести был не рад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лядел он – нет квадрата…. Онемел…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ял без сл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так месть! Теперь у брат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емь новеньких угл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Не успели отплыть от бухты, как сели на мел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ь «Фантазёров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икакое человеческое открытие немыслимо без фантазии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каждой команды надо выйти  по два человека и вытащить карточку с числом и про него придумать рассказ…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, о, 6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: 1+2+3=6  Числа, которые равны суме своих делителей, исключая само число, называются совершенным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: кто первым догадался обозначать цифрой «ничто» мы никогда не узнаем. Кто-то придумал знак для нуля в Древнем Вавилоне, кто-то – в Китае. И кто-то из мудрецов Индостана обозначил пустое место тем самым кружком. Ноль-удобное обозначение начала пути. Москва-это ноль на карте железных дорог, точка, из которых всё начинается. А  точка от которой отсчитывается расстояние в Венгрии, отмечена особо. В этом месте стоит памятник нулю. Ни одна другая цифра не удостоилась таких почестей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:считается несчастливым. В некоторых зданиях этажи нумеруют 12, 14. Иногда это также относится к номерам домов и квартир. В оперных театрах Италии нет мест с этим номером. Нет  13-го ряда в самолётах. А вот у индейцев майя число счастливое. В  России его тоже считают счастливым наряду с 5 и 7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онец мы попали на остров «Ребусный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ой команде надо отгадать ребусы на экране…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дведение итог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20:16:00Z</dcterms:created>
  <dc:creator>Анна</dc:creator>
  <dc:description/>
  <cp:keywords/>
  <dc:language>en-US</dc:language>
  <cp:lastModifiedBy>Анна</cp:lastModifiedBy>
  <dcterms:modified xsi:type="dcterms:W3CDTF">2014-10-26T19:23:00Z</dcterms:modified>
  <cp:revision>3</cp:revision>
  <dc:subject/>
  <dc:title>                              «По волнам математики»</dc:title>
</cp:coreProperties>
</file>