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Матвеева Варвара (11 класс) и Кречко С.А. (учитель физики»</w:t>
      </w:r>
    </w:p>
    <w:p>
      <w:pPr>
        <w:pStyle w:val="Normal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</w:rPr>
        <w:t>Покорителям космоса посвящается</w:t>
      </w:r>
    </w:p>
    <w:p>
      <w:pPr>
        <w:pStyle w:val="Normal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ким светом звезды светят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отой своей ман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ногие из нас заметя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блеска и огн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прекрасен мир галактик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волшебный звездопад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чудесно наше Солнце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задумчива Лун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йны вечности Вселенно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ли всех к себе мани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мечтою сокровенно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ыло – космос покорить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олетах все мечтали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и тысяч звезд, плане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в науке рассуждали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на это шансов не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ремя мчалось, точно птиц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летал за веком ве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смос нам не покорится!»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го думал челове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 наука развивалась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ысь стремился человек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пространство сокращалос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технических побед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иолковский смог идею </w:t>
      </w:r>
    </w:p>
    <w:p>
      <w:pPr>
        <w:pStyle w:val="Normal"/>
        <w:rPr/>
      </w:pPr>
      <w:r>
        <w:rPr>
          <w:b/>
          <w:sz w:val="32"/>
          <w:szCs w:val="32"/>
        </w:rPr>
        <w:t>Нам для будущего дать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льше с помощью ракет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дем космос покорять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 блестящий продолжатель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го дела Короле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лотил его проекты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ый спутник был готов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октябре пятьдесят седьмог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злетает спутник прямо ввысь</w:t>
      </w:r>
    </w:p>
    <w:p>
      <w:pPr>
        <w:pStyle w:val="Normal"/>
        <w:rPr/>
      </w:pPr>
      <w:r>
        <w:rPr>
          <w:b/>
          <w:sz w:val="32"/>
          <w:szCs w:val="32"/>
        </w:rPr>
        <w:t>С его первым оборото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чты заветные сбылис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через месяц состоялс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го спутника поле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ака Лайка на орбите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ще один рывок вперед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третий спутник ввысь взмывает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бедой озаряя Байконур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ные успешно запускаю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матическую станцию «Луну»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х, как близка загадка, тайн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т первый межпланетный перелет.</w:t>
      </w:r>
    </w:p>
    <w:p>
      <w:pPr>
        <w:pStyle w:val="Normal"/>
        <w:rPr/>
      </w:pPr>
      <w:r>
        <w:rPr>
          <w:b/>
          <w:sz w:val="32"/>
          <w:szCs w:val="32"/>
        </w:rPr>
        <w:t>Наш вымпел оказался на Лун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это новый наш  научный взлет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стала новая космическая эра:</w:t>
      </w:r>
    </w:p>
    <w:p>
      <w:pPr>
        <w:pStyle w:val="Normal"/>
        <w:rPr/>
      </w:pPr>
      <w:r>
        <w:rPr>
          <w:b/>
          <w:sz w:val="32"/>
          <w:szCs w:val="32"/>
        </w:rPr>
        <w:t>Ракета «Молния»  и станция «Луна»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учные эксперименты на орбите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ия сводили всех с ум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Отважные пилоты - Белка, Стрелка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абль серии «Восток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 это очень был полезны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человечества урок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, наконец, свершилось чудо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ь в космос ЧЕЛОВЕК летит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вся страна, весь мир ликуе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о герое говорит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ш, русский космонавт Гагари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всех мир космоса открыл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яркой праздничною датой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бедой день апрельский был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снова старт «Востока»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первый суточный проры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мнадцатью витками на орбит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тов заверил – здесь возможна жизнь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новые герои на орбит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х имена запомнит мир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пович, Николаев и Быковск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Валентина Терешкова среди них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ртует в шестьдесят четверто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ый многоместный аппарат «Восход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лоты Комаров, Егоров, Феоктист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местный провели космический поход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чередной эксперимент-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пех, восторги миллионов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открытый космос вышел человек.</w:t>
      </w:r>
    </w:p>
    <w:p>
      <w:pPr>
        <w:pStyle w:val="Normal"/>
        <w:rPr/>
      </w:pPr>
      <w:r>
        <w:rPr>
          <w:b/>
          <w:sz w:val="32"/>
          <w:szCs w:val="32"/>
        </w:rPr>
        <w:t>Мы помним имя - Алексей Леонов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 вновь гремит на всю планету –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ыковка кораблей «Союз»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пешная работа на орбит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мической станции «Салют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изучения условий на Луне и грун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бакиным предпринят новый взлет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матической станцией «Луна-17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ставлен на поверхность «Луноход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товы к старту новые проекты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енера», «Марс» исследуют объекты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торые землян красой своей пленили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умной жизнью» нас к себе манил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т новая ступень космических открытий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ждународный экипаж запущен бы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 будут все рекорды вновь побит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станции российской «Мир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ждународная космическая станция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упнейший мировой проект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восторгом и надеждой ждет плане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ий новых и технических побе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грандиозна космонавтика сегодн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годы служба, телевидение, связь,</w:t>
      </w:r>
    </w:p>
    <w:p>
      <w:pPr>
        <w:pStyle w:val="Normal"/>
        <w:rPr/>
      </w:pPr>
      <w:r>
        <w:rPr>
          <w:b/>
          <w:sz w:val="32"/>
          <w:szCs w:val="32"/>
        </w:rPr>
        <w:t>Сверхтехнологии, открытия,</w:t>
      </w:r>
    </w:p>
    <w:p>
      <w:pPr>
        <w:pStyle w:val="Normal"/>
        <w:rPr/>
      </w:pPr>
      <w:r>
        <w:rPr>
          <w:b/>
          <w:sz w:val="32"/>
          <w:szCs w:val="32"/>
        </w:rPr>
        <w:t>Энергия – мощнее в сотни раз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емительно ворвавшись в космос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к много совершив открытий и побед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х удивляя, восхищая,</w:t>
      </w:r>
    </w:p>
    <w:p>
      <w:pPr>
        <w:pStyle w:val="Normal"/>
        <w:rPr/>
      </w:pPr>
      <w:r>
        <w:rPr>
          <w:b/>
          <w:sz w:val="32"/>
          <w:szCs w:val="32"/>
        </w:rPr>
        <w:t>Россия впереди так  много лет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Сбылась мечта, что  с давних пор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нила всех волшебным взглядо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ука сделала упор 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космос оказался рядом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же полвека космонавт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ленной покоряют выс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х трудная работа – подвиг.</w:t>
      </w:r>
    </w:p>
    <w:p>
      <w:pPr>
        <w:pStyle w:val="Normal"/>
        <w:rPr/>
      </w:pPr>
      <w:r>
        <w:rPr>
          <w:b/>
          <w:sz w:val="32"/>
          <w:szCs w:val="32"/>
        </w:rPr>
        <w:t>Полеты нелегко  дались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димся Вами от души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 те, кто космос покорял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 зря Вы проживали жизн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столько сил мечте отдали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 достижения, что В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сли на благо челове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то не сможет позабыть!</w:t>
      </w:r>
    </w:p>
    <w:p>
      <w:pPr>
        <w:pStyle w:val="Normal"/>
        <w:rPr/>
      </w:pPr>
      <w:r>
        <w:rPr>
          <w:b/>
          <w:sz w:val="32"/>
          <w:szCs w:val="32"/>
        </w:rPr>
        <w:t>Вы стали ДОСТОЯНЬЕМ века!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3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4:24:00Z</dcterms:created>
  <dc:creator>Володя</dc:creator>
  <dc:description/>
  <cp:keywords/>
  <dc:language>en-US</dc:language>
  <cp:lastModifiedBy>Володя</cp:lastModifiedBy>
  <cp:lastPrinted>2007-01-01T04:43:00Z</cp:lastPrinted>
  <dcterms:modified xsi:type="dcterms:W3CDTF">2014-10-26T12:00:00Z</dcterms:modified>
  <cp:revision>15</cp:revision>
  <dc:subject/>
  <dc:title>Покорителям космоса посвящается</dc:title>
</cp:coreProperties>
</file>