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33"/>
        <w:gridCol w:w="5707"/>
      </w:tblGrid>
      <w:tr>
        <w:trPr>
          <w:trHeight w:val="14616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роение графика квадратичной функ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i/>
              </w:rPr>
              <w:t>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ординаты вершины парабол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pt;margin-top:8.4pt;width:17.25pt;height:30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9891162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 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)                     вершина 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Ось симметрии, направление ветве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ь симметр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если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&gt; 0, то ветви параболы направлены ввер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если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&lt; 0, то ветви параболы направлены вн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Нули функции (если такие есть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писываем уравнение </w:t>
            </w:r>
            <w:r>
              <w:rPr>
                <w:i/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i/>
              </w:rPr>
              <w:t>с</w:t>
            </w:r>
            <w:r>
              <w:rPr/>
              <w:t xml:space="preserve"> = 0 и решаем е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Если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– корни уравнения, то получаем точки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;0) и 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;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Замечание</w:t>
            </w:r>
            <w:r>
              <w:rPr/>
              <w:t xml:space="preserve">: Если уравнение </w:t>
            </w:r>
            <w:r>
              <w:rPr>
                <w:i/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i/>
              </w:rPr>
              <w:t>с</w:t>
            </w:r>
            <w:r>
              <w:rPr/>
              <w:t xml:space="preserve"> = 0 не имеет корней, то график не пересекает ось </w:t>
            </w:r>
            <w:r>
              <w:rPr>
                <w:b/>
              </w:rPr>
              <w:t>О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полнительные точк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рафик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Построить график функции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3</w:t>
            </w:r>
          </w:p>
          <w:p>
            <w:pPr>
              <w:pStyle w:val="Normal"/>
              <w:ind w:left="18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(квадратичная функция, график парабола)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ординаты вершины параболы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= 1</w:t>
            </w: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object w:dxaOrig="345" w:dyaOrig="6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6pt;margin-top:8.4pt;width:17.25pt;height:30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15870380" r:id="rId4"/>
              </w:object>
            </w:r>
            <w:r>
              <w:rPr/>
              <w:t xml:space="preserve">                                                                            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–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  –       </w:t>
            </w: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                           </w:t>
            </w:r>
            <w:r>
              <w:rPr>
                <w:i/>
              </w:rPr>
              <w:t>с</w:t>
            </w:r>
            <w:r>
              <w:rPr/>
              <w:t xml:space="preserve"> = 3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object w:dxaOrig="195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4.5pt;margin-top:8.05pt;width:9.65pt;height:28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79545129" r:id="rId6"/>
              </w:object>
              <w:object w:dxaOrig="375" w:dyaOrig="6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3.4pt;margin-top:8.4pt;width:19.85pt;height:28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57779178" r:id="rId8"/>
              </w:objec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–</w:t>
            </w:r>
            <w:r>
              <w:rPr/>
              <w:t xml:space="preserve">        </w:t>
            </w:r>
            <w:r>
              <w:rPr>
                <w:lang w:val="en-US"/>
              </w:rPr>
              <w:t>=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= 2</w:t>
            </w:r>
            <w:r>
              <w:rPr/>
              <w:t xml:space="preserve">                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 2</w:t>
            </w:r>
            <w:r>
              <w:rPr>
                <w:vertAlign w:val="superscript"/>
              </w:rPr>
              <w:t>2</w:t>
            </w:r>
            <w:r>
              <w:rPr/>
              <w:t xml:space="preserve"> – 4 ∙ 2 + 3 = 4 – 8 + 3 = – 1      </w:t>
            </w:r>
            <w:r>
              <w:rPr>
                <w:u w:val="single"/>
              </w:rPr>
              <w:t>вершина (2; – 1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Ось симметрии, направление ветвей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ось симметр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 = 2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sz w:val="6"/>
                <w:szCs w:val="6"/>
              </w:rPr>
            </w:pPr>
            <w:r>
              <w:rPr>
                <w:i/>
                <w:lang w:val="en-US"/>
              </w:rPr>
              <w:t>a</w:t>
            </w:r>
            <w:r>
              <w:rPr/>
              <w:t xml:space="preserve"> = 1 &gt; 0, значит, ветви параболы направлены вверх 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ули фун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3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lang w:val="en-US"/>
              </w:rPr>
              <w:t>ac</w:t>
            </w:r>
            <w:r>
              <w:rPr/>
              <w:t xml:space="preserve">        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= (– 4)</w:t>
            </w:r>
            <w:r>
              <w:rPr>
                <w:vertAlign w:val="superscript"/>
              </w:rPr>
              <w:t>2</w:t>
            </w:r>
            <w:r>
              <w:rPr/>
              <w:t xml:space="preserve"> – 4 ∙ 1 ∙ 3 = 16 – 12 = 4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 xml:space="preserve">1,2 </w:t>
            </w:r>
            <w:r>
              <w:rPr/>
              <w:t xml:space="preserve">= </w:t>
            </w:r>
            <w:r>
              <w:rPr>
                <w:sz w:val="36"/>
                <w:szCs w:val="36"/>
                <w:vertAlign w:val="subscript"/>
              </w:rPr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429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92" r="-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object w:dxaOrig="555" w:dyaOrig="67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68.25pt;margin-top:2.7pt;width:27.75pt;height:33.7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057422729" r:id="rId11"/>
              </w:object>
              <w:object w:dxaOrig="690" w:dyaOrig="70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8.75pt;margin-top:1.2pt;width:34.5pt;height:35.25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372040280" r:id="rId13"/>
              </w:object>
            </w: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=             =            = 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0005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7622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= 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лучаем точки (3; 0) и (1; 0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полнительные точ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ge">
                        <wp:posOffset>6210935</wp:posOffset>
                      </wp:positionV>
                      <wp:extent cx="1028700" cy="3695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–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29.1pt;mso-wrap-distance-left:9pt;mso-wrap-distance-right:9pt;mso-wrap-distance-top:0pt;mso-wrap-distance-bottom:0pt;margin-top:489.05pt;mso-position-vertical-relative:page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object w:dxaOrig="7500" w:dyaOrig="30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pt;margin-top:40.2pt;width:186pt;height:150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431603933" r:id="rId17"/>
              </w:object>
            </w:r>
            <w:r>
              <w:rPr/>
              <w:t>Граф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b/>
                <w:lang w:val="en-US"/>
              </w:rPr>
              <w:t xml:space="preserve">y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8:00Z</dcterms:created>
  <dc:creator>Катя</dc:creator>
  <dc:description/>
  <cp:keywords/>
  <dc:language>en-US</dc:language>
  <cp:lastModifiedBy>Екатерина</cp:lastModifiedBy>
  <cp:lastPrinted>2014-09-25T15:56:00Z</cp:lastPrinted>
  <dcterms:modified xsi:type="dcterms:W3CDTF">2014-09-25T12:23:00Z</dcterms:modified>
  <cp:revision>4</cp:revision>
  <dc:subject/>
  <dc:title>Построение графика квадратичной функции</dc:title>
</cp:coreProperties>
</file>